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tabs>
          <w:tab w:val="clear" w:pos="720"/>
          <w:tab w:val="center" w:pos="4680" w:leader="none"/>
          <w:tab w:val="right" w:pos="9360" w:leader="none"/>
        </w:tabs>
        <w:ind w:left="-142" w:hanging="0"/>
        <w:rPr>
          <w:rFonts w:ascii="Times New Roman" w:hAnsi="Times New Roman" w:cs="Times New Roman"/>
          <w:b/>
          <w:b/>
          <w:color w:val="0070C0"/>
          <w:szCs w:val="22"/>
          <w:lang w:val="sr-RS"/>
        </w:rPr>
      </w:pPr>
      <w:r>
        <w:rPr>
          <w:rFonts w:cs="Times New Roman" w:ascii="Times New Roman" w:hAnsi="Times New Roman"/>
          <w:b/>
          <w:color w:val="0070C0"/>
          <w:szCs w:val="22"/>
          <w:lang w:val="sr-RS"/>
        </w:rPr>
        <w:tab/>
        <w:t>КОНТРОЛНА ЛИСТА</w:t>
      </w:r>
      <w:r>
        <w:rPr>
          <w:rFonts w:cs="Times New Roman" w:ascii="Times New Roman" w:hAnsi="Times New Roman"/>
          <w:b/>
          <w:color w:val="0070C0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color w:val="0070C0"/>
          <w:szCs w:val="22"/>
          <w:lang w:val="sr-RS"/>
        </w:rPr>
        <w:t>КЛ-002-01/01</w:t>
        <w:tab/>
      </w:r>
    </w:p>
    <w:p>
      <w:pPr>
        <w:pStyle w:val="Normal"/>
        <w:shd w:fill="BDD6EE" w:val="clear"/>
        <w:tabs>
          <w:tab w:val="clear" w:pos="720"/>
          <w:tab w:val="center" w:pos="4680" w:leader="none"/>
        </w:tabs>
        <w:ind w:left="-142" w:hanging="0"/>
        <w:rPr/>
      </w:pPr>
      <w:r>
        <w:rPr>
          <w:rFonts w:cs="Times New Roman" w:ascii="Times New Roman" w:hAnsi="Times New Roman"/>
          <w:b/>
          <w:color w:val="0070C0"/>
          <w:szCs w:val="22"/>
        </w:rPr>
        <w:tab/>
        <w:t xml:space="preserve"> </w:t>
      </w:r>
      <w:r>
        <w:rPr>
          <w:rFonts w:cs="Times New Roman" w:ascii="Times New Roman" w:hAnsi="Times New Roman"/>
          <w:b/>
          <w:color w:val="0070C0"/>
          <w:szCs w:val="22"/>
        </w:rPr>
        <w:t>ИНСПЕКЦИЈСКОГ</w:t>
      </w:r>
      <w:r>
        <w:rPr>
          <w:rFonts w:cs="Times New Roman" w:ascii="Times New Roman" w:hAnsi="Times New Roman"/>
          <w:b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b/>
          <w:color w:val="0070C0"/>
          <w:szCs w:val="22"/>
        </w:rPr>
        <w:t>НАДЗОР</w:t>
      </w:r>
      <w:r>
        <w:rPr>
          <w:rFonts w:cs="Times New Roman" w:ascii="Times New Roman" w:hAnsi="Times New Roman"/>
          <w:b/>
          <w:color w:val="0070C0"/>
          <w:szCs w:val="22"/>
        </w:rPr>
        <w:t>A</w:t>
      </w:r>
    </w:p>
    <w:p>
      <w:pPr>
        <w:pStyle w:val="Normal"/>
        <w:shd w:fill="BDD6EE" w:val="clear"/>
        <w:tabs>
          <w:tab w:val="clear" w:pos="720"/>
          <w:tab w:val="center" w:pos="4680" w:leader="none"/>
        </w:tabs>
        <w:ind w:left="-142" w:hanging="0"/>
        <w:rPr>
          <w:rFonts w:ascii="Times New Roman" w:hAnsi="Times New Roman" w:cs="Times New Roman"/>
          <w:b/>
          <w:b/>
          <w:color w:val="0070C0"/>
          <w:szCs w:val="22"/>
          <w:lang w:val="sr-RS"/>
        </w:rPr>
      </w:pPr>
      <w:r>
        <w:rPr>
          <w:rFonts w:cs="Times New Roman" w:ascii="Times New Roman" w:hAnsi="Times New Roman"/>
          <w:b/>
          <w:color w:val="0070C0"/>
          <w:szCs w:val="22"/>
        </w:rPr>
        <w:tab/>
      </w:r>
      <w:r>
        <w:rPr>
          <w:rFonts w:cs="Times New Roman" w:ascii="Times New Roman" w:hAnsi="Times New Roman"/>
          <w:b/>
          <w:color w:val="0070C0"/>
          <w:szCs w:val="22"/>
        </w:rPr>
        <w:t>НАД</w:t>
      </w:r>
      <w:r>
        <w:rPr>
          <w:rFonts w:cs="Times New Roman" w:ascii="Times New Roman" w:hAnsi="Times New Roman"/>
          <w:b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b/>
          <w:color w:val="0070C0"/>
          <w:szCs w:val="22"/>
        </w:rPr>
        <w:t>ПРУЖАОЦЕМ</w:t>
      </w:r>
      <w:r>
        <w:rPr>
          <w:rFonts w:cs="Times New Roman" w:ascii="Times New Roman" w:hAnsi="Times New Roman"/>
          <w:b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b/>
          <w:color w:val="0070C0"/>
          <w:szCs w:val="22"/>
        </w:rPr>
        <w:t>УСЛУГА</w:t>
      </w:r>
      <w:r>
        <w:rPr>
          <w:rFonts w:cs="Times New Roman" w:ascii="Times New Roman" w:hAnsi="Times New Roman"/>
          <w:b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b/>
          <w:color w:val="0070C0"/>
          <w:szCs w:val="22"/>
        </w:rPr>
        <w:t>У</w:t>
      </w:r>
      <w:r>
        <w:rPr>
          <w:rFonts w:cs="Times New Roman" w:ascii="Times New Roman" w:hAnsi="Times New Roman"/>
          <w:b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b/>
          <w:color w:val="0070C0"/>
          <w:szCs w:val="22"/>
        </w:rPr>
        <w:t>ВАЗДУШНОМ</w:t>
      </w:r>
      <w:r>
        <w:rPr>
          <w:rFonts w:cs="Times New Roman" w:ascii="Times New Roman" w:hAnsi="Times New Roman"/>
          <w:b/>
          <w:color w:val="0070C0"/>
          <w:szCs w:val="22"/>
          <w:lang w:val="sr-RS"/>
        </w:rPr>
        <w:t xml:space="preserve"> САОБРАЋАЈУ</w:t>
      </w:r>
    </w:p>
    <w:p>
      <w:pPr>
        <w:pStyle w:val="Normal"/>
        <w:tabs>
          <w:tab w:val="clear" w:pos="720"/>
          <w:tab w:val="center" w:pos="4680" w:leader="none"/>
        </w:tabs>
        <w:ind w:left="-142" w:hanging="0"/>
        <w:rPr>
          <w:rFonts w:ascii="Times New Roman" w:hAnsi="Times New Roman" w:cs="Times New Roman"/>
          <w:color w:val="0070C0"/>
          <w:szCs w:val="22"/>
          <w:lang w:val="sr-RS"/>
        </w:rPr>
      </w:pPr>
      <w:r>
        <w:rPr>
          <w:rFonts w:cs="Times New Roman" w:ascii="Times New Roman" w:hAnsi="Times New Roman"/>
          <w:color w:val="0070C0"/>
          <w:szCs w:val="22"/>
          <w:lang w:val="sr-RS"/>
        </w:rPr>
        <w:t>*</w:t>
      </w:r>
      <w:r>
        <w:rPr>
          <w:rFonts w:cs="Times New Roman" w:ascii="Times New Roman" w:hAnsi="Times New Roman"/>
          <w:color w:val="0070C0"/>
          <w:szCs w:val="22"/>
          <w:lang w:val="sr-RS"/>
        </w:rPr>
        <w:t>Позитивно</w:t>
      </w:r>
      <w:r>
        <w:rPr>
          <w:rFonts w:cs="Times New Roman" w:ascii="Times New Roman" w:hAnsi="Times New Roman"/>
          <w:color w:val="0070C0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70C0"/>
          <w:szCs w:val="22"/>
          <w:lang w:val="sr-RS"/>
        </w:rPr>
        <w:t>мишљење</w:t>
      </w:r>
      <w:r>
        <w:rPr>
          <w:rFonts w:cs="Times New Roman" w:ascii="Times New Roman" w:hAnsi="Times New Roman"/>
          <w:color w:val="0070C0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70C0"/>
          <w:szCs w:val="22"/>
          <w:lang w:val="sr-RS"/>
        </w:rPr>
        <w:t>Координационе</w:t>
      </w:r>
      <w:r>
        <w:rPr>
          <w:rFonts w:cs="Times New Roman" w:ascii="Times New Roman" w:hAnsi="Times New Roman"/>
          <w:color w:val="0070C0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70C0"/>
          <w:szCs w:val="22"/>
          <w:lang w:val="sr-RS"/>
        </w:rPr>
        <w:t>комисије</w:t>
      </w:r>
      <w:r>
        <w:rPr>
          <w:rFonts w:cs="Times New Roman" w:ascii="Times New Roman" w:hAnsi="Times New Roman"/>
          <w:color w:val="0070C0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70C0"/>
          <w:szCs w:val="22"/>
          <w:lang w:val="sr-RS"/>
        </w:rPr>
        <w:t>дато</w:t>
      </w:r>
      <w:r>
        <w:rPr>
          <w:rFonts w:cs="Times New Roman" w:ascii="Times New Roman" w:hAnsi="Times New Roman"/>
          <w:color w:val="0070C0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70C0"/>
          <w:szCs w:val="22"/>
          <w:lang w:val="sr-RS"/>
        </w:rPr>
        <w:t>на</w:t>
      </w:r>
      <w:r>
        <w:rPr>
          <w:rFonts w:cs="Times New Roman" w:ascii="Times New Roman" w:hAnsi="Times New Roman"/>
          <w:color w:val="0070C0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70C0"/>
          <w:szCs w:val="22"/>
          <w:lang w:val="sr-RS"/>
        </w:rPr>
        <w:t>седници</w:t>
      </w:r>
      <w:r>
        <w:rPr>
          <w:rFonts w:cs="Times New Roman" w:ascii="Times New Roman" w:hAnsi="Times New Roman"/>
          <w:color w:val="0070C0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70C0"/>
          <w:szCs w:val="22"/>
          <w:lang w:val="sr-RS"/>
        </w:rPr>
        <w:t>одржаној</w:t>
      </w:r>
      <w:r>
        <w:rPr>
          <w:rFonts w:cs="Times New Roman" w:ascii="Times New Roman" w:hAnsi="Times New Roman"/>
          <w:color w:val="0070C0"/>
          <w:szCs w:val="22"/>
          <w:lang w:val="sr-RS"/>
        </w:rPr>
        <w:t xml:space="preserve"> 19.03.2025. </w:t>
      </w:r>
      <w:r>
        <w:rPr>
          <w:rFonts w:cs="Times New Roman" w:ascii="Times New Roman" w:hAnsi="Times New Roman"/>
          <w:color w:val="0070C0"/>
          <w:szCs w:val="22"/>
          <w:lang w:val="sr-RS"/>
        </w:rPr>
        <w:t>године</w:t>
      </w:r>
      <w:r>
        <w:rPr>
          <w:rFonts w:cs="Times New Roman" w:ascii="Times New Roman" w:hAnsi="Times New Roman"/>
          <w:color w:val="0070C0"/>
          <w:szCs w:val="22"/>
          <w:lang w:val="sr-RS"/>
        </w:rPr>
        <w:t>.</w:t>
      </w:r>
    </w:p>
    <w:p>
      <w:pPr>
        <w:pStyle w:val="Normal"/>
        <w:spacing w:before="120" w:after="120"/>
        <w:ind w:left="-142" w:hanging="0"/>
        <w:jc w:val="both"/>
        <w:rPr>
          <w:rFonts w:ascii="Calibri" w:hAnsi="Calibri" w:cs="Calibri"/>
          <w:color w:val="0070C0"/>
          <w:szCs w:val="22"/>
          <w:lang w:val="sr-Latn-RS"/>
        </w:rPr>
      </w:pPr>
      <w:r>
        <w:rPr>
          <w:rFonts w:cs="Calibri" w:ascii="Calibri" w:hAnsi="Calibri"/>
          <w:color w:val="0070C0"/>
          <w:szCs w:val="22"/>
          <w:lang w:val="sr-Latn-RS"/>
        </w:rPr>
        <w:t>Чињенично стање и утврђене, описане и документоване неправилности (ако су утврђене) биће евидентиране у записнику о инспекцијском надзору чији је ова контролна листа саставни део.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1302"/>
        <w:gridCol w:w="1130"/>
        <w:gridCol w:w="1679"/>
        <w:gridCol w:w="1759"/>
      </w:tblGrid>
      <w:tr>
        <w:trPr>
          <w:trHeight w:val="756" w:hRule="atLeast"/>
        </w:trPr>
        <w:tc>
          <w:tcPr>
            <w:tcW w:w="3598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Предмет инспекцијског надзора:</w:t>
            </w:r>
          </w:p>
        </w:tc>
        <w:tc>
          <w:tcPr>
            <w:tcW w:w="5870" w:type="dxa"/>
            <w:gridSpan w:val="4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9CC2E5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Инспекцијски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адзор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ад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пруж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ао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цем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ваздушно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саобраћају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условим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смањен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видљивости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color w:val="0070C0"/>
                <w:szCs w:val="22"/>
                <w:lang w:val="sr-CS"/>
              </w:rPr>
              <w:t>LVP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)</w:t>
            </w:r>
          </w:p>
        </w:tc>
      </w:tr>
      <w:tr>
        <w:trPr>
          <w:trHeight w:val="689" w:hRule="atLeast"/>
        </w:trPr>
        <w:tc>
          <w:tcPr>
            <w:tcW w:w="3598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Субјекат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инспекцијског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локациј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:</w:t>
            </w:r>
          </w:p>
        </w:tc>
        <w:tc>
          <w:tcPr>
            <w:tcW w:w="5870" w:type="dxa"/>
            <w:gridSpan w:val="4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Контрол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летењ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Срб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Црн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Гор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SMATSA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доо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Београд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Latn-RS"/>
              </w:rPr>
              <w:t>, __________________________</w:t>
            </w:r>
          </w:p>
        </w:tc>
      </w:tr>
      <w:tr>
        <w:trPr>
          <w:trHeight w:val="689" w:hRule="atLeast"/>
        </w:trPr>
        <w:tc>
          <w:tcPr>
            <w:tcW w:w="3598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врем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вршењ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инспекцијског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ОРМ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су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распоређени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следећи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контролори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летењ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:</w:t>
            </w:r>
          </w:p>
        </w:tc>
        <w:tc>
          <w:tcPr>
            <w:tcW w:w="5870" w:type="dxa"/>
            <w:gridSpan w:val="4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1.</w:t>
              <w:tab/>
              <w:t xml:space="preserve">__________________________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2.</w:t>
              <w:tab/>
              <w:t>__________________________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3.</w:t>
              <w:tab/>
              <w:t xml:space="preserve">__________________________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4.</w:t>
              <w:tab/>
              <w:t>__________________________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5.</w:t>
              <w:tab/>
              <w:t>__________________________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6.</w:t>
              <w:tab/>
              <w:t>__________________________</w:t>
            </w:r>
          </w:p>
        </w:tc>
      </w:tr>
      <w:tr>
        <w:trPr>
          <w:trHeight w:val="689" w:hRule="atLeast"/>
        </w:trPr>
        <w:tc>
          <w:tcPr>
            <w:tcW w:w="3598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МЕТЕО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услови</w:t>
            </w:r>
          </w:p>
        </w:tc>
        <w:tc>
          <w:tcPr>
            <w:tcW w:w="5870" w:type="dxa"/>
            <w:gridSpan w:val="4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RVR: ____________                 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База облака: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_____________</w:t>
            </w:r>
          </w:p>
        </w:tc>
      </w:tr>
      <w:tr>
        <w:trPr>
          <w:trHeight w:val="424" w:hRule="atLeast"/>
        </w:trPr>
        <w:tc>
          <w:tcPr>
            <w:tcW w:w="3598" w:type="dxa"/>
            <w:vMerge w:val="restart"/>
            <w:tcBorders>
              <w:top w:val="single" w:sz="4" w:space="0" w:color="B4C6E7"/>
              <w:left w:val="doub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Фаза </w:t>
            </w:r>
            <w:r>
              <w:rPr>
                <w:rFonts w:cs="Times New Roman" w:ascii="Times New Roman" w:hAnsi="Times New Roman"/>
                <w:b/>
                <w:bCs/>
                <w:i/>
                <w:color w:val="0070C0"/>
                <w:szCs w:val="22"/>
                <w:lang w:val="sr-RS"/>
              </w:rPr>
              <w:t>LVP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на снази</w:t>
            </w:r>
          </w:p>
        </w:tc>
        <w:tc>
          <w:tcPr>
            <w:tcW w:w="4111" w:type="dxa"/>
            <w:gridSpan w:val="3"/>
            <w:tcBorders>
              <w:top w:val="single" w:sz="4" w:space="0" w:color="B4C6E7"/>
              <w:left w:val="double" w:sz="4" w:space="0" w:color="9CC2E5"/>
              <w:bottom w:val="single" w:sz="4" w:space="0" w:color="000000"/>
              <w:right w:val="doub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Припремн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фаз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0" w:name="__Fieldmark__0_171992643"/>
            <w:bookmarkStart w:id="1" w:name="__Fieldmark__0_171992643"/>
            <w:bookmarkEnd w:id="1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3598" w:type="dxa"/>
            <w:vMerge w:val="continue"/>
            <w:tcBorders>
              <w:top w:val="single" w:sz="4" w:space="0" w:color="B4C6E7"/>
              <w:left w:val="doub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double" w:sz="4" w:space="0" w:color="9CC2E5"/>
              <w:bottom w:val="single" w:sz="4" w:space="0" w:color="000000"/>
              <w:right w:val="doub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Оперативн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фа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фа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успостављањ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2" w:name="__Fieldmark__1_171992643"/>
            <w:bookmarkStart w:id="3" w:name="__Fieldmark__1_171992643"/>
            <w:bookmarkEnd w:id="3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98" w:type="dxa"/>
            <w:vMerge w:val="continue"/>
            <w:tcBorders>
              <w:top w:val="single" w:sz="4" w:space="0" w:color="B4C6E7"/>
              <w:left w:val="doub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double" w:sz="4" w:space="0" w:color="9CC2E5"/>
              <w:bottom w:val="single" w:sz="4" w:space="0" w:color="000000"/>
              <w:right w:val="doub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Оперативн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фа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фа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суспендовањ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4" w:name="__Fieldmark__2_171992643"/>
            <w:bookmarkStart w:id="5" w:name="__Fieldmark__2_171992643"/>
            <w:bookmarkEnd w:id="5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3598" w:type="dxa"/>
            <w:vMerge w:val="continue"/>
            <w:tcBorders>
              <w:top w:val="single" w:sz="4" w:space="0" w:color="B4C6E7"/>
              <w:left w:val="doub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double" w:sz="4" w:space="0" w:color="9CC2E5"/>
              <w:bottom w:val="single" w:sz="4" w:space="0" w:color="000000"/>
              <w:right w:val="doub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Оперативн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фа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фа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укидањ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6" w:name="__Fieldmark__3_171992643"/>
            <w:bookmarkStart w:id="7" w:name="__Fieldmark__3_171992643"/>
            <w:bookmarkEnd w:id="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3598" w:type="dxa"/>
            <w:vMerge w:val="continue"/>
            <w:tcBorders>
              <w:top w:val="single" w:sz="4" w:space="0" w:color="B4C6E7"/>
              <w:left w:val="doub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double" w:sz="4" w:space="0" w:color="9CC2E5"/>
              <w:bottom w:val="single" w:sz="4" w:space="0" w:color="000000"/>
              <w:right w:val="doub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Оперативн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фа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фа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деградације</w:t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8" w:name="__Fieldmark__4_171992643"/>
            <w:bookmarkStart w:id="9" w:name="__Fieldmark__4_171992643"/>
            <w:bookmarkEnd w:id="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ind w:left="426" w:hanging="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ЧИЊЕНИЦ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УТВРЂЕН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ТОКОМ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ИНСПЕКЦИЈСКОГ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АДЗОРА</w:t>
            </w:r>
          </w:p>
        </w:tc>
        <w:tc>
          <w:tcPr>
            <w:tcW w:w="1130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CS"/>
              </w:rPr>
              <w:t>Да</w:t>
            </w:r>
          </w:p>
        </w:tc>
        <w:tc>
          <w:tcPr>
            <w:tcW w:w="1679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е</w:t>
            </w:r>
          </w:p>
        </w:tc>
        <w:tc>
          <w:tcPr>
            <w:tcW w:w="1759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Услови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за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рад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на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ОР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су задовољавајући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0" w:name="__Fieldmark__5_171992643"/>
            <w:bookmarkStart w:id="11" w:name="__Fieldmark__5_171992643"/>
            <w:bookmarkEnd w:id="11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2" w:name="__Fieldmark__6_171992643"/>
            <w:bookmarkStart w:id="13" w:name="__Fieldmark__6_171992643"/>
            <w:bookmarkEnd w:id="13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4" w:name="__Fieldmark__7_171992643"/>
            <w:bookmarkStart w:id="15" w:name="__Fieldmark__7_171992643"/>
            <w:bookmarkEnd w:id="1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окументациј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ад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на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ОР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је ажурна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6" w:name="__Fieldmark__8_171992643"/>
            <w:bookmarkStart w:id="17" w:name="__Fieldmark__8_171992643"/>
            <w:bookmarkEnd w:id="17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8" w:name="__Fieldmark__9_171992643"/>
            <w:bookmarkStart w:id="19" w:name="__Fieldmark__9_171992643"/>
            <w:bookmarkEnd w:id="19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0" w:name="__Fieldmark__10_171992643"/>
            <w:bookmarkStart w:id="21" w:name="__Fieldmark__10_171992643"/>
            <w:bookmarkEnd w:id="2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окументациј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ад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електронској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форм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је ажурна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22" w:name="__Fieldmark__11_171992643"/>
            <w:bookmarkStart w:id="23" w:name="__Fieldmark__11_171992643"/>
            <w:bookmarkEnd w:id="23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24" w:name="__Fieldmark__12_171992643"/>
            <w:bookmarkStart w:id="25" w:name="__Fieldmark__12_171992643"/>
            <w:bookmarkEnd w:id="25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6" w:name="__Fieldmark__13_171992643"/>
            <w:bookmarkStart w:id="27" w:name="__Fieldmark__13_171992643"/>
            <w:bookmarkEnd w:id="2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Оперативно особље поседује важеће дозволе на ОРМ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28" w:name="__Fieldmark__14_171992643"/>
            <w:bookmarkStart w:id="29" w:name="__Fieldmark__14_171992643"/>
            <w:bookmarkEnd w:id="29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30" w:name="__Fieldmark__15_171992643"/>
            <w:bookmarkStart w:id="31" w:name="__Fieldmark__15_171992643"/>
            <w:bookmarkEnd w:id="31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32" w:name="__Fieldmark__16_171992643"/>
            <w:bookmarkStart w:id="33" w:name="__Fieldmark__16_171992643"/>
            <w:bookmarkEnd w:id="3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Листа примопредаје дужности на ОРМ је комплетна 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34" w:name="__Fieldmark__17_171992643"/>
            <w:bookmarkStart w:id="35" w:name="__Fieldmark__17_171992643"/>
            <w:bookmarkEnd w:id="35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36" w:name="__Fieldmark__18_171992643"/>
            <w:bookmarkStart w:id="37" w:name="__Fieldmark__18_171992643"/>
            <w:bookmarkEnd w:id="3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38" w:name="__Fieldmark__19_171992643"/>
            <w:bookmarkStart w:id="39" w:name="__Fieldmark__19_171992643"/>
            <w:bookmarkEnd w:id="3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Д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л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оперативн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корист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мобилн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телефон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осим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службен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сврх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оперативним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просторијам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?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40" w:name="__Fieldmark__20_171992643"/>
            <w:bookmarkStart w:id="41" w:name="__Fieldmark__20_171992643"/>
            <w:bookmarkEnd w:id="41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42" w:name="__Fieldmark__21_171992643"/>
            <w:bookmarkStart w:id="43" w:name="__Fieldmark__21_171992643"/>
            <w:bookmarkEnd w:id="4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44" w:name="__Fieldmark__22_171992643"/>
            <w:bookmarkStart w:id="45" w:name="__Fieldmark__22_171992643"/>
            <w:bookmarkEnd w:id="4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900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16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70C0"/>
              </w:rPr>
              <w:t>С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држај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одобрењ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контрол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летењ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је у складу са ОПИ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46" w:name="__Fieldmark__23_171992643"/>
            <w:bookmarkStart w:id="47" w:name="__Fieldmark__23_171992643"/>
            <w:bookmarkEnd w:id="47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48" w:name="__Fieldmark__24_171992643"/>
            <w:bookmarkStart w:id="49" w:name="__Fieldmark__24_171992643"/>
            <w:bookmarkEnd w:id="4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50" w:name="__Fieldmark__25_171992643"/>
            <w:bookmarkStart w:id="51" w:name="__Fieldmark__25_171992643"/>
            <w:bookmarkEnd w:id="5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онављањ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одобрењ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контрол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летењ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информациј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кој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с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однос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безбедност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у складу са ОПИ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52" w:name="__Fieldmark__26_171992643"/>
            <w:bookmarkStart w:id="53" w:name="__Fieldmark__26_171992643"/>
            <w:bookmarkEnd w:id="53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54" w:name="__Fieldmark__27_171992643"/>
            <w:bookmarkStart w:id="55" w:name="__Fieldmark__27_171992643"/>
            <w:bookmarkEnd w:id="5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56" w:name="__Fieldmark__28_171992643"/>
            <w:bookmarkStart w:id="57" w:name="__Fieldmark__28_171992643"/>
            <w:bookmarkEnd w:id="5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Услови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за завршетак припремне фазе </w:t>
            </w:r>
            <w:r>
              <w:rPr>
                <w:rFonts w:cs="Times New Roman" w:ascii="Times New Roman" w:hAnsi="Times New Roman"/>
                <w:b/>
                <w:bCs/>
                <w:i/>
                <w:color w:val="0070C0"/>
                <w:szCs w:val="22"/>
                <w:lang w:val="sr-RS"/>
              </w:rPr>
              <w:t>LVP</w:t>
            </w:r>
          </w:p>
        </w:tc>
        <w:tc>
          <w:tcPr>
            <w:tcW w:w="1130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CS"/>
              </w:rPr>
              <w:t>Да</w:t>
            </w:r>
          </w:p>
        </w:tc>
        <w:tc>
          <w:tcPr>
            <w:tcW w:w="1679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е</w:t>
            </w:r>
          </w:p>
        </w:tc>
        <w:tc>
          <w:tcPr>
            <w:tcW w:w="1759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П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римљен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је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звештај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тран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С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спуњен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в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услови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58" w:name="__Fieldmark__29_171992643"/>
            <w:bookmarkStart w:id="59" w:name="__Fieldmark__29_171992643"/>
            <w:bookmarkEnd w:id="59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60" w:name="__Fieldmark__30_171992643"/>
            <w:bookmarkStart w:id="61" w:name="__Fieldmark__30_171992643"/>
            <w:bookmarkEnd w:id="6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62" w:name="__Fieldmark__31_171992643"/>
            <w:bookmarkStart w:id="63" w:name="__Fieldmark__31_171992643"/>
            <w:bookmarkEnd w:id="6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имљен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је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звештај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тран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упервизор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техник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ЦК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спуњен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в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услови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64" w:name="__Fieldmark__32_171992643"/>
            <w:bookmarkStart w:id="65" w:name="__Fieldmark__32_171992643"/>
            <w:bookmarkEnd w:id="65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66" w:name="__Fieldmark__33_171992643"/>
            <w:bookmarkStart w:id="67" w:name="__Fieldmark__33_171992643"/>
            <w:bookmarkEnd w:id="6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68" w:name="__Fieldmark__34_171992643"/>
            <w:bookmarkStart w:id="69" w:name="__Fieldmark__34_171992643"/>
            <w:bookmarkEnd w:id="6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Услови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успостављањ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(покретање оперативне фазе) </w:t>
            </w:r>
            <w:r>
              <w:rPr>
                <w:rFonts w:cs="Times New Roman" w:ascii="Times New Roman" w:hAnsi="Times New Roman"/>
                <w:b/>
                <w:bCs/>
                <w:i/>
                <w:color w:val="0070C0"/>
                <w:szCs w:val="22"/>
                <w:lang w:val="sr-CS"/>
              </w:rPr>
              <w:t>LVP</w:t>
            </w:r>
          </w:p>
        </w:tc>
        <w:tc>
          <w:tcPr>
            <w:tcW w:w="1130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CS"/>
              </w:rPr>
              <w:t>Да</w:t>
            </w:r>
          </w:p>
        </w:tc>
        <w:tc>
          <w:tcPr>
            <w:tcW w:w="1679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е</w:t>
            </w:r>
          </w:p>
        </w:tc>
        <w:tc>
          <w:tcPr>
            <w:tcW w:w="1759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ије проверавано</w:t>
            </w:r>
          </w:p>
        </w:tc>
      </w:tr>
      <w:tr>
        <w:trPr>
          <w:trHeight w:val="315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П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римљен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је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звештај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тран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С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спуњен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в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услови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70" w:name="__Fieldmark__35_171992643"/>
            <w:bookmarkStart w:id="71" w:name="__Fieldmark__35_171992643"/>
            <w:bookmarkEnd w:id="71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72" w:name="__Fieldmark__36_171992643"/>
            <w:bookmarkStart w:id="73" w:name="__Fieldmark__36_171992643"/>
            <w:bookmarkEnd w:id="7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74" w:name="__Fieldmark__37_171992643"/>
            <w:bookmarkStart w:id="75" w:name="__Fieldmark__37_171992643"/>
            <w:bookmarkEnd w:id="7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имљен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је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звештај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тран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упервизор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техник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ЦК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спуњен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в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услови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76" w:name="__Fieldmark__38_171992643"/>
            <w:bookmarkStart w:id="77" w:name="__Fieldmark__38_171992643"/>
            <w:bookmarkEnd w:id="77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78" w:name="__Fieldmark__39_171992643"/>
            <w:bookmarkStart w:id="79" w:name="__Fieldmark__39_171992643"/>
            <w:bookmarkEnd w:id="7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80" w:name="__Fieldmark__40_171992643"/>
            <w:bookmarkStart w:id="81" w:name="__Fieldmark__40_171992643"/>
            <w:bookmarkEnd w:id="8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безбеђен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је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рад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 xml:space="preserve">ILS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LOC, GP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DME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)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82" w:name="__Fieldmark__41_171992643"/>
            <w:bookmarkStart w:id="83" w:name="__Fieldmark__41_171992643"/>
            <w:bookmarkEnd w:id="83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84" w:name="__Fieldmark__42_171992643"/>
            <w:bookmarkStart w:id="85" w:name="__Fieldmark__42_171992643"/>
            <w:bookmarkEnd w:id="8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86" w:name="__Fieldmark__43_171992643"/>
            <w:bookmarkStart w:id="87" w:name="__Fieldmark__43_171992643"/>
            <w:bookmarkEnd w:id="8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>безбеђена је 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ндикациј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исправност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</w:rPr>
              <w:t>ILS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</w:rPr>
              <w:t>LOC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</w:rPr>
              <w:t>GP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</w:rPr>
              <w:t>DME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)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88" w:name="__Fieldmark__44_171992643"/>
            <w:bookmarkStart w:id="89" w:name="__Fieldmark__44_171992643"/>
            <w:bookmarkEnd w:id="89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90" w:name="__Fieldmark__45_171992643"/>
            <w:bookmarkStart w:id="91" w:name="__Fieldmark__45_171992643"/>
            <w:bookmarkEnd w:id="9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92" w:name="__Fieldmark__46_171992643"/>
            <w:bookmarkStart w:id="93" w:name="__Fieldmark__46_171992643"/>
            <w:bookmarkEnd w:id="9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>безбеђено је м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ерењ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иказивањ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RVR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94" w:name="__Fieldmark__47_171992643"/>
            <w:bookmarkStart w:id="95" w:name="__Fieldmark__47_171992643"/>
            <w:bookmarkEnd w:id="95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96" w:name="__Fieldmark__48_171992643"/>
            <w:bookmarkStart w:id="97" w:name="__Fieldmark__48_171992643"/>
            <w:bookmarkEnd w:id="9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98" w:name="__Fieldmark__49_171992643"/>
            <w:bookmarkStart w:id="99" w:name="__Fieldmark__49_171992643"/>
            <w:bookmarkEnd w:id="9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Обезбеђен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 xml:space="preserve"> је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мерењ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иказивањ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авц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брзин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иземног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етра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00" w:name="__Fieldmark__50_171992643"/>
            <w:bookmarkStart w:id="101" w:name="__Fieldmark__50_171992643"/>
            <w:bookmarkEnd w:id="101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02" w:name="__Fieldmark__51_171992643"/>
            <w:bookmarkStart w:id="103" w:name="__Fieldmark__51_171992643"/>
            <w:bookmarkEnd w:id="10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04" w:name="__Fieldmark__52_171992643"/>
            <w:bookmarkStart w:id="105" w:name="__Fieldmark__52_171992643"/>
            <w:bookmarkEnd w:id="10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Обезбеђен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 xml:space="preserve"> је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мерењ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иказивањ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исин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баз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блака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06" w:name="__Fieldmark__53_171992643"/>
            <w:bookmarkStart w:id="107" w:name="__Fieldmark__53_171992643"/>
            <w:bookmarkEnd w:id="107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08" w:name="__Fieldmark__54_171992643"/>
            <w:bookmarkStart w:id="109" w:name="__Fieldmark__54_171992643"/>
            <w:bookmarkEnd w:id="10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10" w:name="__Fieldmark__55_171992643"/>
            <w:bookmarkStart w:id="111" w:name="__Fieldmark__55_171992643"/>
            <w:bookmarkEnd w:id="11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Обезбеђен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 xml:space="preserve"> је рад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ветлосн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х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истем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илаз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маневарским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овршинама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12" w:name="__Fieldmark__56_171992643"/>
            <w:bookmarkStart w:id="113" w:name="__Fieldmark__56_171992643"/>
            <w:bookmarkEnd w:id="113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14" w:name="__Fieldmark__57_171992643"/>
            <w:bookmarkStart w:id="115" w:name="__Fieldmark__57_171992643"/>
            <w:bookmarkEnd w:id="11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16" w:name="__Fieldmark__58_171992643"/>
            <w:bookmarkStart w:id="117" w:name="__Fieldmark__58_171992643"/>
            <w:bookmarkEnd w:id="11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К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мандн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т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управљањ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ветлосним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истемим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је оперативан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18" w:name="__Fieldmark__59_171992643"/>
            <w:bookmarkStart w:id="119" w:name="__Fieldmark__59_171992643"/>
            <w:bookmarkEnd w:id="119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20" w:name="__Fieldmark__60_171992643"/>
            <w:bookmarkStart w:id="121" w:name="__Fieldmark__60_171992643"/>
            <w:bookmarkEnd w:id="12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22" w:name="__Fieldmark__61_171992643"/>
            <w:bookmarkStart w:id="123" w:name="__Fieldmark__61_171992643"/>
            <w:bookmarkEnd w:id="12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Обезбеђен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 xml:space="preserve"> је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екундарн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енергетск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апајање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24" w:name="__Fieldmark__62_171992643"/>
            <w:bookmarkStart w:id="125" w:name="__Fieldmark__62_171992643"/>
            <w:bookmarkEnd w:id="125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26" w:name="__Fieldmark__63_171992643"/>
            <w:bookmarkStart w:id="127" w:name="__Fieldmark__63_171992643"/>
            <w:bookmarkEnd w:id="12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28" w:name="__Fieldmark__64_171992643"/>
            <w:bookmarkStart w:id="129" w:name="__Fieldmark__64_171992643"/>
            <w:bookmarkEnd w:id="12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кључ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>н ј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 xml:space="preserve">LOC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RWY 30R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30" w:name="__Fieldmark__65_171992643"/>
            <w:bookmarkStart w:id="131" w:name="__Fieldmark__65_171992643"/>
            <w:bookmarkEnd w:id="131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32" w:name="__Fieldmark__66_171992643"/>
            <w:bookmarkStart w:id="133" w:name="__Fieldmark__66_171992643"/>
            <w:bookmarkEnd w:id="13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34" w:name="__Fieldmark__67_171992643"/>
            <w:bookmarkStart w:id="135" w:name="__Fieldmark__67_171992643"/>
            <w:bookmarkEnd w:id="13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кључ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н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 xml:space="preserve"> ј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 xml:space="preserve">PAPI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RWY 12L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RWY 12R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36" w:name="__Fieldmark__68_171992643"/>
            <w:bookmarkStart w:id="137" w:name="__Fieldmark__68_171992643"/>
            <w:bookmarkEnd w:id="137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38" w:name="__Fieldmark__69_171992643"/>
            <w:bookmarkStart w:id="139" w:name="__Fieldmark__69_171992643"/>
            <w:bookmarkEnd w:id="13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40" w:name="__Fieldmark__70_171992643"/>
            <w:bookmarkStart w:id="141" w:name="__Fieldmark__70_171992643"/>
            <w:bookmarkEnd w:id="14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звршен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је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билазак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овер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маневарских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овршин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укључујућ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,,Sensitive Area’’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остор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42" w:name="__Fieldmark__71_171992643"/>
            <w:bookmarkStart w:id="143" w:name="__Fieldmark__71_171992643"/>
            <w:bookmarkEnd w:id="143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44" w:name="__Fieldmark__72_171992643"/>
            <w:bookmarkStart w:id="145" w:name="__Fieldmark__72_171992643"/>
            <w:bookmarkEnd w:id="14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46" w:name="__Fieldmark__73_171992643"/>
            <w:bookmarkStart w:id="147" w:name="__Fieldmark__73_171992643"/>
            <w:bookmarkEnd w:id="14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 xml:space="preserve">кључен је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RS"/>
              </w:rPr>
              <w:t xml:space="preserve">PAPI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>ако се видљивост дуж ПСС побољшала изнад 550</w:t>
            </w:r>
            <w:r>
              <w:rPr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>метар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 xml:space="preserve"> и база облака изнад 60 метара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48" w:name="__Fieldmark__74_171992643"/>
            <w:bookmarkStart w:id="149" w:name="__Fieldmark__74_171992643"/>
            <w:bookmarkEnd w:id="149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50" w:name="__Fieldmark__75_171992643"/>
            <w:bookmarkStart w:id="151" w:name="__Fieldmark__75_171992643"/>
            <w:bookmarkEnd w:id="15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52" w:name="__Fieldmark__76_171992643"/>
            <w:bookmarkStart w:id="153" w:name="__Fieldmark__76_171992643"/>
            <w:bookmarkEnd w:id="15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П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пуњ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e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o је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РМ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ADI GMC EXE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сим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лучај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кад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ем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ланираног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аобраћаја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54" w:name="__Fieldmark__77_171992643"/>
            <w:bookmarkStart w:id="155" w:name="__Fieldmark__77_171992643"/>
            <w:bookmarkEnd w:id="155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56" w:name="__Fieldmark__78_171992643"/>
            <w:bookmarkStart w:id="157" w:name="__Fieldmark__78_171992643"/>
            <w:bookmarkEnd w:id="15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58" w:name="__Fieldmark__79_171992643"/>
            <w:bookmarkStart w:id="159" w:name="__Fieldmark__79_171992643"/>
            <w:bookmarkEnd w:id="15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С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је обавештен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тупањ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наг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LVP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60" w:name="__Fieldmark__80_171992643"/>
            <w:bookmarkStart w:id="161" w:name="__Fieldmark__80_171992643"/>
            <w:bookmarkEnd w:id="161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62" w:name="__Fieldmark__81_171992643"/>
            <w:bookmarkStart w:id="163" w:name="__Fieldmark__81_171992643"/>
            <w:bookmarkEnd w:id="16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64" w:name="__Fieldmark__82_171992643"/>
            <w:bookmarkStart w:id="165" w:name="__Fieldmark__82_171992643"/>
            <w:bookmarkEnd w:id="16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нформациј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успостављањ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LVP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је унешена</w:t>
            </w:r>
            <w:r>
              <w:rPr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 xml:space="preserve">TIS 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66" w:name="__Fieldmark__83_171992643"/>
            <w:bookmarkStart w:id="167" w:name="__Fieldmark__83_171992643"/>
            <w:bookmarkEnd w:id="167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68" w:name="__Fieldmark__84_171992643"/>
            <w:bookmarkStart w:id="169" w:name="__Fieldmark__84_171992643"/>
            <w:bookmarkEnd w:id="16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70" w:name="__Fieldmark__85_171992643"/>
            <w:bookmarkStart w:id="171" w:name="__Fieldmark__85_171992643"/>
            <w:bookmarkEnd w:id="17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Дужности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КЛ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70C0"/>
                <w:szCs w:val="22"/>
                <w:lang w:val="sr-CS"/>
              </w:rPr>
              <w:t>ADI AIR EXE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условим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70C0"/>
                <w:szCs w:val="22"/>
                <w:lang w:val="sr-CS"/>
              </w:rPr>
              <w:t>LVP</w:t>
            </w:r>
          </w:p>
        </w:tc>
        <w:tc>
          <w:tcPr>
            <w:tcW w:w="1130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CS"/>
              </w:rPr>
              <w:t>Да</w:t>
            </w:r>
          </w:p>
        </w:tc>
        <w:tc>
          <w:tcPr>
            <w:tcW w:w="1679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е</w:t>
            </w:r>
          </w:p>
        </w:tc>
        <w:tc>
          <w:tcPr>
            <w:tcW w:w="1759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П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рат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рад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истем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еопходних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LVP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72" w:name="__Fieldmark__86_171992643"/>
            <w:bookmarkStart w:id="173" w:name="__Fieldmark__86_171992643"/>
            <w:bookmarkEnd w:id="173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74" w:name="__Fieldmark__87_171992643"/>
            <w:bookmarkStart w:id="175" w:name="__Fieldmark__87_171992643"/>
            <w:bookmarkEnd w:id="17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76" w:name="__Fieldmark__88_171992643"/>
            <w:bookmarkStart w:id="177" w:name="__Fieldmark__88_171992643"/>
            <w:bookmarkEnd w:id="17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П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рат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иказивањ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RVR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звештав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осад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редностим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4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NM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зон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одир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СС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78" w:name="__Fieldmark__89_171992643"/>
            <w:bookmarkStart w:id="179" w:name="__Fieldmark__89_171992643"/>
            <w:bookmarkEnd w:id="179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80" w:name="__Fieldmark__90_171992643"/>
            <w:bookmarkStart w:id="181" w:name="__Fieldmark__90_171992643"/>
            <w:bookmarkEnd w:id="18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82" w:name="__Fieldmark__91_171992643"/>
            <w:bookmarkStart w:id="183" w:name="__Fieldmark__91_171992643"/>
            <w:bookmarkEnd w:id="18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звештав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осад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о свакој промени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RVR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84" w:name="__Fieldmark__92_171992643"/>
            <w:bookmarkStart w:id="185" w:name="__Fieldmark__92_171992643"/>
            <w:bookmarkEnd w:id="185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86" w:name="__Fieldmark__93_171992643"/>
            <w:bookmarkStart w:id="187" w:name="__Fieldmark__93_171992643"/>
            <w:bookmarkEnd w:id="18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88" w:name="__Fieldmark__94_171992643"/>
            <w:bookmarkStart w:id="189" w:name="__Fieldmark__94_171992643"/>
            <w:bookmarkEnd w:id="18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звештав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аздухоплов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кваровим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еградирај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/ не деградирају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LVP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90" w:name="__Fieldmark__95_171992643"/>
            <w:bookmarkStart w:id="191" w:name="__Fieldmark__95_171992643"/>
            <w:bookmarkEnd w:id="191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92" w:name="__Fieldmark__96_171992643"/>
            <w:bookmarkStart w:id="193" w:name="__Fieldmark__96_171992643"/>
            <w:bookmarkEnd w:id="19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94" w:name="__Fieldmark__97_171992643"/>
            <w:bookmarkStart w:id="195" w:name="__Fieldmark__97_171992643"/>
            <w:bookmarkEnd w:id="19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бавештав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шеф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мен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квар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ндикатор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рад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уређај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истема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96" w:name="__Fieldmark__98_171992643"/>
            <w:bookmarkStart w:id="197" w:name="__Fieldmark__98_171992643"/>
            <w:bookmarkEnd w:id="197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98" w:name="__Fieldmark__99_171992643"/>
            <w:bookmarkStart w:id="199" w:name="__Fieldmark__99_171992643"/>
            <w:bookmarkEnd w:id="19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00" w:name="__Fieldmark__100_171992643"/>
            <w:bookmarkStart w:id="201" w:name="__Fieldmark__100_171992643"/>
            <w:bookmarkEnd w:id="20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бавештав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ADI GMC EXE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ТКЛ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о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еблаговременом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апуштањ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 xml:space="preserve">RWY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тран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лете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хитним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нтервенцијам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маневарским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овршинам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мог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овест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кашњењ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оласку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202" w:name="__Fieldmark__101_171992643"/>
            <w:bookmarkStart w:id="203" w:name="__Fieldmark__101_171992643"/>
            <w:bookmarkEnd w:id="203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04" w:name="__Fieldmark__102_171992643"/>
            <w:bookmarkStart w:id="205" w:name="__Fieldmark__102_171992643"/>
            <w:bookmarkEnd w:id="20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06" w:name="__Fieldmark__103_171992643"/>
            <w:bookmarkStart w:id="207" w:name="__Fieldmark__103_171992643"/>
            <w:bookmarkEnd w:id="20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Дужности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КЛ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70C0"/>
                <w:szCs w:val="22"/>
                <w:lang w:val="sr-CS"/>
              </w:rPr>
              <w:t>ADI GMC EXE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условим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70C0"/>
                <w:szCs w:val="22"/>
                <w:lang w:val="sr-CS"/>
              </w:rPr>
              <w:t>LVP</w:t>
            </w:r>
          </w:p>
        </w:tc>
        <w:tc>
          <w:tcPr>
            <w:tcW w:w="1130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CS"/>
              </w:rPr>
              <w:t>Да</w:t>
            </w:r>
          </w:p>
        </w:tc>
        <w:tc>
          <w:tcPr>
            <w:tcW w:w="1679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е</w:t>
            </w:r>
          </w:p>
        </w:tc>
        <w:tc>
          <w:tcPr>
            <w:tcW w:w="1759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В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д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раздвај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аздухоплов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озил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маневарским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овршинам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користећ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ССО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208" w:name="__Fieldmark__104_171992643"/>
            <w:bookmarkStart w:id="209" w:name="__Fieldmark__104_171992643"/>
            <w:bookmarkEnd w:id="209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10" w:name="__Fieldmark__105_171992643"/>
            <w:bookmarkStart w:id="211" w:name="__Fieldmark__105_171992643"/>
            <w:bookmarkEnd w:id="21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12" w:name="__Fieldmark__106_171992643"/>
            <w:bookmarkStart w:id="213" w:name="__Fieldmark__106_171992643"/>
            <w:bookmarkEnd w:id="21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У првом саопштава посадама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LVP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нази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color w:val="0070C0"/>
              </w:rPr>
              <w:fldChar w:fldCharType="separate"/>
            </w:r>
            <w:bookmarkStart w:id="214" w:name="__Fieldmark__107_171992643"/>
            <w:bookmarkStart w:id="215" w:name="__Fieldmark__107_171992643"/>
            <w:bookmarkEnd w:id="215"/>
            <w:r/>
            <w:r>
              <w:rPr>
                <w:b/>
                <w:szCs w:val="22"/>
                <w:color w:val="0070C0"/>
              </w:rPr>
              <w:fldChar w:fldCharType="end"/>
            </w: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16" w:name="__Fieldmark__108_171992643"/>
            <w:bookmarkStart w:id="217" w:name="__Fieldmark__108_171992643"/>
            <w:bookmarkEnd w:id="21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18" w:name="__Fieldmark__109_171992643"/>
            <w:bookmarkStart w:id="219" w:name="__Fieldmark__109_171992643"/>
            <w:bookmarkEnd w:id="21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Раздвајања</w:t>
            </w:r>
          </w:p>
        </w:tc>
        <w:tc>
          <w:tcPr>
            <w:tcW w:w="1130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CS"/>
              </w:rPr>
              <w:t>Да</w:t>
            </w:r>
          </w:p>
        </w:tc>
        <w:tc>
          <w:tcPr>
            <w:tcW w:w="1679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е</w:t>
            </w:r>
          </w:p>
        </w:tc>
        <w:tc>
          <w:tcPr>
            <w:tcW w:w="1759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аздухоплов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илаз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CAT II/III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ел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ћ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>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FAF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ег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шт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етходн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аздухоплов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с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лете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/ започео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</w:rPr>
              <w:t>take off roll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color w:val="0070C0"/>
              </w:rPr>
              <w:fldChar w:fldCharType="separate"/>
            </w:r>
            <w:bookmarkStart w:id="220" w:name="__Fieldmark__110_171992643"/>
            <w:bookmarkStart w:id="221" w:name="__Fieldmark__110_171992643"/>
            <w:bookmarkEnd w:id="221"/>
            <w:r/>
            <w:r>
              <w:rPr>
                <w:b/>
                <w:szCs w:val="22"/>
                <w:color w:val="0070C0"/>
              </w:rPr>
              <w:fldChar w:fldCharType="end"/>
            </w: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22" w:name="__Fieldmark__111_171992643"/>
            <w:bookmarkStart w:id="223" w:name="__Fieldmark__111_171992643"/>
            <w:bookmarkEnd w:id="22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24" w:name="__Fieldmark__112_171992643"/>
            <w:bookmarkStart w:id="225" w:name="__Fieldmark__112_171992643"/>
            <w:bookmarkEnd w:id="22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</w:rPr>
              <w:t>Visibility condition 1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 xml:space="preserve">5 минута је временско раздвајање између 2 ваздухоплова у прилазу када је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RS"/>
              </w:rPr>
              <w:t>RVR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>мањ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>од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 xml:space="preserve"> 550 m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Visibility condition 2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: 3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минут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ременск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раздвајањ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змеђ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2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илаз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кад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 xml:space="preserve"> RVR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мањ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800 m</w:t>
            </w:r>
            <w:r>
              <w:rPr>
                <w:bCs/>
                <w:color w:val="0070C0"/>
                <w:szCs w:val="22"/>
                <w:lang w:val="sr-CS"/>
              </w:rPr>
              <w:t xml:space="preserve">, </w:t>
            </w:r>
            <w:r>
              <w:rPr>
                <w:rFonts w:cs="Calibri" w:ascii="Calibri" w:hAnsi="Calibri"/>
                <w:bCs/>
                <w:color w:val="0070C0"/>
                <w:szCs w:val="22"/>
                <w:lang w:val="sr-CS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једнак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ећ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550 m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color w:val="0070C0"/>
              </w:rPr>
              <w:fldChar w:fldCharType="separate"/>
            </w:r>
            <w:bookmarkStart w:id="226" w:name="__Fieldmark__113_171992643"/>
            <w:bookmarkStart w:id="227" w:name="__Fieldmark__113_171992643"/>
            <w:bookmarkEnd w:id="227"/>
            <w:r/>
            <w:r>
              <w:rPr>
                <w:b/>
                <w:szCs w:val="22"/>
                <w:color w:val="0070C0"/>
              </w:rPr>
              <w:fldChar w:fldCharType="end"/>
            </w: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28" w:name="__Fieldmark__114_171992643"/>
            <w:bookmarkStart w:id="229" w:name="__Fieldmark__114_171992643"/>
            <w:bookmarkEnd w:id="22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30" w:name="__Fieldmark__115_171992643"/>
            <w:bookmarkStart w:id="231" w:name="__Fieldmark__115_171992643"/>
            <w:bookmarkEnd w:id="23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нструкциј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ођењ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маневарским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овршинам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адрж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Clearance limit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color w:val="0070C0"/>
              </w:rPr>
              <w:fldChar w:fldCharType="separate"/>
            </w:r>
            <w:bookmarkStart w:id="232" w:name="__Fieldmark__116_171992643"/>
            <w:bookmarkStart w:id="233" w:name="__Fieldmark__116_171992643"/>
            <w:bookmarkEnd w:id="233"/>
            <w:r/>
            <w:r>
              <w:rPr>
                <w:b/>
                <w:szCs w:val="22"/>
                <w:color w:val="0070C0"/>
              </w:rPr>
              <w:fldChar w:fldCharType="end"/>
            </w: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34" w:name="__Fieldmark__117_171992643"/>
            <w:bookmarkStart w:id="235" w:name="__Fieldmark__117_171992643"/>
            <w:bookmarkEnd w:id="23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36" w:name="__Fieldmark__118_171992643"/>
            <w:bookmarkStart w:id="237" w:name="__Fieldmark__118_171992643"/>
            <w:bookmarkEnd w:id="23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Централн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линиј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>Т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>WY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70C0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укључен</w:t>
            </w:r>
            <w:r>
              <w:rPr>
                <w:rFonts w:eastAsia="Times New Roman" w:cs="Times New Roman" w:ascii="Times New Roman" w:hAnsi="Times New Roman"/>
                <w:color w:val="0070C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ри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аду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вредности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>RVR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600 m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color w:val="0070C0"/>
              </w:rPr>
              <w:fldChar w:fldCharType="separate"/>
            </w:r>
            <w:bookmarkStart w:id="238" w:name="__Fieldmark__119_171992643"/>
            <w:bookmarkStart w:id="239" w:name="__Fieldmark__119_171992643"/>
            <w:bookmarkEnd w:id="239"/>
            <w:r/>
            <w:r>
              <w:rPr>
                <w:b/>
                <w:szCs w:val="22"/>
                <w:color w:val="0070C0"/>
              </w:rPr>
              <w:fldChar w:fldCharType="end"/>
            </w: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40" w:name="__Fieldmark__120_171992643"/>
            <w:bookmarkStart w:id="241" w:name="__Fieldmark__120_171992643"/>
            <w:bookmarkEnd w:id="24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42" w:name="__Fieldmark__121_171992643"/>
            <w:bookmarkStart w:id="243" w:name="__Fieldmark__121_171992643"/>
            <w:bookmarkEnd w:id="24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RWY </w:t>
            </w:r>
            <w:r>
              <w:rPr>
                <w:rFonts w:eastAsia="Times New Roman" w:cs="Times New Roman" w:ascii="Times New Roman" w:hAnsi="Times New Roman"/>
                <w:b/>
                <w:i/>
                <w:color w:val="0070C0"/>
                <w:lang w:val="sr-RS"/>
              </w:rPr>
              <w:t xml:space="preserve">12L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>SB-B CATIII, SB-C CATIII, SB-E CATIII,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као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SB-R1, SBR2, SB-R3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 SB-R4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укључен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при проглашењу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Latn-RS"/>
              </w:rPr>
              <w:t>LVP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color w:val="0070C0"/>
              </w:rPr>
              <w:fldChar w:fldCharType="separate"/>
            </w:r>
            <w:bookmarkStart w:id="244" w:name="__Fieldmark__122_171992643"/>
            <w:bookmarkStart w:id="245" w:name="__Fieldmark__122_171992643"/>
            <w:bookmarkEnd w:id="245"/>
            <w:r/>
            <w:r>
              <w:rPr>
                <w:b/>
                <w:szCs w:val="22"/>
                <w:color w:val="0070C0"/>
              </w:rPr>
              <w:fldChar w:fldCharType="end"/>
            </w: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46" w:name="__Fieldmark__123_171992643"/>
            <w:bookmarkStart w:id="247" w:name="__Fieldmark__123_171992643"/>
            <w:bookmarkEnd w:id="24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48" w:name="__Fieldmark__124_171992643"/>
            <w:bookmarkStart w:id="249" w:name="__Fieldmark__124_171992643"/>
            <w:bookmarkEnd w:id="24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RWY </w:t>
            </w:r>
            <w:r>
              <w:rPr>
                <w:rFonts w:eastAsia="Times New Roman" w:cs="Times New Roman" w:ascii="Times New Roman" w:hAnsi="Times New Roman"/>
                <w:b/>
                <w:i/>
                <w:color w:val="0070C0"/>
                <w:lang w:val="sr-RS"/>
              </w:rPr>
              <w:t>12R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 SB-T, SB-D1, SB-D2, SB-D3, SB-D4, SB-D5, SB-D6, SBD7, SB-B CATIII, SB-C CATIII, SB-E CATIII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као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SB-R1, SB-R2, SB-R3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 SB-R4</w:t>
            </w:r>
            <w:r>
              <w:rPr>
                <w:color w:val="0070C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укључен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ри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роглашењу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>LVP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color w:val="0070C0"/>
              </w:rPr>
              <w:fldChar w:fldCharType="separate"/>
            </w:r>
            <w:bookmarkStart w:id="250" w:name="__Fieldmark__125_171992643"/>
            <w:bookmarkStart w:id="251" w:name="__Fieldmark__125_171992643"/>
            <w:bookmarkEnd w:id="251"/>
            <w:r/>
            <w:r>
              <w:rPr>
                <w:b/>
                <w:szCs w:val="22"/>
                <w:color w:val="0070C0"/>
              </w:rPr>
              <w:fldChar w:fldCharType="end"/>
            </w: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52" w:name="__Fieldmark__126_171992643"/>
            <w:bookmarkStart w:id="253" w:name="__Fieldmark__126_171992643"/>
            <w:bookmarkEnd w:id="25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54" w:name="__Fieldmark__127_171992643"/>
            <w:bookmarkStart w:id="255" w:name="__Fieldmark__127_171992643"/>
            <w:bookmarkEnd w:id="25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Остали</w:t>
            </w:r>
            <w:r>
              <w:rPr>
                <w:color w:val="0070C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70C0"/>
              </w:rPr>
              <w:t>SB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су укључени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ри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>RVR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мањем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400m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color w:val="0070C0"/>
              </w:rPr>
              <w:fldChar w:fldCharType="separate"/>
            </w:r>
            <w:bookmarkStart w:id="256" w:name="__Fieldmark__128_171992643"/>
            <w:bookmarkStart w:id="257" w:name="__Fieldmark__128_171992643"/>
            <w:bookmarkEnd w:id="257"/>
            <w:r/>
            <w:r>
              <w:rPr>
                <w:b/>
                <w:szCs w:val="22"/>
                <w:color w:val="0070C0"/>
              </w:rPr>
              <w:fldChar w:fldCharType="end"/>
            </w: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58" w:name="__Fieldmark__129_171992643"/>
            <w:bookmarkStart w:id="259" w:name="__Fieldmark__129_171992643"/>
            <w:bookmarkEnd w:id="25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60" w:name="__Fieldmark__130_171992643"/>
            <w:bookmarkStart w:id="261" w:name="__Fieldmark__130_171992643"/>
            <w:bookmarkEnd w:id="26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4900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>CONTINGENCY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роцедур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складу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с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ОПИ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262" w:name="__Fieldmark__131_171992643"/>
            <w:bookmarkStart w:id="263" w:name="__Fieldmark__131_171992643"/>
            <w:bookmarkEnd w:id="263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64" w:name="__Fieldmark__132_171992643"/>
            <w:bookmarkStart w:id="265" w:name="__Fieldmark__132_171992643"/>
            <w:bookmarkEnd w:id="26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66" w:name="__Fieldmark__133_171992643"/>
            <w:bookmarkStart w:id="267" w:name="__Fieldmark__133_171992643"/>
            <w:bookmarkEnd w:id="26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0070C0"/>
          <w:szCs w:val="22"/>
        </w:rPr>
      </w:pPr>
      <w:r>
        <w:rPr>
          <w:b/>
          <w:bCs/>
          <w:color w:val="0070C0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82"/>
        <w:gridCol w:w="2183"/>
      </w:tblGrid>
      <w:tr>
        <w:trPr>
          <w:trHeight w:val="1804" w:hRule="atLeast"/>
        </w:trPr>
        <w:tc>
          <w:tcPr>
            <w:tcW w:w="521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помен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релевантн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вршењ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инспекцијског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Latn-RS"/>
              </w:rPr>
              <w:t>:</w:t>
            </w:r>
          </w:p>
        </w:tc>
        <w:tc>
          <w:tcPr>
            <w:tcW w:w="4365" w:type="dxa"/>
            <w:gridSpan w:val="2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5211" w:type="dxa"/>
            <w:vMerge w:val="restart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ЗАКЉУЧАК </w:t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Задовољава</w:t>
            </w:r>
          </w:p>
        </w:tc>
        <w:tc>
          <w:tcPr>
            <w:tcW w:w="21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е задовољава</w:t>
            </w:r>
          </w:p>
        </w:tc>
      </w:tr>
      <w:tr>
        <w:trPr>
          <w:trHeight w:val="210" w:hRule="atLeast"/>
        </w:trPr>
        <w:tc>
          <w:tcPr>
            <w:tcW w:w="5211" w:type="dxa"/>
            <w:vMerge w:val="continue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68" w:name="__Fieldmark__134_171992643"/>
            <w:bookmarkStart w:id="269" w:name="__Fieldmark__134_171992643"/>
            <w:bookmarkEnd w:id="26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21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70" w:name="__Fieldmark__135_171992643"/>
            <w:bookmarkStart w:id="271" w:name="__Fieldmark__135_171992643"/>
            <w:bookmarkEnd w:id="27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</w:tbl>
    <w:p>
      <w:pPr>
        <w:pStyle w:val="Normal"/>
        <w:rPr>
          <w:color w:val="0070C0"/>
          <w:szCs w:val="22"/>
        </w:rPr>
      </w:pPr>
      <w:r>
        <w:rPr>
          <w:color w:val="0070C0"/>
          <w:szCs w:val="22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eastAsia="TimesRoman;Times New Roman"/>
          <w:bCs/>
          <w:color w:val="0070C0"/>
          <w:szCs w:val="22"/>
        </w:rPr>
        <w:t xml:space="preserve">      </w:t>
      </w:r>
      <w:r>
        <w:rPr>
          <w:bCs/>
          <w:color w:val="0070C0"/>
          <w:szCs w:val="22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eastAsia="TimesRoman;Times New Roman"/>
          <w:bCs/>
          <w:color w:val="0070C0"/>
          <w:szCs w:val="22"/>
          <w:lang w:val="sr-CS"/>
        </w:rPr>
        <w:t xml:space="preserve">                     </w:t>
      </w:r>
      <w:r>
        <w:rPr>
          <w:bCs/>
          <w:color w:val="0070C0"/>
          <w:szCs w:val="22"/>
          <w:lang w:val="sr-CS"/>
        </w:rPr>
        <w:t>Присутно лице:</w:t>
        <w:tab/>
        <w:t xml:space="preserve">            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70C0"/>
          <w:szCs w:val="22"/>
          <w:lang w:val="sr-CS"/>
        </w:rPr>
      </w:pPr>
      <w:r>
        <w:rPr>
          <w:bCs/>
          <w:color w:val="0070C0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0070C0"/>
          <w:szCs w:val="22"/>
          <w:lang w:val="sr-RS"/>
        </w:rPr>
      </w:pPr>
      <w:r>
        <w:rPr>
          <w:rFonts w:cs="Calibri" w:ascii="Calibri" w:hAnsi="Calibri"/>
          <w:color w:val="0070C0"/>
          <w:szCs w:val="22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rFonts w:eastAsia="TimesRoman;Times New Roman"/>
          <w:i/>
          <w:color w:val="0070C0"/>
          <w:szCs w:val="22"/>
          <w:lang w:val="sr-RS"/>
        </w:rPr>
        <w:t xml:space="preserve">                  </w:t>
      </w:r>
      <w:r>
        <w:rPr>
          <w:i/>
          <w:color w:val="0070C0"/>
          <w:szCs w:val="22"/>
          <w:lang w:val="sr-RS"/>
        </w:rPr>
        <w:t>Потпис</w:t>
        <w:tab/>
        <w:t xml:space="preserve">         Потпис</w:t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i/>
          <w:i/>
          <w:color w:val="0070C0"/>
          <w:szCs w:val="22"/>
          <w:lang w:val="sr-RS"/>
        </w:rPr>
      </w:pPr>
      <w:r>
        <w:rPr>
          <w:i/>
          <w:color w:val="0070C0"/>
          <w:szCs w:val="22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0070C0"/>
          <w:szCs w:val="22"/>
          <w:lang w:val="sr-RS"/>
        </w:rPr>
      </w:pPr>
      <w:r>
        <w:rPr>
          <w:rFonts w:cs="Calibri" w:ascii="Calibri" w:hAnsi="Calibri"/>
          <w:color w:val="0070C0"/>
          <w:szCs w:val="22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color w:val="0070C0"/>
          <w:szCs w:val="22"/>
        </w:rPr>
      </w:pPr>
      <w:r>
        <w:rPr>
          <w:rFonts w:eastAsia="TimesRoman;Times New Roman"/>
          <w:i/>
          <w:color w:val="0070C0"/>
          <w:szCs w:val="22"/>
          <w:lang w:val="sr-RS"/>
        </w:rPr>
        <w:t xml:space="preserve">               </w:t>
      </w:r>
      <w:r>
        <w:rPr>
          <w:i/>
          <w:color w:val="0070C0"/>
          <w:szCs w:val="22"/>
          <w:lang w:val="sr-RS"/>
        </w:rPr>
        <w:t xml:space="preserve">Име и презиме  </w:t>
      </w:r>
      <w:r>
        <w:rPr>
          <w:rFonts w:cs="Calibri" w:ascii="Calibri" w:hAnsi="Calibri"/>
          <w:color w:val="0070C0"/>
          <w:szCs w:val="22"/>
          <w:lang w:val="sr-RS"/>
        </w:rPr>
        <w:t xml:space="preserve">                                                                                             </w:t>
      </w:r>
      <w:r>
        <w:rPr>
          <w:i/>
          <w:color w:val="0070C0"/>
          <w:szCs w:val="22"/>
          <w:lang w:val="sr-RS"/>
        </w:rPr>
        <w:t xml:space="preserve">Име и презиме  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rPr>
          <w:color w:val="0070C0"/>
          <w:szCs w:val="22"/>
        </w:rPr>
      </w:pPr>
      <w:r>
        <w:rPr>
          <w:color w:val="0070C0"/>
          <w:szCs w:val="22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/>
          <w:b/>
          <w:color w:val="0070C0"/>
          <w:szCs w:val="22"/>
          <w:lang w:val="ru-RU"/>
        </w:rPr>
      </w:pPr>
      <w:r>
        <w:rPr>
          <w:b/>
          <w:color w:val="0070C0"/>
          <w:szCs w:val="22"/>
          <w:lang w:val="ru-RU"/>
        </w:rPr>
      </w:r>
    </w:p>
    <w:p>
      <w:pPr>
        <w:pStyle w:val="Normal"/>
        <w:rPr>
          <w:b/>
          <w:b/>
          <w:color w:val="0070C0"/>
          <w:szCs w:val="22"/>
          <w:lang w:val="ru-RU"/>
        </w:rPr>
      </w:pPr>
      <w:r>
        <w:rPr>
          <w:b/>
          <w:color w:val="0070C0"/>
          <w:szCs w:val="22"/>
          <w:lang w:val="ru-RU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24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79" w:hanging="0"/>
      <w:rPr>
        <w:rFonts w:ascii="Times New Roman" w:hAnsi="Times New Roman" w:cs="Times New Roman"/>
        <w:bCs/>
        <w:color w:val="002060"/>
        <w:sz w:val="18"/>
        <w:szCs w:val="18"/>
        <w:lang w:val="sr-Latn-RS"/>
      </w:rPr>
    </w:pP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Образац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ДЦВ-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>А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NS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-ОБ-4</w:t>
    </w:r>
    <w:r>
      <w:rPr>
        <w:rFonts w:cs="Times New Roman" w:ascii="Times New Roman" w:hAnsi="Times New Roman"/>
        <w:bCs/>
        <w:color w:val="002060"/>
        <w:sz w:val="18"/>
        <w:szCs w:val="18"/>
      </w:rPr>
      <w:t>10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Издање:   02                                      Датум примене:  02.04.20</w:t>
    </w:r>
    <w:r>
      <w:rPr>
        <w:rFonts w:cs="Times New Roman" w:ascii="Times New Roman" w:hAnsi="Times New Roman"/>
        <w:bCs/>
        <w:color w:val="002060"/>
        <w:sz w:val="18"/>
        <w:szCs w:val="18"/>
      </w:rPr>
      <w:t>2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  <w:tab/>
      <w:t xml:space="preserve">      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</w:t>
    </w:r>
    <w:r>
      <w:rPr>
        <w:rFonts w:cs="Times New Roman" w:ascii="Times New Roman" w:hAnsi="Times New Roman"/>
        <w:bCs/>
        <w:color w:val="002060"/>
        <w:szCs w:val="22"/>
        <w:lang w:val="sr-RS"/>
      </w:rPr>
      <w:t xml:space="preserve">од </w:t>
    </w:r>
    <w:r>
      <w:rPr>
        <w:rFonts w:cs="Times New Roman" w:ascii="Times New Roman" w:hAnsi="Times New Roman"/>
        <w:bCs/>
        <w:color w:val="002060"/>
        <w:szCs w:val="22"/>
        <w:lang w:val="sr-Latn-RS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39560</wp:posOffset>
              </wp:positionH>
              <wp:positionV relativeFrom="paragraph">
                <wp:posOffset>635</wp:posOffset>
              </wp:positionV>
              <wp:extent cx="36512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604" w:hanging="0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5pt;mso-wrap-distance-left:0pt;mso-wrap-distance-right:0pt;mso-wrap-distance-top:0pt;mso-wrap-distance-bottom:0pt;margin-top:0pt;mso-position-vertical:top;mso-position-vertical-relative:text;margin-left:52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604" w:hanging="0"/>
                      <w:rPr>
                        <w:rStyle w:val="PageNumber"/>
                        <w:color w:val="2F5496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4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 xml:space="preserve">Form: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CAD-ANS-FORM-410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Issue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02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Effective date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:      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02.04.20</w:t>
    </w:r>
    <w:r>
      <w:rPr>
        <w:rFonts w:cs="Times New Roman" w:ascii="Times New Roman" w:hAnsi="Times New Roman"/>
        <w:bCs/>
        <w:color w:val="002060"/>
        <w:sz w:val="18"/>
        <w:szCs w:val="18"/>
      </w:rPr>
      <w:t>2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</w:r>
  </w:p>
  <w:p>
    <w:pPr>
      <w:pStyle w:val="Footer"/>
      <w:jc w:val="cen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color w:val="2F5496"/>
        <w:sz w:val="18"/>
        <w:szCs w:val="18"/>
        <w:lang w:val="sr-R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color w:val="0070C0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2F5496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color w:val="2E74B5"/>
    </w:rPr>
  </w:style>
  <w:style w:type="character" w:styleId="WW8Num11z1">
    <w:name w:val="WW8Num11z1"/>
    <w:qFormat/>
    <w:rPr>
      <w:rFonts w:ascii="Times New Roman" w:hAnsi="Times New Roman" w:cs="Times New Roman"/>
      <w:b w:val="false"/>
      <w:color w:val="2E74B5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color w:val="2E74B5"/>
    </w:rPr>
  </w:style>
  <w:style w:type="character" w:styleId="WW8Num15z1">
    <w:name w:val="WW8Num15z1"/>
    <w:qFormat/>
    <w:rPr>
      <w:rFonts w:ascii="Times New Roman" w:hAnsi="Times New Roman" w:cs="Times New Roman"/>
      <w:b w:val="false"/>
      <w:color w:val="2E74B5"/>
    </w:rPr>
  </w:style>
  <w:style w:type="character" w:styleId="WW8Num16z0">
    <w:name w:val="WW8Num16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49:00Z</dcterms:created>
  <dc:creator>tjokanovic</dc:creator>
  <dc:description/>
  <cp:keywords/>
  <dc:language>en-US</dc:language>
  <cp:lastModifiedBy>Marija Lazarevic</cp:lastModifiedBy>
  <cp:lastPrinted>2024-03-07T11:14:00Z</cp:lastPrinted>
  <dcterms:modified xsi:type="dcterms:W3CDTF">2025-03-31T08:48:00Z</dcterms:modified>
  <cp:revision>15</cp:revision>
  <dc:subject/>
  <dc:title> </dc:title>
</cp:coreProperties>
</file>