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  <w:lang w:val="sr-RS"/>
        </w:rPr>
        <w:t>КЛ-017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Служба за ваздухопловно информисање,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Одељења за ваздухопловне публикације и ваздухопловну картографију</w:t>
      </w:r>
    </w:p>
    <w:p>
      <w:pPr>
        <w:pStyle w:val="Normal"/>
        <w:rPr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*</w:t>
      </w:r>
      <w:r>
        <w:rPr>
          <w:color w:val="2F5496"/>
          <w:szCs w:val="22"/>
          <w:lang w:val="sr-CS"/>
        </w:rPr>
        <w:t>Позитивн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мишљењ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ординацион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мисиј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дат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на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седници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одржаној</w:t>
      </w:r>
      <w:r>
        <w:rPr>
          <w:color w:val="2F5496"/>
          <w:szCs w:val="22"/>
          <w:lang w:val="sr-CS"/>
        </w:rPr>
        <w:t xml:space="preserve"> 19.03.2025. </w:t>
      </w:r>
      <w:r>
        <w:rPr>
          <w:color w:val="2F5496"/>
          <w:szCs w:val="22"/>
          <w:lang w:val="sr-CS"/>
        </w:rPr>
        <w:t>године</w:t>
      </w:r>
      <w:r>
        <w:rPr>
          <w:color w:val="2F5496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 w:val="18"/>
          <w:szCs w:val="22"/>
          <w:lang w:val="sr-CS"/>
        </w:rPr>
      </w:pPr>
      <w:r>
        <w:rPr>
          <w:rFonts w:cs="Times New Roman" w:ascii="Times New Roman" w:hAnsi="Times New Roman"/>
          <w:color w:val="2F5496"/>
          <w:sz w:val="18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8"/>
          <w:szCs w:val="22"/>
          <w:lang w:val="sr-CS"/>
        </w:rPr>
      </w:pPr>
      <w:r>
        <w:rPr>
          <w:rFonts w:cs="Calibri" w:ascii="Calibri" w:hAnsi="Calibri"/>
          <w:color w:val="2F5496"/>
          <w:sz w:val="18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658"/>
        <w:gridCol w:w="1134"/>
        <w:gridCol w:w="992"/>
        <w:gridCol w:w="14"/>
        <w:gridCol w:w="1374"/>
      </w:tblGrid>
      <w:tr>
        <w:trPr>
          <w:trHeight w:val="756" w:hRule="atLeast"/>
        </w:trPr>
        <w:tc>
          <w:tcPr>
            <w:tcW w:w="3404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72" w:type="dxa"/>
            <w:gridSpan w:val="5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40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72" w:type="dxa"/>
            <w:gridSpan w:val="5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Одељење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убликациј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Одељење за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артографију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13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06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157239998"/>
            <w:bookmarkStart w:id="1" w:name="__Fieldmark__0_157239998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157239998"/>
            <w:bookmarkStart w:id="3" w:name="__Fieldmark__1_157239998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157239998"/>
            <w:bookmarkStart w:id="5" w:name="__Fieldmark__2_157239998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157239998"/>
            <w:bookmarkStart w:id="7" w:name="__Fieldmark__3_157239998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157239998"/>
            <w:bookmarkStart w:id="9" w:name="__Fieldmark__4_157239998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157239998"/>
            <w:bookmarkStart w:id="11" w:name="__Fieldmark__5_157239998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157239998"/>
            <w:bookmarkStart w:id="13" w:name="__Fieldmark__6_157239998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157239998"/>
            <w:bookmarkStart w:id="15" w:name="__Fieldmark__7_157239998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157239998"/>
            <w:bookmarkStart w:id="17" w:name="__Fieldmark__8_157239998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6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157239998"/>
            <w:bookmarkStart w:id="19" w:name="__Fieldmark__9_157239998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157239998"/>
            <w:bookmarkStart w:id="21" w:name="__Fieldmark__10_157239998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157239998"/>
            <w:bookmarkStart w:id="23" w:name="__Fieldmark__11_157239998"/>
            <w:bookmarkEnd w:id="2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157239998"/>
            <w:bookmarkStart w:id="25" w:name="__Fieldmark__12_157239998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157239998"/>
            <w:bookmarkStart w:id="27" w:name="__Fieldmark__13_157239998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157239998"/>
            <w:bookmarkStart w:id="29" w:name="__Fieldmark__14_157239998"/>
            <w:bookmarkEnd w:id="2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157239998"/>
            <w:bookmarkStart w:id="31" w:name="__Fieldmark__15_157239998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157239998"/>
            <w:bookmarkStart w:id="33" w:name="__Fieldmark__16_157239998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157239998"/>
            <w:bookmarkStart w:id="35" w:name="__Fieldmark__17_157239998"/>
            <w:bookmarkEnd w:id="3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157239998"/>
            <w:bookmarkStart w:id="37" w:name="__Fieldmark__18_157239998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157239998"/>
            <w:bookmarkStart w:id="39" w:name="__Fieldmark__19_157239998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157239998"/>
            <w:bookmarkStart w:id="41" w:name="__Fieldmark__20_157239998"/>
            <w:bookmarkEnd w:id="4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 адекват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тач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TR.2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157239998"/>
            <w:bookmarkStart w:id="43" w:name="__Fieldmark__21_157239998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157239998"/>
            <w:bookmarkStart w:id="45" w:name="__Fieldmark__22_157239998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157239998"/>
            <w:bookmarkStart w:id="47" w:name="__Fieldmark__23_157239998"/>
            <w:bookmarkEnd w:id="4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TR.5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157239998"/>
            <w:bookmarkStart w:id="49" w:name="__Fieldmark__24_157239998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157239998"/>
            <w:bookmarkStart w:id="51" w:name="__Fieldmark__25_157239998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157239998"/>
            <w:bookmarkStart w:id="53" w:name="__Fieldmark__26_157239998"/>
            <w:bookmarkEnd w:id="5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157239998"/>
            <w:bookmarkStart w:id="55" w:name="__Fieldmark__27_157239998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157239998"/>
            <w:bookmarkStart w:id="57" w:name="__Fieldmark__28_157239998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157239998"/>
            <w:bookmarkStart w:id="59" w:name="__Fieldmark__29_157239998"/>
            <w:bookmarkEnd w:id="5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157239998"/>
            <w:bookmarkStart w:id="61" w:name="__Fieldmark__30_157239998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157239998"/>
            <w:bookmarkStart w:id="63" w:name="__Fieldmark__31_157239998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157239998"/>
            <w:bookmarkStart w:id="65" w:name="__Fieldmark__32_157239998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157239998"/>
            <w:bookmarkStart w:id="67" w:name="__Fieldmark__33_157239998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157239998"/>
            <w:bookmarkStart w:id="69" w:name="__Fieldmark__34_157239998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157239998"/>
            <w:bookmarkStart w:id="71" w:name="__Fieldmark__35_157239998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157239998"/>
            <w:bookmarkStart w:id="73" w:name="__Fieldmark__36_157239998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157239998"/>
            <w:bookmarkStart w:id="75" w:name="__Fieldmark__37_157239998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157239998"/>
            <w:bookmarkStart w:id="77" w:name="__Fieldmark__38_157239998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73"/>
        <w:gridCol w:w="975"/>
        <w:gridCol w:w="127"/>
        <w:gridCol w:w="826"/>
        <w:gridCol w:w="210"/>
        <w:gridCol w:w="1177"/>
        <w:gridCol w:w="388"/>
      </w:tblGrid>
      <w:tr>
        <w:trPr>
          <w:trHeight w:val="210" w:hRule="atLeast"/>
        </w:trPr>
        <w:tc>
          <w:tcPr>
            <w:tcW w:w="5927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102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36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565" w:type="dxa"/>
            <w:gridSpan w:val="2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157239998"/>
            <w:bookmarkStart w:id="79" w:name="__Fieldmark__39_157239998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157239998"/>
            <w:bookmarkStart w:id="81" w:name="__Fieldmark__40_157239998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2" w:name="__Fieldmark__41_157239998"/>
            <w:bookmarkStart w:id="83" w:name="__Fieldmark__41_157239998"/>
            <w:bookmarkEnd w:id="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157239998"/>
            <w:bookmarkStart w:id="85" w:name="__Fieldmark__42_157239998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157239998"/>
            <w:bookmarkStart w:id="87" w:name="__Fieldmark__43_157239998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157239998"/>
            <w:bookmarkStart w:id="89" w:name="__Fieldmark__44_157239998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157239998"/>
            <w:bookmarkStart w:id="91" w:name="__Fieldmark__45_157239998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157239998"/>
            <w:bookmarkStart w:id="93" w:name="__Fieldmark__46_157239998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157239998"/>
            <w:bookmarkStart w:id="95" w:name="__Fieldmark__47_157239998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157239998"/>
            <w:bookmarkStart w:id="97" w:name="__Fieldmark__48_157239998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157239998"/>
            <w:bookmarkStart w:id="99" w:name="__Fieldmark__49_157239998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157239998"/>
            <w:bookmarkStart w:id="101" w:name="__Fieldmark__50_157239998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36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ахт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ОR.200 - AIS.ОR.250 и AIS.TR.210 - AIS.TR.24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157239998"/>
            <w:bookmarkStart w:id="103" w:name="__Fieldmark__51_157239998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157239998"/>
            <w:bookmarkStart w:id="105" w:name="__Fieldmark__52_157239998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157239998"/>
            <w:bookmarkStart w:id="107" w:name="__Fieldmark__53_157239998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1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157239998"/>
            <w:bookmarkStart w:id="109" w:name="__Fieldmark__54_157239998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157239998"/>
            <w:bookmarkStart w:id="111" w:name="__Fieldmark__55_157239998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157239998"/>
            <w:bookmarkStart w:id="113" w:name="__Fieldmark__56_157239998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157239998"/>
            <w:bookmarkStart w:id="115" w:name="__Fieldmark__57_157239998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157239998"/>
            <w:bookmarkStart w:id="117" w:name="__Fieldmark__58_157239998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157239998"/>
            <w:bookmarkStart w:id="119" w:name="__Fieldmark__59_157239998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157239998"/>
            <w:bookmarkStart w:id="121" w:name="__Fieldmark__60_157239998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157239998"/>
            <w:bookmarkStart w:id="123" w:name="__Fieldmark__61_157239998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157239998"/>
            <w:bookmarkStart w:id="125" w:name="__Fieldmark__62_157239998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електронски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05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1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157239998"/>
            <w:bookmarkStart w:id="127" w:name="__Fieldmark__63_157239998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157239998"/>
            <w:bookmarkStart w:id="129" w:name="__Fieldmark__64_157239998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157239998"/>
            <w:bookmarkStart w:id="131" w:name="__Fieldmark__65_157239998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ти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циркула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I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157239998"/>
            <w:bookmarkStart w:id="133" w:name="__Fieldmark__66_157239998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157239998"/>
            <w:bookmarkStart w:id="135" w:name="__Fieldmark__67_157239998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157239998"/>
            <w:bookmarkStart w:id="137" w:name="__Fieldmark__68_157239998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тк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ен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прекам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50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55, AIS.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sr-RS"/>
              </w:rPr>
              <w:t xml:space="preserve">R.350 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5</w:t>
            </w:r>
            <w:r>
              <w:rPr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157239998"/>
            <w:bookmarkStart w:id="139" w:name="__Fieldmark__69_157239998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157239998"/>
            <w:bookmarkStart w:id="141" w:name="__Fieldmark__70_157239998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157239998"/>
            <w:bookmarkStart w:id="143" w:name="__Fieldmark__71_157239998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вн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г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ч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5 и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157239998"/>
            <w:bookmarkStart w:id="145" w:name="__Fieldmark__72_157239998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157239998"/>
            <w:bookmarkStart w:id="147" w:name="__Fieldmark__73_157239998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157239998"/>
            <w:bookmarkStart w:id="149" w:name="__Fieldmark__74_157239998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Б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157239998"/>
            <w:bookmarkStart w:id="151" w:name="__Fieldmark__75_157239998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157239998"/>
            <w:bookmarkStart w:id="153" w:name="__Fieldmark__76_157239998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157239998"/>
            <w:bookmarkStart w:id="155" w:name="__Fieldmark__77_157239998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CS"/>
              </w:rPr>
              <w:t xml:space="preserve">тeрeнa зa прeцизно прилaжeњe </w:t>
            </w:r>
            <w:r>
              <w:rPr>
                <w:color w:val="0070C0"/>
                <w:lang w:val="sr-RS"/>
              </w:rPr>
              <w:t>–</w:t>
            </w:r>
            <w:r>
              <w:rPr>
                <w:color w:val="0070C0"/>
                <w:lang w:val="sr-CS"/>
              </w:rPr>
              <w:t xml:space="preserve"> </w:t>
            </w:r>
            <w:r>
              <w:rPr>
                <w:i/>
                <w:color w:val="0070C0"/>
                <w:lang w:val="sr-Latn-C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157239998"/>
            <w:bookmarkStart w:id="157" w:name="__Fieldmark__78_157239998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157239998"/>
            <w:bookmarkStart w:id="159" w:name="__Fieldmark__79_157239998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157239998"/>
            <w:bookmarkStart w:id="161" w:name="__Fieldmark__80_157239998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RS"/>
              </w:rPr>
              <w:t xml:space="preserve">вaздушних путeвa – </w:t>
            </w:r>
            <w:r>
              <w:rPr>
                <w:i/>
                <w:color w:val="0070C0"/>
                <w:lang w:val="sr-R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157239998"/>
            <w:bookmarkStart w:id="163" w:name="__Fieldmark__81_157239998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157239998"/>
            <w:bookmarkStart w:id="165" w:name="__Fieldmark__82_157239998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157239998"/>
            <w:bookmarkStart w:id="167" w:name="__Fieldmark__83_157239998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I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8" w:name="__Fieldmark__84_157239998"/>
            <w:bookmarkStart w:id="169" w:name="__Fieldmark__84_157239998"/>
            <w:bookmarkEnd w:id="16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0" w:name="__Fieldmark__85_157239998"/>
            <w:bookmarkStart w:id="171" w:name="__Fieldmark__85_157239998"/>
            <w:bookmarkEnd w:id="1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157239998"/>
            <w:bookmarkStart w:id="173" w:name="__Fieldmark__86_157239998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4" w:name="__Fieldmark__87_157239998"/>
            <w:bookmarkStart w:id="175" w:name="__Fieldmark__87_157239998"/>
            <w:bookmarkEnd w:id="17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6" w:name="__Fieldmark__88_157239998"/>
            <w:bookmarkStart w:id="177" w:name="__Fieldmark__88_157239998"/>
            <w:bookmarkEnd w:id="1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157239998"/>
            <w:bookmarkStart w:id="179" w:name="__Fieldmark__89_157239998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0" w:name="__Fieldmark__90_157239998"/>
            <w:bookmarkStart w:id="181" w:name="__Fieldmark__90_157239998"/>
            <w:bookmarkEnd w:id="18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2" w:name="__Fieldmark__91_157239998"/>
            <w:bookmarkStart w:id="183" w:name="__Fieldmark__91_157239998"/>
            <w:bookmarkEnd w:id="1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157239998"/>
            <w:bookmarkStart w:id="185" w:name="__Fieldmark__92_157239998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из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6" w:name="__Fieldmark__93_157239998"/>
            <w:bookmarkStart w:id="187" w:name="__Fieldmark__93_157239998"/>
            <w:bookmarkEnd w:id="18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8" w:name="__Fieldmark__94_157239998"/>
            <w:bookmarkStart w:id="189" w:name="__Fieldmark__94_157239998"/>
            <w:bookmarkEnd w:id="1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0" w:name="__Fieldmark__95_157239998"/>
            <w:bookmarkStart w:id="191" w:name="__Fieldmark__95_157239998"/>
            <w:bookmarkEnd w:id="19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аеродромску/хелидромск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2" w:name="__Fieldmark__96_157239998"/>
            <w:bookmarkStart w:id="193" w:name="__Fieldmark__96_157239998"/>
            <w:bookmarkEnd w:id="19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4" w:name="__Fieldmark__97_157239998"/>
            <w:bookmarkStart w:id="195" w:name="__Fieldmark__97_157239998"/>
            <w:bookmarkEnd w:id="1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6" w:name="__Fieldmark__98_157239998"/>
            <w:bookmarkStart w:id="197" w:name="__Fieldmark__98_157239998"/>
            <w:bookmarkEnd w:id="19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паркирања/пристајања ваздухоплова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8" w:name="__Fieldmark__99_157239998"/>
            <w:bookmarkStart w:id="199" w:name="__Fieldmark__99_157239998"/>
            <w:bookmarkEnd w:id="1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0" w:name="__Fieldmark__100_157239998"/>
            <w:bookmarkStart w:id="201" w:name="__Fieldmark__100_157239998"/>
            <w:bookmarkEnd w:id="2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2" w:name="__Fieldmark__101_157239998"/>
            <w:bookmarkStart w:id="203" w:name="__Fieldmark__101_157239998"/>
            <w:bookmarkEnd w:id="20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ваздухопловн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1:500 0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04" w:name="__Fieldmark__102_157239998"/>
            <w:bookmarkStart w:id="205" w:name="__Fieldmark__102_157239998"/>
            <w:bookmarkEnd w:id="2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6" w:name="__Fieldmark__103_157239998"/>
            <w:bookmarkStart w:id="207" w:name="__Fieldmark__103_157239998"/>
            <w:bookmarkEnd w:id="2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8" w:name="__Fieldmark__104_157239998"/>
            <w:bookmarkStart w:id="209" w:name="__Fieldmark__104_157239998"/>
            <w:bookmarkEnd w:id="20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560" w:hRule="atLeast"/>
        </w:trPr>
        <w:tc>
          <w:tcPr>
            <w:tcW w:w="575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148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53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87" w:type="dxa"/>
            <w:gridSpan w:val="2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-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250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0" w:name="__Fieldmark__105_157239998"/>
            <w:bookmarkStart w:id="211" w:name="__Fieldmark__105_157239998"/>
            <w:bookmarkEnd w:id="2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2" w:name="__Fieldmark__106_157239998"/>
            <w:bookmarkStart w:id="213" w:name="__Fieldmark__106_157239998"/>
            <w:bookmarkEnd w:id="2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4" w:name="__Fieldmark__107_157239998"/>
            <w:bookmarkStart w:id="215" w:name="__Fieldmark__107_157239998"/>
            <w:bookmarkEnd w:id="2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200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6" w:name="__Fieldmark__108_157239998"/>
            <w:bookmarkStart w:id="217" w:name="__Fieldmark__108_157239998"/>
            <w:bookmarkEnd w:id="21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8" w:name="__Fieldmark__109_157239998"/>
            <w:bookmarkStart w:id="219" w:name="__Fieldmark__109_157239998"/>
            <w:bookmarkEnd w:id="2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0" w:name="__Fieldmark__110_157239998"/>
            <w:bookmarkStart w:id="221" w:name="__Fieldmark__110_157239998"/>
            <w:bookmarkEnd w:id="2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hanging="36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22" w:name="__Fieldmark__111_157239998"/>
            <w:bookmarkStart w:id="223" w:name="__Fieldmark__111_157239998"/>
            <w:bookmarkEnd w:id="22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4" w:name="__Fieldmark__112_157239998"/>
            <w:bookmarkStart w:id="225" w:name="__Fieldmark__112_157239998"/>
            <w:bookmarkEnd w:id="22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6" w:name="__Fieldmark__113_157239998"/>
            <w:bookmarkStart w:id="227" w:name="__Fieldmark__113_157239998"/>
            <w:bookmarkEnd w:id="2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217"/>
        <w:gridCol w:w="967"/>
        <w:gridCol w:w="1374"/>
      </w:tblGrid>
      <w:tr>
        <w:trPr>
          <w:trHeight w:val="210" w:hRule="atLeast"/>
        </w:trPr>
        <w:tc>
          <w:tcPr>
            <w:tcW w:w="568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1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17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28" w:name="__Fieldmark__114_157239998"/>
            <w:bookmarkStart w:id="229" w:name="__Fieldmark__114_157239998"/>
            <w:bookmarkEnd w:id="2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0" w:name="__Fieldmark__115_157239998"/>
            <w:bookmarkStart w:id="231" w:name="__Fieldmark__115_157239998"/>
            <w:bookmarkEnd w:id="2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2" w:name="__Fieldmark__116_157239998"/>
            <w:bookmarkStart w:id="233" w:name="__Fieldmark__116_157239998"/>
            <w:bookmarkEnd w:id="2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34" w:name="__Fieldmark__117_157239998"/>
            <w:bookmarkStart w:id="235" w:name="__Fieldmark__117_157239998"/>
            <w:bookmarkEnd w:id="23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6" w:name="__Fieldmark__118_157239998"/>
            <w:bookmarkStart w:id="237" w:name="__Fieldmark__118_157239998"/>
            <w:bookmarkEnd w:id="2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8" w:name="__Fieldmark__119_157239998"/>
            <w:bookmarkStart w:id="239" w:name="__Fieldmark__119_157239998"/>
            <w:bookmarkEnd w:id="2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0" w:name="__Fieldmark__120_157239998"/>
            <w:bookmarkStart w:id="241" w:name="__Fieldmark__120_157239998"/>
            <w:bookmarkEnd w:id="2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2" w:name="__Fieldmark__121_157239998"/>
            <w:bookmarkStart w:id="243" w:name="__Fieldmark__121_157239998"/>
            <w:bookmarkEnd w:id="2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4" w:name="__Fieldmark__122_157239998"/>
            <w:bookmarkStart w:id="245" w:name="__Fieldmark__122_157239998"/>
            <w:bookmarkEnd w:id="2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6" w:name="__Fieldmark__123_157239998"/>
            <w:bookmarkStart w:id="247" w:name="__Fieldmark__123_157239998"/>
            <w:bookmarkEnd w:id="2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8" w:name="__Fieldmark__124_157239998"/>
            <w:bookmarkStart w:id="249" w:name="__Fieldmark__124_157239998"/>
            <w:bookmarkEnd w:id="2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0" w:name="__Fieldmark__125_157239998"/>
            <w:bookmarkStart w:id="251" w:name="__Fieldmark__125_157239998"/>
            <w:bookmarkEnd w:id="2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223"/>
        <w:gridCol w:w="972"/>
        <w:gridCol w:w="1374"/>
      </w:tblGrid>
      <w:tr>
        <w:trPr>
          <w:trHeight w:val="210" w:hRule="atLeast"/>
        </w:trPr>
        <w:tc>
          <w:tcPr>
            <w:tcW w:w="567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ЛАНОВИ ЗА ОБЈАВЉИВАЊЕ ИНФОРМАЦИЈА</w:t>
            </w:r>
          </w:p>
        </w:tc>
        <w:tc>
          <w:tcPr>
            <w:tcW w:w="122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673" w:type="dxa"/>
            <w:tcBorders>
              <w:top w:val="doub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color w:val="0070C0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5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3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2" w:name="__Fieldmark__126_157239998"/>
            <w:bookmarkStart w:id="253" w:name="__Fieldmark__126_157239998"/>
            <w:bookmarkEnd w:id="2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7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4" w:name="__Fieldmark__127_157239998"/>
            <w:bookmarkStart w:id="255" w:name="__Fieldmark__127_157239998"/>
            <w:bookmarkEnd w:id="2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6" w:name="__Fieldmark__128_157239998"/>
            <w:bookmarkStart w:id="257" w:name="__Fieldmark__128_157239998"/>
            <w:bookmarkEnd w:id="2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73" w:hRule="atLeast"/>
        </w:trPr>
        <w:tc>
          <w:tcPr>
            <w:tcW w:w="567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color w:val="0070C0"/>
              </w:rPr>
              <w:t>Пребаци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PERM NOTAM</w:t>
            </w:r>
            <w:r>
              <w:rPr>
                <w:color w:val="0070C0"/>
              </w:rPr>
              <w:t>-</w:t>
            </w:r>
            <w:r>
              <w:rPr>
                <w:color w:val="0070C0"/>
              </w:rPr>
              <w:t>а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у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талне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публикације</w:t>
            </w:r>
            <w:r>
              <w:rPr>
                <w:rFonts w:cs="Calibri" w:ascii="Calibri" w:hAnsi="Calibri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400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RS"/>
              </w:rPr>
              <w:t>R.31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3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8" w:name="__Fieldmark__129_157239998"/>
            <w:bookmarkStart w:id="259" w:name="__Fieldmark__129_157239998"/>
            <w:bookmarkEnd w:id="2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72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0" w:name="__Fieldmark__130_157239998"/>
            <w:bookmarkStart w:id="261" w:name="__Fieldmark__130_157239998"/>
            <w:bookmarkEnd w:id="2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2" w:name="__Fieldmark__131_157239998"/>
            <w:bookmarkStart w:id="263" w:name="__Fieldmark__131_157239998"/>
            <w:bookmarkEnd w:id="2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221"/>
        <w:gridCol w:w="970"/>
        <w:gridCol w:w="1374"/>
      </w:tblGrid>
      <w:tr>
        <w:trPr>
          <w:trHeight w:val="210" w:hRule="atLeast"/>
        </w:trPr>
        <w:tc>
          <w:tcPr>
            <w:tcW w:w="5677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22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7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64" w:name="__Fieldmark__132_157239998"/>
            <w:bookmarkStart w:id="265" w:name="__Fieldmark__132_157239998"/>
            <w:bookmarkEnd w:id="26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6" w:name="__Fieldmark__133_157239998"/>
            <w:bookmarkStart w:id="267" w:name="__Fieldmark__133_157239998"/>
            <w:bookmarkEnd w:id="26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8" w:name="__Fieldmark__134_157239998"/>
            <w:bookmarkStart w:id="269" w:name="__Fieldmark__134_157239998"/>
            <w:bookmarkEnd w:id="2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70" w:name="__Fieldmark__135_157239998"/>
            <w:bookmarkStart w:id="271" w:name="__Fieldmark__135_157239998"/>
            <w:bookmarkEnd w:id="27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2" w:name="__Fieldmark__136_157239998"/>
            <w:bookmarkStart w:id="273" w:name="__Fieldmark__136_157239998"/>
            <w:bookmarkEnd w:id="27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4" w:name="__Fieldmark__137_157239998"/>
            <w:bookmarkStart w:id="275" w:name="__Fieldmark__137_157239998"/>
            <w:bookmarkEnd w:id="2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76" w:name="__Fieldmark__138_157239998"/>
            <w:bookmarkStart w:id="277" w:name="__Fieldmark__138_157239998"/>
            <w:bookmarkEnd w:id="27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8" w:name="__Fieldmark__139_157239998"/>
            <w:bookmarkStart w:id="279" w:name="__Fieldmark__139_157239998"/>
            <w:bookmarkEnd w:id="2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0" w:name="__Fieldmark__140_157239998"/>
            <w:bookmarkStart w:id="281" w:name="__Fieldmark__140_157239998"/>
            <w:bookmarkEnd w:id="28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b/>
          <w:bCs/>
          <w:szCs w:val="22"/>
        </w:rPr>
        <w:t>1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- </w:t>
      </w:r>
      <w:r>
        <w:rPr>
          <w:bCs/>
          <w:szCs w:val="22"/>
        </w:rPr>
        <w:t>Правил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овим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је</w:t>
      </w:r>
      <w:r>
        <w:rPr>
          <w:bCs/>
          <w:szCs w:val="22"/>
        </w:rPr>
        <w:t xml:space="preserve"> </w:t>
      </w:r>
      <w:r>
        <w:rPr>
          <w:bCs/>
          <w:szCs w:val="22"/>
        </w:rPr>
        <w:t>мор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д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испуњав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ружаоц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уг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ваздушној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ловидби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Прилог</w:t>
      </w:r>
      <w:r>
        <w:rPr>
          <w:bCs/>
          <w:szCs w:val="22"/>
        </w:rPr>
        <w:t xml:space="preserve"> 3 </w:t>
      </w:r>
      <w:r>
        <w:rPr>
          <w:bCs/>
          <w:szCs w:val="22"/>
        </w:rPr>
        <w:t>Спроведбен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редб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мисије</w:t>
      </w:r>
      <w:r>
        <w:rPr>
          <w:bCs/>
          <w:szCs w:val="22"/>
        </w:rPr>
        <w:t xml:space="preserve"> (</w:t>
      </w:r>
      <w:r>
        <w:rPr>
          <w:bCs/>
          <w:szCs w:val="22"/>
        </w:rPr>
        <w:t>ЕУ</w:t>
      </w:r>
      <w:r>
        <w:rPr>
          <w:bCs/>
          <w:szCs w:val="22"/>
        </w:rPr>
        <w:t xml:space="preserve">) </w:t>
      </w:r>
      <w:r>
        <w:rPr>
          <w:bCs/>
          <w:szCs w:val="22"/>
        </w:rPr>
        <w:t>бр</w:t>
      </w:r>
      <w:r>
        <w:rPr>
          <w:bCs/>
          <w:szCs w:val="22"/>
        </w:rPr>
        <w:t>. 2017/373</w:t>
      </w:r>
      <w:r>
        <w:rPr>
          <w:rFonts w:cs="Calibri" w:ascii="Calibri" w:hAnsi="Calibri"/>
          <w:bCs/>
          <w:szCs w:val="22"/>
          <w:lang w:val="sr-R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sr-RS"/>
        </w:rPr>
      </w:pPr>
      <w:r>
        <w:rPr>
          <w:rFonts w:cs="Calibri" w:ascii="Calibri" w:hAnsi="Calibri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2128"/>
        <w:gridCol w:w="2128"/>
      </w:tblGrid>
      <w:tr>
        <w:trPr>
          <w:trHeight w:val="210" w:hRule="atLeast"/>
        </w:trPr>
        <w:tc>
          <w:tcPr>
            <w:tcW w:w="4986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4986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2" w:name="__Fieldmark__141_157239998"/>
            <w:bookmarkStart w:id="283" w:name="__Fieldmark__141_157239998"/>
            <w:bookmarkEnd w:id="2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4" w:name="__Fieldmark__142_157239998"/>
            <w:bookmarkStart w:id="285" w:name="__Fieldmark__142_157239998"/>
            <w:bookmarkEnd w:id="2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  <w:tab w:val="left" w:pos="7797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</w:rPr>
        <w:t xml:space="preserve">          </w:t>
      </w:r>
      <w:r>
        <w:rPr>
          <w:i/>
          <w:color w:val="1F3864"/>
          <w:lang w:val="sr-RS"/>
        </w:rPr>
        <w:t xml:space="preserve">Име и презиме  </w:t>
      </w:r>
    </w:p>
    <w:sectPr>
      <w:footerReference w:type="default" r:id="rId2"/>
      <w:type w:val="nextPage"/>
      <w:pgSz w:w="11906" w:h="16838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ind w:left="2948" w:hanging="2948"/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5                                       Датум примене:  01.09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Cs w:val="22"/>
        <w:lang w:val="sr-RS"/>
      </w:rPr>
      <w:t>од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01460</wp:posOffset>
              </wp:positionH>
              <wp:positionV relativeFrom="paragraph">
                <wp:posOffset>60960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4.8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421" w:hanging="0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5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:  01.09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3:00Z</dcterms:created>
  <dc:creator>tjokanovic</dc:creator>
  <dc:description/>
  <cp:keywords/>
  <dc:language>en-US</dc:language>
  <cp:lastModifiedBy>Danijela Maksimovic</cp:lastModifiedBy>
  <cp:lastPrinted>2016-05-24T13:18:00Z</cp:lastPrinted>
  <dcterms:modified xsi:type="dcterms:W3CDTF">2025-07-28T07:16:00Z</dcterms:modified>
  <cp:revision>4</cp:revision>
  <dc:subject/>
  <dc:title> </dc:title>
</cp:coreProperties>
</file>