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Л-015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sr-RS"/>
        </w:rPr>
        <w:t>ИНСПЕКЦИЈСКОГ НАДЗОРА НАД ОРГАНИЗАЦИОНИМ ЈЕДИНИЦАМА ПРУЖАОЦА УСЛУГА ВАЗДУХОПЛОВНОГ ИНФОРМИСАЊ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Аеродромске контроле летења - </w:t>
      </w:r>
      <w:r>
        <w:rPr>
          <w:rFonts w:cs="Times New Roman" w:ascii="Times New Roman" w:hAnsi="Times New Roman"/>
          <w:b/>
          <w:color w:val="0070C0"/>
        </w:rPr>
        <w:t xml:space="preserve">ATS 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пријавни бирои </w:t>
      </w:r>
      <w:r>
        <w:rPr>
          <w:rFonts w:cs="Times New Roman" w:ascii="Times New Roman" w:hAnsi="Times New Roman"/>
          <w:b/>
          <w:color w:val="0070C0"/>
        </w:rPr>
        <w:t>(ARO)</w:t>
      </w:r>
    </w:p>
    <w:p>
      <w:pPr>
        <w:pStyle w:val="Normal"/>
        <w:jc w:val="both"/>
        <w:rPr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*</w:t>
      </w:r>
      <w:r>
        <w:rPr>
          <w:color w:val="2F5496"/>
          <w:szCs w:val="22"/>
          <w:lang w:val="sr-CS"/>
        </w:rPr>
        <w:t>Позитивн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мишљењ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ординацион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мисиј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дат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на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седници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одржаној</w:t>
      </w:r>
      <w:r>
        <w:rPr>
          <w:color w:val="2F5496"/>
          <w:szCs w:val="22"/>
          <w:lang w:val="sr-CS"/>
        </w:rPr>
        <w:t xml:space="preserve"> 19.03.2025. </w:t>
      </w:r>
      <w:r>
        <w:rPr>
          <w:color w:val="2F5496"/>
          <w:szCs w:val="22"/>
          <w:lang w:val="sr-CS"/>
        </w:rPr>
        <w:t>године</w:t>
      </w:r>
      <w:r>
        <w:rPr>
          <w:color w:val="2F5496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346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38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87" w:type="dxa"/>
            <w:gridSpan w:val="4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38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87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АКЛ </w:t>
            </w:r>
            <w:r>
              <w:rPr>
                <w:rFonts w:cs="Times New Roman" w:ascii="Times New Roman" w:hAnsi="Times New Roman"/>
                <w:b/>
                <w:color w:val="0070C0"/>
                <w:highlight w:val="yellow"/>
                <w:lang w:val="sr-RS"/>
              </w:rPr>
              <w:t>…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ATS 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пријавни биро </w:t>
            </w:r>
            <w:r>
              <w:rPr>
                <w:rFonts w:cs="Times New Roman" w:ascii="Times New Roman" w:hAnsi="Times New Roman"/>
                <w:b/>
                <w:color w:val="0070C0"/>
              </w:rPr>
              <w:t>(ARO)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1262674743"/>
            <w:bookmarkStart w:id="1" w:name="__Fieldmark__0_1262674743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1262674743"/>
            <w:bookmarkStart w:id="3" w:name="__Fieldmark__1_1262674743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1262674743"/>
            <w:bookmarkStart w:id="5" w:name="__Fieldmark__2_1262674743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1262674743"/>
            <w:bookmarkStart w:id="7" w:name="__Fieldmark__3_1262674743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1262674743"/>
            <w:bookmarkStart w:id="9" w:name="__Fieldmark__4_1262674743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1262674743"/>
            <w:bookmarkStart w:id="11" w:name="__Fieldmark__5_1262674743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1262674743"/>
            <w:bookmarkStart w:id="13" w:name="__Fieldmark__6_1262674743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1262674743"/>
            <w:bookmarkStart w:id="15" w:name="__Fieldmark__7_1262674743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1262674743"/>
            <w:bookmarkStart w:id="17" w:name="__Fieldmark__8_1262674743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1262674743"/>
            <w:bookmarkStart w:id="19" w:name="__Fieldmark__9_1262674743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1262674743"/>
            <w:bookmarkStart w:id="21" w:name="__Fieldmark__10_1262674743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1262674743"/>
            <w:bookmarkStart w:id="23" w:name="__Fieldmark__11_1262674743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1262674743"/>
            <w:bookmarkStart w:id="25" w:name="__Fieldmark__12_1262674743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1262674743"/>
            <w:bookmarkStart w:id="27" w:name="__Fieldmark__13_1262674743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1262674743"/>
            <w:bookmarkStart w:id="29" w:name="__Fieldmark__14_1262674743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1262674743"/>
            <w:bookmarkStart w:id="31" w:name="__Fieldmark__15_1262674743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1262674743"/>
            <w:bookmarkStart w:id="33" w:name="__Fieldmark__16_1262674743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1262674743"/>
            <w:bookmarkStart w:id="35" w:name="__Fieldmark__17_1262674743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1262674743"/>
            <w:bookmarkStart w:id="37" w:name="__Fieldmark__18_1262674743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1262674743"/>
            <w:bookmarkStart w:id="39" w:name="__Fieldmark__19_1262674743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1262674743"/>
            <w:bookmarkStart w:id="41" w:name="__Fieldmark__20_1262674743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1262674743"/>
            <w:bookmarkStart w:id="43" w:name="__Fieldmark__21_1262674743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1262674743"/>
            <w:bookmarkStart w:id="45" w:name="__Fieldmark__22_1262674743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1262674743"/>
            <w:bookmarkStart w:id="47" w:name="__Fieldmark__23_1262674743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1262674743"/>
            <w:bookmarkStart w:id="49" w:name="__Fieldmark__24_1262674743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1262674743"/>
            <w:bookmarkStart w:id="51" w:name="__Fieldmark__25_1262674743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1262674743"/>
            <w:bookmarkStart w:id="53" w:name="__Fieldmark__26_1262674743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Т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1262674743"/>
            <w:bookmarkStart w:id="55" w:name="__Fieldmark__27_1262674743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1262674743"/>
            <w:bookmarkStart w:id="57" w:name="__Fieldmark__28_1262674743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1262674743"/>
            <w:bookmarkStart w:id="59" w:name="__Fieldmark__29_1262674743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vertAlign w:val="superscript"/>
                <w:lang w:val="sr-RS"/>
              </w:rPr>
              <w:t>*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1262674743"/>
            <w:bookmarkStart w:id="61" w:name="__Fieldmark__30_1262674743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1262674743"/>
            <w:bookmarkStart w:id="63" w:name="__Fieldmark__31_1262674743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64" w:name="__Fieldmark__32_1262674743"/>
            <w:bookmarkStart w:id="65" w:name="__Fieldmark__32_1262674743"/>
            <w:bookmarkEnd w:id="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1262674743"/>
            <w:bookmarkStart w:id="67" w:name="__Fieldmark__33_1262674743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1262674743"/>
            <w:bookmarkStart w:id="69" w:name="__Fieldmark__34_1262674743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0" w:name="__Fieldmark__35_1262674743"/>
            <w:bookmarkStart w:id="71" w:name="__Fieldmark__35_1262674743"/>
            <w:bookmarkEnd w:id="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821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425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821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1262674743"/>
            <w:bookmarkStart w:id="73" w:name="__Fieldmark__36_1262674743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1262674743"/>
            <w:bookmarkStart w:id="75" w:name="__Fieldmark__37_1262674743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1262674743"/>
            <w:bookmarkStart w:id="77" w:name="__Fieldmark__38_1262674743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1262674743"/>
            <w:bookmarkStart w:id="79" w:name="__Fieldmark__39_1262674743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1262674743"/>
            <w:bookmarkStart w:id="81" w:name="__Fieldmark__40_1262674743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1262674743"/>
            <w:bookmarkStart w:id="83" w:name="__Fieldmark__41_1262674743"/>
            <w:bookmarkEnd w:id="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1262674743"/>
            <w:bookmarkStart w:id="85" w:name="__Fieldmark__42_1262674743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1262674743"/>
            <w:bookmarkStart w:id="87" w:name="__Fieldmark__43_1262674743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1262674743"/>
            <w:bookmarkStart w:id="89" w:name="__Fieldmark__44_1262674743"/>
            <w:bookmarkEnd w:id="8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1262674743"/>
            <w:bookmarkStart w:id="91" w:name="__Fieldmark__45_1262674743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1262674743"/>
            <w:bookmarkStart w:id="93" w:name="__Fieldmark__46_1262674743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1262674743"/>
            <w:bookmarkStart w:id="95" w:name="__Fieldmark__47_1262674743"/>
            <w:bookmarkEnd w:id="9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ахт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1262674743"/>
            <w:bookmarkStart w:id="97" w:name="__Fieldmark__48_1262674743"/>
            <w:bookmarkEnd w:id="9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SNOWTAM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330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AIS.TR.330</w:t>
            </w:r>
            <w:r>
              <w:rPr>
                <w:rFonts w:cs="Times New Roman" w:ascii="Times New Roman" w:hAnsi="Times New Roman"/>
                <w:lang w:val="sr-RS"/>
              </w:rPr>
              <w:t xml:space="preserve"> и Додатак 3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8" w:name="__Fieldmark__49_1262674743"/>
            <w:bookmarkStart w:id="99" w:name="__Fieldmark__49_1262674743"/>
            <w:bookmarkEnd w:id="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1262674743"/>
            <w:bookmarkStart w:id="101" w:name="__Fieldmark__50_1262674743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1262674743"/>
            <w:bookmarkStart w:id="103" w:name="__Fieldmark__51_1262674743"/>
            <w:bookmarkEnd w:id="10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ретполетно информисањ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</w:t>
            </w:r>
            <w:r>
              <w:rPr>
                <w:rFonts w:cs="Times New Roman" w:ascii="Times New Roman" w:hAnsi="Times New Roman"/>
                <w:lang w:val="sr-RS"/>
              </w:rPr>
              <w:t xml:space="preserve">405 и </w:t>
            </w:r>
            <w:r>
              <w:rPr>
                <w:rFonts w:cs="Times New Roman" w:ascii="Times New Roman" w:hAnsi="Times New Roman"/>
                <w:lang w:val="sr-Latn-RS"/>
              </w:rPr>
              <w:t>AIS.TR.</w:t>
            </w:r>
            <w:r>
              <w:rPr>
                <w:rFonts w:cs="Times New Roman" w:ascii="Times New Roman" w:hAnsi="Times New Roman"/>
                <w:lang w:val="sr-RS"/>
              </w:rPr>
              <w:t>4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4" w:name="__Fieldmark__52_1262674743"/>
            <w:bookmarkStart w:id="105" w:name="__Fieldmark__52_1262674743"/>
            <w:bookmarkEnd w:id="1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1262674743"/>
            <w:bookmarkStart w:id="107" w:name="__Fieldmark__53_1262674743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1262674743"/>
            <w:bookmarkStart w:id="109" w:name="__Fieldmark__54_1262674743"/>
            <w:bookmarkEnd w:id="10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информисање после лет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A.06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0" w:name="__Fieldmark__55_1262674743"/>
            <w:bookmarkStart w:id="111" w:name="__Fieldmark__55_1262674743"/>
            <w:bookmarkEnd w:id="1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1262674743"/>
            <w:bookmarkStart w:id="113" w:name="__Fieldmark__56_1262674743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1262674743"/>
            <w:bookmarkStart w:id="115" w:name="__Fieldmark__57_1262674743"/>
            <w:bookmarkEnd w:id="11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212"/>
        <w:gridCol w:w="1157"/>
        <w:gridCol w:w="1374"/>
      </w:tblGrid>
      <w:tr>
        <w:trPr>
          <w:trHeight w:val="210" w:hRule="atLeast"/>
        </w:trPr>
        <w:tc>
          <w:tcPr>
            <w:tcW w:w="583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1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TM/ANS.OR.B.005,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1262674743"/>
            <w:bookmarkStart w:id="117" w:name="__Fieldmark__58_1262674743"/>
            <w:bookmarkEnd w:id="11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1262674743"/>
            <w:bookmarkStart w:id="119" w:name="__Fieldmark__59_1262674743"/>
            <w:bookmarkEnd w:id="11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1262674743"/>
            <w:bookmarkStart w:id="121" w:name="__Fieldmark__60_1262674743"/>
            <w:bookmarkEnd w:id="1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ОR.200 и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1262674743"/>
            <w:bookmarkStart w:id="123" w:name="__Fieldmark__61_1262674743"/>
            <w:bookmarkEnd w:id="12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1262674743"/>
            <w:bookmarkStart w:id="125" w:name="__Fieldmark__62_1262674743"/>
            <w:bookmarkEnd w:id="12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1262674743"/>
            <w:bookmarkStart w:id="127" w:name="__Fieldmark__63_1262674743"/>
            <w:bookmarkEnd w:id="1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8" w:name="__Fieldmark__64_1262674743"/>
            <w:bookmarkStart w:id="129" w:name="__Fieldmark__64_1262674743"/>
            <w:bookmarkEnd w:id="1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1262674743"/>
            <w:bookmarkStart w:id="131" w:name="__Fieldmark__65_1262674743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2" w:name="__Fieldmark__66_1262674743"/>
            <w:bookmarkStart w:id="133" w:name="__Fieldmark__66_1262674743"/>
            <w:bookmarkEnd w:id="1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216"/>
        <w:gridCol w:w="1161"/>
        <w:gridCol w:w="1374"/>
      </w:tblGrid>
      <w:tr>
        <w:trPr>
          <w:trHeight w:val="210" w:hRule="atLeast"/>
        </w:trPr>
        <w:tc>
          <w:tcPr>
            <w:tcW w:w="582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1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4" w:name="__Fieldmark__67_1262674743"/>
            <w:bookmarkStart w:id="135" w:name="__Fieldmark__67_1262674743"/>
            <w:bookmarkEnd w:id="13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1262674743"/>
            <w:bookmarkStart w:id="137" w:name="__Fieldmark__68_1262674743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8" w:name="__Fieldmark__69_1262674743"/>
            <w:bookmarkStart w:id="139" w:name="__Fieldmark__69_1262674743"/>
            <w:bookmarkEnd w:id="1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дистрибуцијa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жава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</w:t>
            </w:r>
            <w:r>
              <w:rPr>
                <w:rFonts w:cs="Times New Roman" w:ascii="Times New Roman" w:hAnsi="Times New Roman"/>
                <w:lang w:val="sr-RS"/>
              </w:rPr>
              <w:t xml:space="preserve">405 и </w:t>
            </w:r>
            <w:r>
              <w:rPr>
                <w:rFonts w:cs="Times New Roman" w:ascii="Times New Roman" w:hAnsi="Times New Roman"/>
                <w:lang w:val="sr-Latn-RS"/>
              </w:rPr>
              <w:t>AIS.TR.</w:t>
            </w:r>
            <w:r>
              <w:rPr>
                <w:rFonts w:cs="Times New Roman" w:ascii="Times New Roman" w:hAnsi="Times New Roman"/>
                <w:lang w:val="sr-RS"/>
              </w:rPr>
              <w:t>4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0" w:name="__Fieldmark__70_1262674743"/>
            <w:bookmarkStart w:id="141" w:name="__Fieldmark__70_1262674743"/>
            <w:bookmarkEnd w:id="1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1262674743"/>
            <w:bookmarkStart w:id="143" w:name="__Fieldmark__71_1262674743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4" w:name="__Fieldmark__72_1262674743"/>
            <w:bookmarkStart w:id="145" w:name="__Fieldmark__72_1262674743"/>
            <w:bookmarkEnd w:id="1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 ATM/ANS.OR.B.0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AIS.ОR.205,</w:t>
            </w:r>
            <w:r>
              <w:rPr>
                <w:rFonts w:cs="Times New Roman" w:ascii="Times New Roman" w:hAnsi="Times New Roman"/>
                <w:lang w:val="sr-RS"/>
              </w:rPr>
              <w:t xml:space="preserve">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6" w:name="__Fieldmark__73_1262674743"/>
            <w:bookmarkStart w:id="147" w:name="__Fieldmark__73_1262674743"/>
            <w:bookmarkEnd w:id="1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1262674743"/>
            <w:bookmarkStart w:id="149" w:name="__Fieldmark__74_1262674743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0" w:name="__Fieldmark__75_1262674743"/>
            <w:bookmarkStart w:id="151" w:name="__Fieldmark__75_1262674743"/>
            <w:bookmarkEnd w:id="1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2" w:name="__Fieldmark__76_1262674743"/>
            <w:bookmarkStart w:id="153" w:name="__Fieldmark__76_1262674743"/>
            <w:bookmarkEnd w:id="1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1262674743"/>
            <w:bookmarkStart w:id="155" w:name="__Fieldmark__77_1262674743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6" w:name="__Fieldmark__78_1262674743"/>
            <w:bookmarkStart w:id="157" w:name="__Fieldmark__78_1262674743"/>
            <w:bookmarkEnd w:id="1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8" w:name="__Fieldmark__79_1262674743"/>
            <w:bookmarkStart w:id="159" w:name="__Fieldmark__79_1262674743"/>
            <w:bookmarkEnd w:id="1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1262674743"/>
            <w:bookmarkStart w:id="161" w:name="__Fieldmark__80_1262674743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2" w:name="__Fieldmark__81_1262674743"/>
            <w:bookmarkStart w:id="163" w:name="__Fieldmark__81_1262674743"/>
            <w:bookmarkEnd w:id="1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229"/>
        <w:gridCol w:w="1173"/>
        <w:gridCol w:w="1374"/>
      </w:tblGrid>
      <w:tr>
        <w:trPr>
          <w:trHeight w:val="210" w:hRule="atLeast"/>
        </w:trPr>
        <w:tc>
          <w:tcPr>
            <w:tcW w:w="580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2"/>
                <w:lang w:val="sr-RS"/>
              </w:rPr>
              <w:t>CONTINGENCY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ПОСТУПЦИ</w:t>
            </w:r>
          </w:p>
        </w:tc>
        <w:tc>
          <w:tcPr>
            <w:tcW w:w="122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7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4" w:name="__Fieldmark__82_1262674743"/>
            <w:bookmarkStart w:id="165" w:name="__Fieldmark__82_1262674743"/>
            <w:bookmarkEnd w:id="16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1262674743"/>
            <w:bookmarkStart w:id="167" w:name="__Fieldmark__83_1262674743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8" w:name="__Fieldmark__84_1262674743"/>
            <w:bookmarkStart w:id="169" w:name="__Fieldmark__84_1262674743"/>
            <w:bookmarkEnd w:id="16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0" w:name="__Fieldmark__85_1262674743"/>
            <w:bookmarkStart w:id="171" w:name="__Fieldmark__85_1262674743"/>
            <w:bookmarkEnd w:id="17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1262674743"/>
            <w:bookmarkStart w:id="173" w:name="__Fieldmark__86_1262674743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4" w:name="__Fieldmark__87_1262674743"/>
            <w:bookmarkStart w:id="175" w:name="__Fieldmark__87_1262674743"/>
            <w:bookmarkEnd w:id="1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Примена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6" w:name="__Fieldmark__88_1262674743"/>
            <w:bookmarkStart w:id="177" w:name="__Fieldmark__88_1262674743"/>
            <w:bookmarkEnd w:id="17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1262674743"/>
            <w:bookmarkStart w:id="179" w:name="__Fieldmark__89_1262674743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0" w:name="__Fieldmark__90_1262674743"/>
            <w:bookmarkStart w:id="181" w:name="__Fieldmark__90_1262674743"/>
            <w:bookmarkEnd w:id="1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ATM.DOC.123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2" w:name="__Fieldmark__91_1262674743"/>
            <w:bookmarkStart w:id="183" w:name="__Fieldmark__91_1262674743"/>
            <w:bookmarkEnd w:id="18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1262674743"/>
            <w:bookmarkStart w:id="185" w:name="__Fieldmark__92_1262674743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6" w:name="__Fieldmark__93_1262674743"/>
            <w:bookmarkStart w:id="187" w:name="__Fieldmark__93_1262674743"/>
            <w:bookmarkEnd w:id="1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- </w:t>
      </w:r>
      <w:r>
        <w:rPr>
          <w:rFonts w:cs="Times New Roman" w:ascii="Times New Roman" w:hAnsi="Times New Roman"/>
          <w:bCs/>
          <w:szCs w:val="22"/>
        </w:rPr>
        <w:t>Правилник о условима које морају да испуњавају пружаоци услуга у ваздушној пловидби, Прилог 3 Спроведбена уредба Комисије (ЕУ) бр. 2017/373</w:t>
      </w:r>
      <w:r>
        <w:rPr>
          <w:rFonts w:cs="Times New Roman" w:ascii="Times New Roman" w:hAnsi="Times New Roman"/>
          <w:bCs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1262674743"/>
            <w:bookmarkStart w:id="189" w:name="__Fieldmark__94_1262674743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0" w:name="__Fieldmark__95_1262674743"/>
            <w:bookmarkStart w:id="191" w:name="__Fieldmark__95_1262674743"/>
            <w:bookmarkEnd w:id="1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1F3864"/>
        </w:rPr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2F5496"/>
          <w:lang w:val="ru-RU"/>
        </w:rPr>
      </w:pPr>
      <w:r>
        <w:rPr>
          <w:b/>
          <w:color w:val="2F5496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     Датум примене:  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9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>од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1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9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1:00Z</dcterms:created>
  <dc:creator>tjokanovic</dc:creator>
  <dc:description/>
  <cp:keywords/>
  <dc:language>en-US</dc:language>
  <cp:lastModifiedBy>Danijela Maksimovic</cp:lastModifiedBy>
  <cp:lastPrinted>2024-03-07T11:14:00Z</cp:lastPrinted>
  <dcterms:modified xsi:type="dcterms:W3CDTF">2025-07-28T07:02:00Z</dcterms:modified>
  <cp:revision>3</cp:revision>
  <dc:subject/>
  <dc:title> </dc:title>
</cp:coreProperties>
</file>