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szCs w:val="22"/>
          <w:lang w:val="sr-RS"/>
        </w:rPr>
      </w:pPr>
      <w:r>
        <w:rPr>
          <w:rFonts w:cs="Times New Roman" w:ascii="Times New Roman" w:hAnsi="Times New Roman"/>
          <w:b/>
          <w:color w:val="0070C0"/>
          <w:szCs w:val="22"/>
          <w:lang w:val="sr-RS"/>
        </w:rPr>
        <w:t>КОНТРОЛНА ЛИСТА КЛ-001-01/01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szCs w:val="22"/>
        </w:rPr>
      </w:pPr>
      <w:r>
        <w:rPr>
          <w:rFonts w:cs="Times New Roman" w:ascii="Times New Roman" w:hAnsi="Times New Roman"/>
          <w:b/>
          <w:color w:val="0070C0"/>
          <w:szCs w:val="22"/>
        </w:rPr>
        <w:t xml:space="preserve"> </w:t>
      </w:r>
      <w:r>
        <w:rPr>
          <w:rFonts w:cs="Times New Roman" w:ascii="Times New Roman" w:hAnsi="Times New Roman"/>
          <w:b/>
          <w:color w:val="0070C0"/>
          <w:szCs w:val="22"/>
        </w:rPr>
        <w:t>ИНСПЕКЦИЈСКОГ НАДЗОРA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szCs w:val="22"/>
          <w:lang w:val="sr-RS"/>
        </w:rPr>
      </w:pPr>
      <w:r>
        <w:rPr>
          <w:rFonts w:cs="Times New Roman" w:ascii="Times New Roman" w:hAnsi="Times New Roman"/>
          <w:b/>
          <w:color w:val="0070C0"/>
          <w:szCs w:val="22"/>
        </w:rPr>
        <w:t>НАД ПРУЖАОЦЕМ УСЛУГА У ВАЗДУШНО</w:t>
      </w:r>
      <w:r>
        <w:rPr>
          <w:rFonts w:cs="Times New Roman" w:ascii="Times New Roman" w:hAnsi="Times New Roman"/>
          <w:b/>
          <w:color w:val="0070C0"/>
          <w:szCs w:val="22"/>
          <w:lang w:val="sr-RS"/>
        </w:rPr>
        <w:t>М САОБРАЋАЈУ</w:t>
      </w:r>
    </w:p>
    <w:p>
      <w:pPr>
        <w:pStyle w:val="Normal"/>
        <w:rPr>
          <w:rFonts w:ascii="Times New Roman" w:hAnsi="Times New Roman" w:cs="Times New Roman"/>
          <w:color w:val="0070C0"/>
          <w:szCs w:val="22"/>
          <w:lang w:val="sr-RS"/>
        </w:rPr>
      </w:pPr>
      <w:r>
        <w:rPr>
          <w:rFonts w:cs="Times New Roman" w:ascii="Times New Roman" w:hAnsi="Times New Roman"/>
          <w:color w:val="0070C0"/>
          <w:szCs w:val="22"/>
          <w:lang w:val="sr-RS"/>
        </w:rPr>
        <w:t xml:space="preserve">*Позитивно </w:t>
      </w:r>
      <w:r>
        <w:rPr>
          <w:rFonts w:cs="Times New Roman" w:ascii="Times New Roman" w:hAnsi="Times New Roman"/>
          <w:color w:val="0070C0"/>
          <w:szCs w:val="22"/>
          <w:lang w:val="sr-RS"/>
        </w:rPr>
        <w:t>мишљење</w:t>
      </w:r>
      <w:r>
        <w:rPr>
          <w:rFonts w:cs="Times New Roman" w:ascii="Times New Roman" w:hAnsi="Times New Roman"/>
          <w:color w:val="0070C0"/>
          <w:szCs w:val="22"/>
          <w:lang w:val="sr-RS"/>
        </w:rPr>
        <w:t xml:space="preserve"> Координационе комисије дато на седници одржаној</w:t>
      </w:r>
      <w:r>
        <w:rPr>
          <w:rFonts w:cs="Times New Roman" w:ascii="Times New Roman" w:hAnsi="Times New Roman"/>
          <w:color w:val="0070C0"/>
          <w:szCs w:val="22"/>
        </w:rPr>
        <w:t xml:space="preserve"> 19.03.2025. </w:t>
      </w:r>
      <w:r>
        <w:rPr>
          <w:rFonts w:cs="Times New Roman" w:ascii="Times New Roman" w:hAnsi="Times New Roman"/>
          <w:color w:val="0070C0"/>
          <w:szCs w:val="22"/>
          <w:lang w:val="sr-RS"/>
        </w:rPr>
        <w:t>године.</w:t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Cs w:val="22"/>
          <w:lang w:val="sr-CS"/>
        </w:rPr>
      </w:pPr>
      <w:r>
        <w:rPr>
          <w:rFonts w:cs="Times New Roman" w:ascii="Times New Roman" w:hAnsi="Times New Roman"/>
          <w:color w:val="0070C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  <w:szCs w:val="22"/>
          <w:lang w:val="sr-Latn-RS"/>
        </w:rPr>
      </w:pPr>
      <w:r>
        <w:rPr>
          <w:rFonts w:cs="Times New Roman" w:ascii="Times New Roman" w:hAnsi="Times New Roman"/>
          <w:color w:val="0070C0"/>
          <w:szCs w:val="22"/>
          <w:lang w:val="sr-CS"/>
        </w:rPr>
        <w:t>Чињенично стање и утврђене,</w:t>
      </w:r>
      <w:r>
        <w:rPr>
          <w:rFonts w:cs="Times New Roman" w:ascii="Times New Roman" w:hAnsi="Times New Roman"/>
          <w:color w:val="0070C0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color w:val="0070C0"/>
          <w:szCs w:val="22"/>
          <w:lang w:val="sr-CS"/>
        </w:rPr>
        <w:t>описане и документоване неправилности (ако су утврђене) биће евидентиране у записнику о инспекцијском надзору чији је ова контролна листа саставни део</w:t>
      </w:r>
      <w:r>
        <w:rPr>
          <w:rFonts w:cs="Times New Roman" w:ascii="Times New Roman" w:hAnsi="Times New Roman"/>
          <w:color w:val="0070C0"/>
          <w:szCs w:val="22"/>
          <w:lang w:val="sr-Latn-R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Cs w:val="22"/>
          <w:lang w:val="sr-CS"/>
        </w:rPr>
      </w:pPr>
      <w:r>
        <w:rPr>
          <w:rFonts w:cs="Times New Roman" w:ascii="Times New Roman" w:hAnsi="Times New Roman"/>
          <w:color w:val="0070C0"/>
          <w:szCs w:val="22"/>
          <w:lang w:val="sr-CS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5829"/>
      </w:tblGrid>
      <w:tr>
        <w:trPr>
          <w:trHeight w:val="604" w:hRule="atLeast"/>
        </w:trPr>
        <w:tc>
          <w:tcPr>
            <w:tcW w:w="3558" w:type="dxa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Предмет инспекцијског надзора:</w:t>
            </w:r>
          </w:p>
        </w:tc>
        <w:tc>
          <w:tcPr>
            <w:tcW w:w="5829" w:type="dxa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9CC2E5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нспекцијски надзор над пруж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цем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услуга у ваздуш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ом саобраћају</w:t>
            </w:r>
          </w:p>
        </w:tc>
      </w:tr>
      <w:tr>
        <w:trPr>
          <w:trHeight w:val="689" w:hRule="atLeast"/>
        </w:trPr>
        <w:tc>
          <w:tcPr>
            <w:tcW w:w="3558" w:type="dxa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Субјекат инспекцијског надзора, локација:</w:t>
            </w:r>
          </w:p>
        </w:tc>
        <w:tc>
          <w:tcPr>
            <w:tcW w:w="5829" w:type="dxa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Контрола летења Србије и Црне Горе SMATSA доо Београд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Latn-RS"/>
              </w:rPr>
              <w:t>, __________________________</w:t>
            </w:r>
          </w:p>
        </w:tc>
      </w:tr>
      <w:tr>
        <w:trPr>
          <w:trHeight w:val="1970" w:hRule="atLeast"/>
        </w:trPr>
        <w:tc>
          <w:tcPr>
            <w:tcW w:w="3558" w:type="dxa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У време вршења инспекцијског надзора, на ОРМ су распоређени следећи контролори летења:</w:t>
            </w:r>
          </w:p>
        </w:tc>
        <w:tc>
          <w:tcPr>
            <w:tcW w:w="5829" w:type="dxa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714" w:hanging="357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__________________________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714" w:hanging="357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714" w:hanging="357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__________________________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714" w:hanging="357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70C0"/>
          <w:szCs w:val="22"/>
        </w:rPr>
      </w:pPr>
      <w:r>
        <w:rPr>
          <w:rFonts w:cs="Times New Roman" w:ascii="Times New Roman" w:hAnsi="Times New Roman"/>
          <w:color w:val="0070C0"/>
          <w:szCs w:val="22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1069"/>
        <w:gridCol w:w="1083"/>
        <w:gridCol w:w="1551"/>
      </w:tblGrid>
      <w:tr>
        <w:trPr>
          <w:trHeight w:val="210" w:hRule="atLeast"/>
        </w:trPr>
        <w:tc>
          <w:tcPr>
            <w:tcW w:w="5684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ЧИЊЕНИЦЕ УТВРЂЕНЕ ТОКОМ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ИНСПЕКЦИЈСКОГ НАДЗОРА</w:t>
            </w:r>
          </w:p>
        </w:tc>
        <w:tc>
          <w:tcPr>
            <w:tcW w:w="1069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CS"/>
              </w:rPr>
              <w:t>Да</w:t>
            </w:r>
          </w:p>
        </w:tc>
        <w:tc>
          <w:tcPr>
            <w:tcW w:w="10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Не</w:t>
            </w:r>
          </w:p>
        </w:tc>
        <w:tc>
          <w:tcPr>
            <w:tcW w:w="1551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ије проверавано/ примењиво</w:t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истеми и уређаји за комуникацију су оперативни</w:t>
            </w:r>
          </w:p>
        </w:tc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0" w:name="__Fieldmark__0_3733190094"/>
            <w:bookmarkStart w:id="1" w:name="__Fieldmark__0_3733190094"/>
            <w:bookmarkEnd w:id="1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" w:name="__Fieldmark__1_3733190094"/>
            <w:bookmarkStart w:id="3" w:name="__Fieldmark__1_3733190094"/>
            <w:bookmarkEnd w:id="3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4" w:name="__Fieldmark__2_3733190094"/>
            <w:bookmarkStart w:id="5" w:name="__Fieldmark__2_3733190094"/>
            <w:bookmarkEnd w:id="5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684" w:type="dxa"/>
            <w:tcBorders>
              <w:top w:val="single" w:sz="4" w:space="0" w:color="9CC2E5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адзорни системи и уређаји су оперативни</w:t>
            </w:r>
          </w:p>
        </w:tc>
        <w:tc>
          <w:tcPr>
            <w:tcW w:w="106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6" w:name="__Fieldmark__3_3733190094"/>
            <w:bookmarkStart w:id="7" w:name="__Fieldmark__3_3733190094"/>
            <w:bookmarkEnd w:id="7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8" w:name="__Fieldmark__4_3733190094"/>
            <w:bookmarkStart w:id="9" w:name="__Fieldmark__4_3733190094"/>
            <w:bookmarkEnd w:id="9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0" w:name="__Fieldmark__5_3733190094"/>
            <w:bookmarkStart w:id="11" w:name="__Fieldmark__5_3733190094"/>
            <w:bookmarkEnd w:id="11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авигациони системи и уређаји су оперативни</w:t>
            </w:r>
          </w:p>
        </w:tc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12" w:name="__Fieldmark__6_3733190094"/>
            <w:bookmarkStart w:id="13" w:name="__Fieldmark__6_3733190094"/>
            <w:bookmarkEnd w:id="13"/>
            <w:r/>
            <w:r>
              <w:rPr>
                <w:b/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4" w:name="__Fieldmark__7_3733190094"/>
            <w:bookmarkStart w:id="15" w:name="__Fieldmark__7_3733190094"/>
            <w:bookmarkEnd w:id="15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9CC2E5"/>
              <w:left w:val="single" w:sz="4" w:space="0" w:color="5B9BD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6" w:name="__Fieldmark__8_3733190094"/>
            <w:bookmarkStart w:id="17" w:name="__Fieldmark__8_3733190094"/>
            <w:bookmarkEnd w:id="17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Остали системи и уређаји (сат, METEO показивачи, ССО,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ALDIS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лампа, двоглед и сл.)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су оперативни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18" w:name="__Fieldmark__9_3733190094"/>
            <w:bookmarkStart w:id="19" w:name="__Fieldmark__9_3733190094"/>
            <w:bookmarkEnd w:id="19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0" w:name="__Fieldmark__10_3733190094"/>
            <w:bookmarkStart w:id="21" w:name="__Fieldmark__10_3733190094"/>
            <w:bookmarkEnd w:id="21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2" w:name="__Fieldmark__11_3733190094"/>
            <w:bookmarkStart w:id="23" w:name="__Fieldmark__11_3733190094"/>
            <w:bookmarkEnd w:id="23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Употреб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система и уређаја је адекватна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24" w:name="__Fieldmark__12_3733190094"/>
            <w:bookmarkStart w:id="25" w:name="__Fieldmark__12_3733190094"/>
            <w:bookmarkEnd w:id="25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6" w:name="__Fieldmark__13_3733190094"/>
            <w:bookmarkStart w:id="27" w:name="__Fieldmark__13_3733190094"/>
            <w:bookmarkEnd w:id="27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8" w:name="__Fieldmark__14_3733190094"/>
            <w:bookmarkStart w:id="29" w:name="__Fieldmark__14_3733190094"/>
            <w:bookmarkEnd w:id="29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Услови за рад на ОР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су задовољавајући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30" w:name="__Fieldmark__15_3733190094"/>
            <w:bookmarkStart w:id="31" w:name="__Fieldmark__15_3733190094"/>
            <w:bookmarkEnd w:id="31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32" w:name="__Fieldmark__16_3733190094"/>
            <w:bookmarkStart w:id="33" w:name="__Fieldmark__16_3733190094"/>
            <w:bookmarkEnd w:id="33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34" w:name="__Fieldmark__17_3733190094"/>
            <w:bookmarkStart w:id="35" w:name="__Fieldmark__17_3733190094"/>
            <w:bookmarkEnd w:id="35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Документација за рад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на ОР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је ажурна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36" w:name="__Fieldmark__18_3733190094"/>
            <w:bookmarkStart w:id="37" w:name="__Fieldmark__18_3733190094"/>
            <w:bookmarkEnd w:id="37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38" w:name="__Fieldmark__19_3733190094"/>
            <w:bookmarkStart w:id="39" w:name="__Fieldmark__19_3733190094"/>
            <w:bookmarkEnd w:id="39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40" w:name="__Fieldmark__20_3733190094"/>
            <w:bookmarkStart w:id="41" w:name="__Fieldmark__20_3733190094"/>
            <w:bookmarkEnd w:id="41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Документација за рад у електронској форми је ажурна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42" w:name="__Fieldmark__21_3733190094"/>
            <w:bookmarkStart w:id="43" w:name="__Fieldmark__21_3733190094"/>
            <w:bookmarkEnd w:id="43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44" w:name="__Fieldmark__22_3733190094"/>
            <w:bookmarkStart w:id="45" w:name="__Fieldmark__22_3733190094"/>
            <w:bookmarkEnd w:id="45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46" w:name="__Fieldmark__23_3733190094"/>
            <w:bookmarkStart w:id="47" w:name="__Fieldmark__23_3733190094"/>
            <w:bookmarkEnd w:id="47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Оперативно особље поседује важеће дозволе на ОРМ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48" w:name="__Fieldmark__24_3733190094"/>
            <w:bookmarkStart w:id="49" w:name="__Fieldmark__24_3733190094"/>
            <w:bookmarkEnd w:id="49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0" w:name="__Fieldmark__25_3733190094"/>
            <w:bookmarkStart w:id="51" w:name="__Fieldmark__25_3733190094"/>
            <w:bookmarkEnd w:id="51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2" w:name="__Fieldmark__26_3733190094"/>
            <w:bookmarkStart w:id="53" w:name="__Fieldmark__26_3733190094"/>
            <w:bookmarkEnd w:id="53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Листа примопредаје дужности на ОРМ је комплетна 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54" w:name="__Fieldmark__27_3733190094"/>
            <w:bookmarkStart w:id="55" w:name="__Fieldmark__27_3733190094"/>
            <w:bookmarkEnd w:id="55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6" w:name="__Fieldmark__28_3733190094"/>
            <w:bookmarkStart w:id="57" w:name="__Fieldmark__28_3733190094"/>
            <w:bookmarkEnd w:id="57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8" w:name="__Fieldmark__29_3733190094"/>
            <w:bookmarkStart w:id="59" w:name="__Fieldmark__29_3733190094"/>
            <w:bookmarkEnd w:id="59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Рад на ОРМ на месечном нивоу је у складу са Правилник</w:t>
            </w:r>
            <w:r>
              <w:rPr>
                <w:rFonts w:eastAsia="Times New Roman" w:cs="Times New Roman" w:ascii="Times New Roman" w:hAnsi="Times New Roman"/>
                <w:color w:val="0070C0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о радном времену контролора летења на оперативном радном месту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60" w:name="__Fieldmark__30_3733190094"/>
            <w:bookmarkStart w:id="61" w:name="__Fieldmark__30_3733190094"/>
            <w:bookmarkEnd w:id="61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2" w:name="__Fieldmark__31_3733190094"/>
            <w:bookmarkStart w:id="63" w:name="__Fieldmark__31_3733190094"/>
            <w:bookmarkEnd w:id="63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4" w:name="__Fieldmark__32_3733190094"/>
            <w:bookmarkStart w:id="65" w:name="__Fieldmark__32_3733190094"/>
            <w:bookmarkEnd w:id="65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Рад на ОРМ на седмичном нивоу је у складу са Правилником о радном времену контролора летења на оперативном радном месту</w:t>
            </w:r>
          </w:p>
        </w:tc>
        <w:tc>
          <w:tcPr>
            <w:tcW w:w="106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66" w:name="__Fieldmark__33_3733190094"/>
            <w:bookmarkStart w:id="67" w:name="__Fieldmark__33_3733190094"/>
            <w:bookmarkEnd w:id="67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8" w:name="__Fieldmark__34_3733190094"/>
            <w:bookmarkStart w:id="69" w:name="__Fieldmark__34_3733190094"/>
            <w:bookmarkEnd w:id="69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0" w:name="__Fieldmark__35_3733190094"/>
            <w:bookmarkStart w:id="71" w:name="__Fieldmark__35_3733190094"/>
            <w:bookmarkEnd w:id="71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Трајање смене на дневном нивоу је у складу са Правилником о радном времену контролора летења на оперативном радном месту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72" w:name="__Fieldmark__36_3733190094"/>
            <w:bookmarkStart w:id="73" w:name="__Fieldmark__36_3733190094"/>
            <w:bookmarkEnd w:id="73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4" w:name="__Fieldmark__37_3733190094"/>
            <w:bookmarkStart w:id="75" w:name="__Fieldmark__37_3733190094"/>
            <w:bookmarkEnd w:id="75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6" w:name="__Fieldmark__38_3733190094"/>
            <w:bookmarkStart w:id="77" w:name="__Fieldmark__38_3733190094"/>
            <w:bookmarkEnd w:id="77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Рад на ОРМ и одмор (дневни, седмични, после ноћне смене) је у складу са Правилником о радном времену контролора летења на оперативном радном месту</w:t>
            </w:r>
          </w:p>
        </w:tc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78" w:name="__Fieldmark__39_3733190094"/>
            <w:bookmarkStart w:id="79" w:name="__Fieldmark__39_3733190094"/>
            <w:bookmarkEnd w:id="79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80" w:name="__Fieldmark__40_3733190094"/>
            <w:bookmarkStart w:id="81" w:name="__Fieldmark__40_3733190094"/>
            <w:bookmarkEnd w:id="81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82" w:name="__Fieldmark__41_3733190094"/>
            <w:bookmarkStart w:id="83" w:name="__Fieldmark__41_3733190094"/>
            <w:bookmarkEnd w:id="83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Прим</w:t>
            </w:r>
            <w:r>
              <w:rPr>
                <w:rFonts w:eastAsia="Times New Roman" w:cs="Times New Roman" w:ascii="Times New Roman" w:hAnsi="Times New Roman"/>
                <w:color w:val="0070C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њује се стандардн</w:t>
            </w:r>
            <w:r>
              <w:rPr>
                <w:rFonts w:eastAsia="Times New Roman" w:cs="Times New Roman" w:ascii="Times New Roman" w:hAnsi="Times New Roman"/>
                <w:color w:val="0070C0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фразеологиј</w:t>
            </w:r>
            <w:r>
              <w:rPr>
                <w:rFonts w:eastAsia="Times New Roman" w:cs="Times New Roman" w:ascii="Times New Roman" w:hAnsi="Times New Roman"/>
                <w:color w:val="0070C0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на српском језику</w:t>
            </w:r>
          </w:p>
        </w:tc>
        <w:tc>
          <w:tcPr>
            <w:tcW w:w="106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84" w:name="__Fieldmark__42_3733190094"/>
            <w:bookmarkStart w:id="85" w:name="__Fieldmark__42_3733190094"/>
            <w:bookmarkEnd w:id="85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86" w:name="__Fieldmark__43_3733190094"/>
            <w:bookmarkStart w:id="87" w:name="__Fieldmark__43_3733190094"/>
            <w:bookmarkEnd w:id="87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88" w:name="__Fieldmark__44_3733190094"/>
            <w:bookmarkStart w:id="89" w:name="__Fieldmark__44_3733190094"/>
            <w:bookmarkEnd w:id="89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Приме</w:t>
            </w:r>
            <w:r>
              <w:rPr>
                <w:rFonts w:eastAsia="Times New Roman" w:cs="Times New Roman" w:ascii="Times New Roman" w:hAnsi="Times New Roman"/>
                <w:color w:val="0070C0"/>
              </w:rPr>
              <w:t>њ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ује се стандардн</w:t>
            </w:r>
            <w:r>
              <w:rPr>
                <w:rFonts w:eastAsia="Times New Roman" w:cs="Times New Roman" w:ascii="Times New Roman" w:hAnsi="Times New Roman"/>
                <w:color w:val="0070C0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фразеологиј</w:t>
            </w:r>
            <w:r>
              <w:rPr>
                <w:rFonts w:eastAsia="Times New Roman" w:cs="Times New Roman" w:ascii="Times New Roman" w:hAnsi="Times New Roman"/>
                <w:color w:val="0070C0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на енглеском језику</w:t>
            </w:r>
          </w:p>
        </w:tc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90" w:name="__Fieldmark__45_3733190094"/>
            <w:bookmarkStart w:id="91" w:name="__Fieldmark__45_3733190094"/>
            <w:bookmarkEnd w:id="91"/>
            <w:r/>
            <w:r>
              <w:rPr>
                <w:b/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92" w:name="__Fieldmark__46_3733190094"/>
            <w:bookmarkStart w:id="93" w:name="__Fieldmark__46_3733190094"/>
            <w:bookmarkEnd w:id="93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9CC2E5"/>
              <w:left w:val="single" w:sz="4" w:space="0" w:color="5B9BD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94" w:name="__Fieldmark__47_3733190094"/>
            <w:bookmarkStart w:id="95" w:name="__Fieldmark__47_3733190094"/>
            <w:bookmarkEnd w:id="95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70C0"/>
              </w:rPr>
              <w:t>Оперативно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особље обавља задатке прописане кроз ОПИ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96" w:name="__Fieldmark__48_3733190094"/>
            <w:bookmarkStart w:id="97" w:name="__Fieldmark__48_3733190094"/>
            <w:bookmarkEnd w:id="97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98" w:name="__Fieldmark__49_3733190094"/>
            <w:bookmarkStart w:id="99" w:name="__Fieldmark__49_3733190094"/>
            <w:bookmarkEnd w:id="99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00" w:name="__Fieldmark__50_3733190094"/>
            <w:bookmarkStart w:id="101" w:name="__Fieldmark__50_3733190094"/>
            <w:bookmarkEnd w:id="101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70C0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ли оперативно особље </w:t>
            </w:r>
            <w:r>
              <w:rPr>
                <w:rFonts w:eastAsia="Times New Roman" w:cs="Times New Roman" w:ascii="Times New Roman" w:hAnsi="Times New Roman"/>
                <w:color w:val="0070C0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ористи мобилни телефон, осим у службене сврхе, у оперативним просторијама?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102" w:name="__Fieldmark__51_3733190094"/>
            <w:bookmarkStart w:id="103" w:name="__Fieldmark__51_3733190094"/>
            <w:bookmarkEnd w:id="103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04" w:name="__Fieldmark__52_3733190094"/>
            <w:bookmarkStart w:id="105" w:name="__Fieldmark__52_3733190094"/>
            <w:bookmarkEnd w:id="105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06" w:name="__Fieldmark__53_3733190094"/>
            <w:bookmarkStart w:id="107" w:name="__Fieldmark__53_3733190094"/>
            <w:bookmarkEnd w:id="107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70C0"/>
              </w:rPr>
              <w:t>С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држај одобрења контроле летења је у складу са ОПИ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108" w:name="__Fieldmark__54_3733190094"/>
            <w:bookmarkStart w:id="109" w:name="__Fieldmark__54_3733190094"/>
            <w:bookmarkEnd w:id="109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10" w:name="__Fieldmark__55_3733190094"/>
            <w:bookmarkStart w:id="111" w:name="__Fieldmark__55_3733190094"/>
            <w:bookmarkEnd w:id="111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12" w:name="__Fieldmark__56_3733190094"/>
            <w:bookmarkStart w:id="113" w:name="__Fieldmark__56_3733190094"/>
            <w:bookmarkEnd w:id="113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Понављање одобрења контроле летења и информација које се односе на безбедност у складу са ОПИ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114" w:name="__Fieldmark__57_3733190094"/>
            <w:bookmarkStart w:id="115" w:name="__Fieldmark__57_3733190094"/>
            <w:bookmarkEnd w:id="115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16" w:name="__Fieldmark__58_3733190094"/>
            <w:bookmarkStart w:id="117" w:name="__Fieldmark__58_3733190094"/>
            <w:bookmarkEnd w:id="117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18" w:name="__Fieldmark__59_3733190094"/>
            <w:bookmarkStart w:id="119" w:name="__Fieldmark__59_3733190094"/>
            <w:bookmarkEnd w:id="119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Образац за праћење лета (стрип) се употребљава и попуњава у складу са ОПИ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120" w:name="__Fieldmark__60_3733190094"/>
            <w:bookmarkStart w:id="121" w:name="__Fieldmark__60_3733190094"/>
            <w:bookmarkEnd w:id="121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22" w:name="__Fieldmark__61_3733190094"/>
            <w:bookmarkStart w:id="123" w:name="__Fieldmark__61_3733190094"/>
            <w:bookmarkEnd w:id="123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24" w:name="__Fieldmark__62_3733190094"/>
            <w:bookmarkStart w:id="125" w:name="__Fieldmark__62_3733190094"/>
            <w:bookmarkEnd w:id="125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Поступци координације са аеродромским службама у складу са Споразумом о координацији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126" w:name="__Fieldmark__63_3733190094"/>
            <w:bookmarkStart w:id="127" w:name="__Fieldmark__63_3733190094"/>
            <w:bookmarkEnd w:id="127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28" w:name="__Fieldmark__64_3733190094"/>
            <w:bookmarkStart w:id="129" w:name="__Fieldmark__64_3733190094"/>
            <w:bookmarkEnd w:id="129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30" w:name="__Fieldmark__65_3733190094"/>
            <w:bookmarkStart w:id="131" w:name="__Fieldmark__65_3733190094"/>
            <w:bookmarkEnd w:id="131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Поступци координације са суседним јединицама КЛ су у складу са Упутством о координацији 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132" w:name="__Fieldmark__66_3733190094"/>
            <w:bookmarkStart w:id="133" w:name="__Fieldmark__66_3733190094"/>
            <w:bookmarkEnd w:id="133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34" w:name="__Fieldmark__67_3733190094"/>
            <w:bookmarkStart w:id="135" w:name="__Fieldmark__67_3733190094"/>
            <w:bookmarkEnd w:id="135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36" w:name="__Fieldmark__68_3733190094"/>
            <w:bookmarkStart w:id="137" w:name="__Fieldmark__68_3733190094"/>
            <w:bookmarkEnd w:id="137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Поступци примопредаје дужности на ОРМ су у складу са ОПИ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138" w:name="__Fieldmark__69_3733190094"/>
            <w:bookmarkStart w:id="139" w:name="__Fieldmark__69_3733190094"/>
            <w:bookmarkEnd w:id="139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40" w:name="__Fieldmark__70_3733190094"/>
            <w:bookmarkStart w:id="141" w:name="__Fieldmark__70_3733190094"/>
            <w:bookmarkEnd w:id="141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42" w:name="__Fieldmark__71_3733190094"/>
            <w:bookmarkStart w:id="143" w:name="__Fieldmark__71_3733190094"/>
            <w:bookmarkEnd w:id="143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1149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Примена норми раздвајања је у складу са документом Избор и примена норми раздвајања између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>GAT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ваздухоплова у простору надлежности SMATSA доо</w:t>
            </w:r>
            <w:r>
              <w:rPr>
                <w:rFonts w:eastAsia="Times New Roman" w:cs="Times New Roman" w:ascii="Times New Roman" w:hAnsi="Times New Roman"/>
                <w:color w:val="0070C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Београд</w:t>
            </w:r>
          </w:p>
        </w:tc>
        <w:tc>
          <w:tcPr>
            <w:tcW w:w="106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144" w:name="__Fieldmark__72_3733190094"/>
            <w:bookmarkStart w:id="145" w:name="__Fieldmark__72_3733190094"/>
            <w:bookmarkEnd w:id="145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46" w:name="__Fieldmark__73_3733190094"/>
            <w:bookmarkStart w:id="147" w:name="__Fieldmark__73_3733190094"/>
            <w:bookmarkEnd w:id="147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48" w:name="__Fieldmark__74_3733190094"/>
            <w:bookmarkStart w:id="149" w:name="__Fieldmark__74_3733190094"/>
            <w:bookmarkEnd w:id="149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 xml:space="preserve">CONTINGENCY </w:t>
            </w:r>
            <w:r>
              <w:rPr>
                <w:rFonts w:eastAsia="Times New Roman" w:cs="Times New Roman" w:ascii="Times New Roman" w:hAnsi="Times New Roman"/>
                <w:color w:val="0070C0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оцедуре су у складу са ОПИ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150" w:name="__Fieldmark__75_3733190094"/>
            <w:bookmarkStart w:id="151" w:name="__Fieldmark__75_3733190094"/>
            <w:bookmarkEnd w:id="151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52" w:name="__Fieldmark__76_3733190094"/>
            <w:bookmarkStart w:id="153" w:name="__Fieldmark__76_3733190094"/>
            <w:bookmarkEnd w:id="153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54" w:name="__Fieldmark__77_3733190094"/>
            <w:bookmarkStart w:id="155" w:name="__Fieldmark__77_3733190094"/>
            <w:bookmarkEnd w:id="155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0070C0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Упутство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рад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>ARO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потребе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пружањ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услуг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ваздушном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саобраћају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156" w:name="__Fieldmark__78_3733190094"/>
            <w:bookmarkStart w:id="157" w:name="__Fieldmark__78_3733190094"/>
            <w:bookmarkEnd w:id="157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58" w:name="__Fieldmark__79_3733190094"/>
            <w:bookmarkStart w:id="159" w:name="__Fieldmark__79_3733190094"/>
            <w:bookmarkEnd w:id="159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60" w:name="__Fieldmark__80_3733190094"/>
            <w:bookmarkStart w:id="161" w:name="__Fieldmark__80_3733190094"/>
            <w:bookmarkEnd w:id="161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Попуњавање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Latn-RS"/>
              </w:rPr>
              <w:t>IFR</w:t>
            </w:r>
            <w:r>
              <w:rPr>
                <w:rFonts w:eastAsia="Times New Roman" w:cs="Times New Roman" w:ascii="Times New Roman" w:hAnsi="Times New Roman"/>
                <w:color w:val="0070C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плана лета 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162" w:name="__Fieldmark__81_3733190094"/>
            <w:bookmarkStart w:id="163" w:name="__Fieldmark__81_3733190094"/>
            <w:bookmarkEnd w:id="163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64" w:name="__Fieldmark__82_3733190094"/>
            <w:bookmarkStart w:id="165" w:name="__Fieldmark__82_3733190094"/>
            <w:bookmarkEnd w:id="165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66" w:name="__Fieldmark__83_3733190094"/>
            <w:bookmarkStart w:id="167" w:name="__Fieldmark__83_3733190094"/>
            <w:bookmarkEnd w:id="167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Попуњавање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Latn-RS"/>
              </w:rPr>
              <w:t>VFR</w:t>
            </w:r>
            <w:r>
              <w:rPr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Latn-RS"/>
              </w:rPr>
              <w:t>плана</w:t>
            </w:r>
            <w:r>
              <w:rPr>
                <w:rFonts w:eastAsia="Times New Roman" w:cs="Times New Roman" w:ascii="Times New Roman" w:hAnsi="Times New Roman"/>
                <w:color w:val="0070C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Latn-RS"/>
              </w:rPr>
              <w:t>лета</w:t>
            </w:r>
            <w:r>
              <w:rPr>
                <w:rFonts w:eastAsia="Times New Roman" w:cs="Times New Roman" w:ascii="Times New Roman" w:hAnsi="Times New Roman"/>
                <w:color w:val="0070C0"/>
                <w:lang w:val="sr-Latn-RS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168" w:name="__Fieldmark__84_3733190094"/>
            <w:bookmarkStart w:id="169" w:name="__Fieldmark__84_3733190094"/>
            <w:bookmarkEnd w:id="169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70" w:name="__Fieldmark__85_3733190094"/>
            <w:bookmarkStart w:id="171" w:name="__Fieldmark__85_3733190094"/>
            <w:bookmarkEnd w:id="171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72" w:name="__Fieldmark__86_3733190094"/>
            <w:bookmarkStart w:id="173" w:name="__Fieldmark__86_3733190094"/>
            <w:bookmarkEnd w:id="173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Слање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Latn-RS"/>
              </w:rPr>
              <w:t>ARR/DEP</w:t>
            </w:r>
            <w:r>
              <w:rPr>
                <w:rFonts w:eastAsia="Times New Roman" w:cs="Times New Roman" w:ascii="Times New Roman" w:hAnsi="Times New Roman"/>
                <w:color w:val="0070C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порука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174" w:name="__Fieldmark__87_3733190094"/>
            <w:bookmarkStart w:id="175" w:name="__Fieldmark__87_3733190094"/>
            <w:bookmarkEnd w:id="175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76" w:name="__Fieldmark__88_3733190094"/>
            <w:bookmarkStart w:id="177" w:name="__Fieldmark__88_3733190094"/>
            <w:bookmarkEnd w:id="177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78" w:name="__Fieldmark__89_3733190094"/>
            <w:bookmarkStart w:id="179" w:name="__Fieldmark__89_3733190094"/>
            <w:bookmarkEnd w:id="179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70C0"/>
          <w:szCs w:val="22"/>
        </w:rPr>
      </w:pPr>
      <w:r>
        <w:rPr>
          <w:rFonts w:cs="Times New Roman" w:ascii="Times New Roman" w:hAnsi="Times New Roman"/>
          <w:b/>
          <w:bCs/>
          <w:color w:val="0070C0"/>
          <w:szCs w:val="22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82"/>
        <w:gridCol w:w="2071"/>
      </w:tblGrid>
      <w:tr>
        <w:trPr>
          <w:trHeight w:val="1513" w:hRule="atLeast"/>
        </w:trPr>
        <w:tc>
          <w:tcPr>
            <w:tcW w:w="521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апомене релевантне за вршење инспекцијског надзор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Latn-RS"/>
              </w:rPr>
              <w:t>:</w:t>
            </w:r>
          </w:p>
        </w:tc>
        <w:tc>
          <w:tcPr>
            <w:tcW w:w="4253" w:type="dxa"/>
            <w:gridSpan w:val="2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</w:r>
          </w:p>
        </w:tc>
      </w:tr>
      <w:tr>
        <w:trPr>
          <w:trHeight w:val="210" w:hRule="atLeast"/>
        </w:trPr>
        <w:tc>
          <w:tcPr>
            <w:tcW w:w="5211" w:type="dxa"/>
            <w:vMerge w:val="restart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ЗАКЉУЧАК </w:t>
            </w:r>
          </w:p>
        </w:tc>
        <w:tc>
          <w:tcPr>
            <w:tcW w:w="218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Задовољава</w:t>
            </w:r>
          </w:p>
        </w:tc>
        <w:tc>
          <w:tcPr>
            <w:tcW w:w="2071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Не задовољава</w:t>
            </w:r>
          </w:p>
        </w:tc>
      </w:tr>
      <w:tr>
        <w:trPr>
          <w:trHeight w:val="210" w:hRule="atLeast"/>
        </w:trPr>
        <w:tc>
          <w:tcPr>
            <w:tcW w:w="5211" w:type="dxa"/>
            <w:vMerge w:val="continue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</w:r>
          </w:p>
        </w:tc>
        <w:tc>
          <w:tcPr>
            <w:tcW w:w="218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80" w:name="__Fieldmark__90_3733190094"/>
            <w:bookmarkStart w:id="181" w:name="__Fieldmark__90_3733190094"/>
            <w:bookmarkEnd w:id="181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2071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82" w:name="__Fieldmark__91_3733190094"/>
            <w:bookmarkStart w:id="183" w:name="__Fieldmark__91_3733190094"/>
            <w:bookmarkEnd w:id="183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rFonts w:cs="Times New Roman" w:ascii="Times New Roman" w:hAnsi="Times New Roman"/>
          <w:bCs/>
          <w:color w:val="0070C0"/>
          <w:szCs w:val="22"/>
        </w:rPr>
        <w:t xml:space="preserve">      </w:t>
      </w:r>
      <w:r>
        <w:rPr>
          <w:rFonts w:cs="Times New Roman" w:ascii="Times New Roman" w:hAnsi="Times New Roman"/>
          <w:bCs/>
          <w:color w:val="0070C0"/>
          <w:szCs w:val="22"/>
          <w:lang w:val="sr-CS"/>
        </w:rPr>
        <w:t>Субјекат инспекцијског надзора /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rFonts w:ascii="Times New Roman" w:hAnsi="Times New Roman" w:cs="Times New Roman"/>
          <w:bCs/>
          <w:color w:val="0070C0"/>
          <w:szCs w:val="22"/>
          <w:lang w:val="sr-CS"/>
        </w:rPr>
      </w:pPr>
      <w:r>
        <w:rPr>
          <w:rFonts w:cs="Times New Roman" w:ascii="Times New Roman" w:hAnsi="Times New Roman"/>
          <w:bCs/>
          <w:color w:val="0070C0"/>
          <w:szCs w:val="22"/>
          <w:lang w:val="sr-CS"/>
        </w:rPr>
        <w:t xml:space="preserve">                     </w:t>
      </w:r>
      <w:r>
        <w:rPr>
          <w:rFonts w:cs="Times New Roman" w:ascii="Times New Roman" w:hAnsi="Times New Roman"/>
          <w:bCs/>
          <w:color w:val="0070C0"/>
          <w:szCs w:val="22"/>
          <w:lang w:val="sr-CS"/>
        </w:rPr>
        <w:t>Присутно лице:</w:t>
        <w:tab/>
        <w:t xml:space="preserve">            Инспектор: 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rFonts w:cs="Times New Roman" w:ascii="Times New Roman" w:hAnsi="Times New Roman"/>
          <w:bCs/>
          <w:color w:val="0070C0"/>
          <w:szCs w:val="22"/>
          <w:lang w:val="sr-CS"/>
        </w:rPr>
        <w:tab/>
      </w:r>
      <w:r>
        <w:rPr>
          <w:rFonts w:cs="Times New Roman" w:ascii="Times New Roman" w:hAnsi="Times New Roman"/>
          <w:color w:val="0070C0"/>
          <w:szCs w:val="22"/>
          <w:lang w:val="sr-RS"/>
        </w:rPr>
        <w:t>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rFonts w:cs="Times New Roman" w:ascii="Times New Roman" w:hAnsi="Times New Roman"/>
          <w:i/>
          <w:color w:val="0070C0"/>
          <w:szCs w:val="22"/>
          <w:lang w:val="sr-RS"/>
        </w:rPr>
        <w:t xml:space="preserve">                  </w:t>
      </w:r>
      <w:r>
        <w:rPr>
          <w:rFonts w:cs="Times New Roman" w:ascii="Times New Roman" w:hAnsi="Times New Roman"/>
          <w:i/>
          <w:color w:val="0070C0"/>
          <w:szCs w:val="22"/>
          <w:lang w:val="sr-RS"/>
        </w:rPr>
        <w:t>Потпис</w:t>
        <w:tab/>
        <w:t xml:space="preserve">         Потпис</w:t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Times New Roman" w:hAnsi="Times New Roman" w:cs="Times New Roman"/>
          <w:color w:val="0070C0"/>
          <w:szCs w:val="22"/>
          <w:lang w:val="sr-RS"/>
        </w:rPr>
      </w:pPr>
      <w:r>
        <w:rPr>
          <w:rFonts w:cs="Times New Roman" w:ascii="Times New Roman" w:hAnsi="Times New Roman"/>
          <w:color w:val="0070C0"/>
          <w:szCs w:val="22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ind w:left="6237" w:hanging="6237"/>
        <w:jc w:val="both"/>
        <w:rPr/>
      </w:pPr>
      <w:r>
        <w:rPr>
          <w:rFonts w:cs="Times New Roman" w:ascii="Times New Roman" w:hAnsi="Times New Roman"/>
          <w:i/>
          <w:color w:val="0070C0"/>
          <w:szCs w:val="22"/>
          <w:lang w:val="sr-RS"/>
        </w:rPr>
        <w:t xml:space="preserve">               </w:t>
      </w:r>
      <w:r>
        <w:rPr>
          <w:rFonts w:cs="Times New Roman" w:ascii="Times New Roman" w:hAnsi="Times New Roman"/>
          <w:i/>
          <w:color w:val="0070C0"/>
          <w:szCs w:val="22"/>
          <w:lang w:val="sr-RS"/>
        </w:rPr>
        <w:t xml:space="preserve">Име и презиме  </w:t>
      </w:r>
      <w:r>
        <w:rPr>
          <w:rFonts w:cs="Times New Roman" w:ascii="Times New Roman" w:hAnsi="Times New Roman"/>
          <w:color w:val="0070C0"/>
          <w:szCs w:val="22"/>
          <w:lang w:val="sr-R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70C0"/>
          <w:szCs w:val="22"/>
          <w:lang w:val="sr-RS"/>
        </w:rPr>
        <w:t xml:space="preserve">Име и презиме 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24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79" w:hanging="0"/>
      <w:rPr>
        <w:rFonts w:ascii="Times New Roman" w:hAnsi="Times New Roman" w:cs="Times New Roman"/>
        <w:bCs/>
        <w:color w:val="002060"/>
        <w:sz w:val="18"/>
        <w:szCs w:val="18"/>
        <w:lang w:val="sr-Latn-RS"/>
      </w:rPr>
    </w:pP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Образац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: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ДЦВ-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>А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NS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-ОБ-40</w:t>
    </w:r>
    <w:r>
      <w:rPr>
        <w:rFonts w:cs="Times New Roman" w:ascii="Times New Roman" w:hAnsi="Times New Roman"/>
        <w:bCs/>
        <w:color w:val="002060"/>
        <w:sz w:val="18"/>
        <w:szCs w:val="18"/>
      </w:rPr>
      <w:t>0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                                  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Издање:   06                                      Датум примене:  02.04.20</w:t>
    </w:r>
    <w:r>
      <w:rPr>
        <w:rFonts w:cs="Times New Roman" w:ascii="Times New Roman" w:hAnsi="Times New Roman"/>
        <w:bCs/>
        <w:color w:val="002060"/>
        <w:sz w:val="18"/>
        <w:szCs w:val="18"/>
      </w:rPr>
      <w:t>25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</w:t>
      <w:tab/>
      <w:t xml:space="preserve">      </w:t>
    </w:r>
    <w:r>
      <w:rPr>
        <w:rFonts w:cs="Times New Roman" w:ascii="Times New Roman" w:hAnsi="Times New Roman"/>
        <w:bCs/>
        <w:color w:val="002060"/>
        <w:sz w:val="18"/>
        <w:szCs w:val="18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</w:t>
    </w:r>
    <w:r>
      <w:rPr>
        <w:rFonts w:cs="Times New Roman" w:ascii="Times New Roman" w:hAnsi="Times New Roman"/>
        <w:bCs/>
        <w:color w:val="002060"/>
        <w:szCs w:val="22"/>
        <w:lang w:val="sr-RS"/>
      </w:rPr>
      <w:t xml:space="preserve">од </w:t>
    </w:r>
    <w:r>
      <w:rPr>
        <w:rFonts w:cs="Times New Roman" w:ascii="Times New Roman" w:hAnsi="Times New Roman"/>
        <w:bCs/>
        <w:color w:val="002060"/>
        <w:szCs w:val="22"/>
        <w:lang w:val="sr-Latn-RS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10985</wp:posOffset>
              </wp:positionH>
              <wp:positionV relativeFrom="paragraph">
                <wp:posOffset>635</wp:posOffset>
              </wp:positionV>
              <wp:extent cx="36512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604" w:hanging="0"/>
                            <w:rPr>
                              <w:rStyle w:val="PageNumber"/>
                              <w:color w:val="2F5496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5pt;mso-wrap-distance-left:0pt;mso-wrap-distance-right:0pt;mso-wrap-distance-top:0pt;mso-wrap-distance-bottom:0pt;margin-top:0pt;mso-position-vertical:top;mso-position-vertical-relative:text;margin-left:52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604" w:hanging="0"/>
                      <w:rPr>
                        <w:rStyle w:val="PageNumber"/>
                        <w:color w:val="2F5496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2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 xml:space="preserve">Form: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 xml:space="preserve">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CAD-ANS-FORM-400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                  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Issue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: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06                                 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Effective date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:      </w:t>
    </w:r>
    <w:r>
      <w:rPr>
        <w:rFonts w:cs="Times New Roman" w:ascii="Times New Roman" w:hAnsi="Times New Roman"/>
        <w:bCs/>
        <w:color w:val="002060"/>
        <w:sz w:val="18"/>
        <w:szCs w:val="18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02.04.20</w:t>
    </w:r>
    <w:r>
      <w:rPr>
        <w:rFonts w:cs="Times New Roman" w:ascii="Times New Roman" w:hAnsi="Times New Roman"/>
        <w:bCs/>
        <w:color w:val="002060"/>
        <w:sz w:val="18"/>
        <w:szCs w:val="18"/>
      </w:rPr>
      <w:t>25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</w:t>
    </w:r>
  </w:p>
  <w:p>
    <w:pPr>
      <w:pStyle w:val="Footer"/>
      <w:jc w:val="center"/>
      <w:rPr>
        <w:rFonts w:ascii="Times New Roman" w:hAnsi="Times New Roman" w:cs="Times New Roman"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color w:val="2F5496"/>
        <w:sz w:val="18"/>
        <w:szCs w:val="18"/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color w:val="0070C0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2F5496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color w:val="2E74B5"/>
    </w:rPr>
  </w:style>
  <w:style w:type="character" w:styleId="WW8Num18z1">
    <w:name w:val="WW8Num18z1"/>
    <w:qFormat/>
    <w:rPr>
      <w:rFonts w:ascii="Times New Roman" w:hAnsi="Times New Roman" w:cs="Times New Roman"/>
      <w:b w:val="false"/>
      <w:color w:val="2E74B5"/>
    </w:rPr>
  </w:style>
  <w:style w:type="character" w:styleId="WW8Num19z0">
    <w:name w:val="WW8Num19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0:09:00Z</dcterms:created>
  <dc:creator>tjokanovic</dc:creator>
  <dc:description/>
  <cp:keywords/>
  <dc:language>en-US</dc:language>
  <cp:lastModifiedBy>Marija Lazarevic</cp:lastModifiedBy>
  <cp:lastPrinted>2024-03-07T11:14:00Z</cp:lastPrinted>
  <dcterms:modified xsi:type="dcterms:W3CDTF">2025-03-31T08:42:00Z</dcterms:modified>
  <cp:revision>12</cp:revision>
  <dc:subject/>
  <dc:title> </dc:title>
</cp:coreProperties>
</file>