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20-01/01</w:t>
      </w:r>
    </w:p>
    <w:p>
      <w:pPr>
        <w:pStyle w:val="Normal"/>
        <w:shd w:fill="BDD6EE" w:val="clear"/>
        <w:ind w:right="-22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>ЗЕМАЉСКО РАДИО-НАВИГАЦИОНО СРЕДСТВО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 xml:space="preserve"> (ZRNS)</w:t>
      </w:r>
    </w:p>
    <w:p>
      <w:pPr>
        <w:pStyle w:val="Normal"/>
        <w:rPr>
          <w:rFonts w:ascii="Times New Roman" w:hAnsi="Times New Roman" w:cs="Times New Roman"/>
          <w:color w:val="2F5496"/>
          <w:szCs w:val="24"/>
          <w:lang w:val="sr-CS"/>
        </w:rPr>
      </w:pPr>
      <w:r>
        <w:rPr>
          <w:rFonts w:cs="Times New Roman" w:ascii="Times New Roman" w:hAnsi="Times New Roman"/>
          <w:color w:val="2F5496"/>
          <w:szCs w:val="24"/>
          <w:lang w:val="sr-CS"/>
        </w:rPr>
        <w:t xml:space="preserve">*Позитивно мишљење Координационе комисије дато на седници одржаној 19.03.2025. </w:t>
      </w:r>
      <w:r>
        <w:rPr>
          <w:rFonts w:cs="Times New Roman" w:ascii="Times New Roman" w:hAnsi="Times New Roman"/>
          <w:color w:val="2F5496"/>
          <w:szCs w:val="24"/>
          <w:lang w:val="sr-CS"/>
        </w:rPr>
        <w:t>године</w:t>
      </w:r>
      <w:r>
        <w:rPr>
          <w:rFonts w:cs="Times New Roman" w:ascii="Times New Roman" w:hAnsi="Times New Roman"/>
          <w:color w:val="2F5496"/>
          <w:szCs w:val="24"/>
          <w:lang w:val="sr-C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41" w:gutter="0" w:header="426" w:top="709" w:footer="24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019"/>
      </w:tblGrid>
      <w:tr>
        <w:trPr>
          <w:trHeight w:val="851" w:hRule="exact"/>
        </w:trPr>
        <w:tc>
          <w:tcPr>
            <w:tcW w:w="268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701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>Земаљско радио-навигационо средство</w:t>
            </w:r>
          </w:p>
        </w:tc>
      </w:tr>
      <w:tr>
        <w:trPr>
          <w:trHeight w:val="804" w:hRule="exact"/>
        </w:trPr>
        <w:tc>
          <w:tcPr>
            <w:tcW w:w="268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701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  <w:t>SMATSA до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2F5496"/>
          <w:sz w:val="16"/>
          <w:szCs w:val="16"/>
          <w:lang w:val="sr-CS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6"/>
        <w:gridCol w:w="595"/>
        <w:gridCol w:w="583"/>
      </w:tblGrid>
      <w:tr>
        <w:trPr>
          <w:trHeight w:val="567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ДОКУМЕНТАЦИ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 xml:space="preserve"> 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ажуран сет документације о одржавању доступан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особљу које одржава систем/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spacing w:before="120" w:after="120"/>
              <w:ind w:left="61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CNS.INS.001, OPI ZRNS, тачка 2.24.1.3 Архивирање и чување техничке документације, папир, портал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924054427"/>
            <w:bookmarkStart w:id="1" w:name="__Fieldmark__0_3924054427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3924054427"/>
            <w:bookmarkStart w:id="3" w:name="__Fieldmark__1_3924054427"/>
            <w:bookmarkEnd w:id="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3924054427"/>
            <w:bookmarkStart w:id="5" w:name="__Fieldmark__2_3924054427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3924054427"/>
            <w:bookmarkStart w:id="7" w:name="__Fieldmark__3_3924054427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документација о одржавању ажурирана у складу са недавним променама (које су пријављене ДЦВ-у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924054427"/>
            <w:bookmarkStart w:id="9" w:name="__Fieldmark__4_3924054427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3924054427"/>
            <w:bookmarkStart w:id="11" w:name="__Fieldmark__5_3924054427"/>
            <w:bookmarkEnd w:id="1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3924054427"/>
            <w:bookmarkStart w:id="13" w:name="__Fieldmark__6_3924054427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3924054427"/>
            <w:bookmarkStart w:id="15" w:name="__Fieldmark__7_3924054427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документација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држи процедуре периодичног превентивног одржавања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924054427"/>
            <w:bookmarkStart w:id="17" w:name="__Fieldmark__8_3924054427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3924054427"/>
            <w:bookmarkStart w:id="19" w:name="__Fieldmark__9_3924054427"/>
            <w:bookmarkEnd w:id="1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3924054427"/>
            <w:bookmarkStart w:id="21" w:name="__Fieldmark__10_3924054427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3924054427"/>
            <w:bookmarkStart w:id="23" w:name="__Fieldmark__11_3924054427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566"/>
        <w:gridCol w:w="566"/>
        <w:gridCol w:w="595"/>
        <w:gridCol w:w="583"/>
      </w:tblGrid>
      <w:tr>
        <w:trPr>
          <w:trHeight w:val="567" w:hRule="exact"/>
        </w:trPr>
        <w:tc>
          <w:tcPr>
            <w:tcW w:w="73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710" w:hRule="atLeast"/>
        </w:trPr>
        <w:tc>
          <w:tcPr>
            <w:tcW w:w="739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ниво чистоће, уредности и организованост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јеката и система/уређаја </w:t>
            </w:r>
            <w:r>
              <w:rPr>
                <w:rFonts w:cs="Times New Roman" w:ascii="Times New Roman" w:hAnsi="Times New Roman"/>
                <w:color w:val="2F5496"/>
              </w:rPr>
              <w:t>задовољавајући?</w:t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3924054427"/>
            <w:bookmarkStart w:id="25" w:name="__Fieldmark__12_3924054427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3924054427"/>
            <w:bookmarkStart w:id="27" w:name="__Fieldmark__13_3924054427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" w:name="__Fieldmark__14_3924054427"/>
            <w:bookmarkStart w:id="29" w:name="__Fieldmark__14_3924054427"/>
            <w:bookmarkEnd w:id="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3924054427"/>
            <w:bookmarkStart w:id="31" w:name="__Fieldmark__15_3924054427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57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предвиђена помоћна опрема,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резервно </w:t>
            </w:r>
            <w:r>
              <w:rPr>
                <w:rFonts w:cs="Times New Roman" w:ascii="Times New Roman" w:hAnsi="Times New Roman"/>
                <w:color w:val="2F5496"/>
              </w:rPr>
              <w:t>напајање, климатизација и противпожарна опрема у исправном стању?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3924054427"/>
            <w:bookmarkStart w:id="33" w:name="__Fieldmark__16_3924054427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3924054427"/>
            <w:bookmarkStart w:id="35" w:name="__Fieldmark__17_3924054427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" w:name="__Fieldmark__18_3924054427"/>
            <w:bookmarkStart w:id="37" w:name="__Fieldmark__18_3924054427"/>
            <w:bookmarkEnd w:id="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3924054427"/>
            <w:bookmarkStart w:id="39" w:name="__Fieldmark__19_3924054427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57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се терен око објекта и антена уређаја исправно одржава (снег, растиње, приступ, препреке)?</w:t>
            </w:r>
          </w:p>
          <w:p>
            <w:pPr>
              <w:pStyle w:val="Normal"/>
              <w:spacing w:before="120" w:after="120"/>
              <w:ind w:left="615" w:hanging="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CNS.INS.014 одржавање терена у близини ЗРНС и метео уређаја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3924054427"/>
            <w:bookmarkStart w:id="41" w:name="__Fieldmark__20_3924054427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3924054427"/>
            <w:bookmarkStart w:id="43" w:name="__Fieldmark__21_3924054427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4" w:name="__Fieldmark__22_3924054427"/>
            <w:bookmarkStart w:id="45" w:name="__Fieldmark__22_3924054427"/>
            <w:bookmarkEnd w:id="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3924054427"/>
            <w:bookmarkStart w:id="47" w:name="__Fieldmark__23_3924054427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48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се врши редовни преглед и одржавање на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на месечном нивоу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spacing w:before="120" w:after="120"/>
              <w:ind w:left="615" w:hanging="0"/>
              <w:rPr/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Копија листа провере /евиденција о одржавању</w:t>
            </w:r>
          </w:p>
          <w:p>
            <w:pPr>
              <w:pStyle w:val="Normal"/>
              <w:ind w:left="765" w:hanging="0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3924054427"/>
            <w:bookmarkStart w:id="49" w:name="__Fieldmark__24_3924054427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3924054427"/>
            <w:bookmarkStart w:id="51" w:name="__Fieldmark__25_3924054427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2" w:name="__Fieldmark__26_3924054427"/>
            <w:bookmarkStart w:id="53" w:name="__Fieldmark__26_3924054427"/>
            <w:bookmarkEnd w:id="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3924054427"/>
            <w:bookmarkStart w:id="55" w:name="__Fieldmark__27_3924054427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24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се врши редовно одржавање </w:t>
            </w:r>
            <w:r>
              <w:rPr>
                <w:rFonts w:cs="Times New Roman" w:ascii="Times New Roman" w:hAnsi="Times New Roman"/>
                <w:color w:val="2F5496"/>
                <w:u w:val="single"/>
                <w:lang w:val="sr-RS"/>
              </w:rPr>
              <w:t>на кварталном, шестомесечном и годишљем нивоу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spacing w:before="120" w:after="120"/>
              <w:ind w:left="615" w:hanging="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Копију листа провере /евиденција о одржавању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3924054427"/>
            <w:bookmarkStart w:id="57" w:name="__Fieldmark__28_3924054427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3924054427"/>
            <w:bookmarkStart w:id="59" w:name="__Fieldmark__29_3924054427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0" w:name="__Fieldmark__30_3924054427"/>
            <w:bookmarkStart w:id="61" w:name="__Fieldmark__30_3924054427"/>
            <w:bookmarkEnd w:id="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3924054427"/>
            <w:bookmarkStart w:id="63" w:name="__Fieldmark__31_3924054427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Да ли је архивирана копија радног софтвера и радних параметара система?</w:t>
            </w:r>
          </w:p>
          <w:p>
            <w:pPr>
              <w:pStyle w:val="Normal"/>
              <w:spacing w:before="120" w:after="120"/>
              <w:ind w:left="615" w:hanging="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CNS.INS.001, OPI ZRNS, тачка 2.24. Архивирање софтвера, радних параметара, и техничке документације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3924054427"/>
            <w:bookmarkStart w:id="65" w:name="__Fieldmark__32_3924054427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3924054427"/>
            <w:bookmarkStart w:id="67" w:name="__Fieldmark__33_3924054427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8" w:name="__Fieldmark__34_3924054427"/>
            <w:bookmarkStart w:id="69" w:name="__Fieldmark__34_3924054427"/>
            <w:bookmarkEnd w:id="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3924054427"/>
            <w:bookmarkStart w:id="71" w:name="__Fieldmark__35_3924054427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се калибраж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из ваздуха </w:t>
            </w:r>
            <w:r>
              <w:rPr>
                <w:rFonts w:cs="Times New Roman" w:ascii="Times New Roman" w:hAnsi="Times New Roman"/>
                <w:color w:val="2F5496"/>
              </w:rPr>
              <w:t xml:space="preserve">спроведи по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програму одржавања</w:t>
            </w:r>
            <w:r>
              <w:rPr>
                <w:rFonts w:cs="Times New Roman" w:ascii="Times New Roman" w:hAnsi="Times New Roman"/>
                <w:color w:val="2F5496"/>
              </w:rPr>
              <w:t xml:space="preserve"> 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</w:rPr>
              <w:t xml:space="preserve">CNS.INS.042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нструкције за калибражу ЗРНС из ваздуха. Забележити датум последње калибраже.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3924054427"/>
            <w:bookmarkStart w:id="73" w:name="__Fieldmark__36_3924054427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3924054427"/>
            <w:bookmarkStart w:id="75" w:name="__Fieldmark__37_3924054427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6" w:name="__Fieldmark__38_3924054427"/>
            <w:bookmarkStart w:id="77" w:name="__Fieldmark__38_3924054427"/>
            <w:bookmarkEnd w:id="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3924054427"/>
            <w:bookmarkStart w:id="79" w:name="__Fieldmark__39_3924054427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60"/>
              <w:ind w:left="714" w:hanging="357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Ако је било кварова/отказа од последње инспекције, д</w:t>
            </w:r>
            <w:r>
              <w:rPr>
                <w:rFonts w:cs="Times New Roman" w:ascii="Times New Roman" w:hAnsi="Times New Roman"/>
                <w:color w:val="2F5496"/>
              </w:rPr>
              <w:t xml:space="preserve">а л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color w:val="2F5496"/>
              </w:rPr>
              <w:t>корективно одржавање спроведено и документовано као што техничка документација, упутства за коришћење и програм одржавања налажу?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Евидениције / дневник дежурног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3924054427"/>
            <w:bookmarkStart w:id="81" w:name="__Fieldmark__40_3924054427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3924054427"/>
            <w:bookmarkStart w:id="83" w:name="__Fieldmark__41_3924054427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4" w:name="__Fieldmark__42_3924054427"/>
            <w:bookmarkStart w:id="85" w:name="__Fieldmark__42_3924054427"/>
            <w:bookmarkEnd w:id="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3924054427"/>
            <w:bookmarkStart w:id="87" w:name="__Fieldmark__43_3924054427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</w:t>
            </w:r>
            <w:r>
              <w:rPr>
                <w:rFonts w:cs="Times New Roman" w:ascii="Times New Roman" w:hAnsi="Times New Roman"/>
                <w:color w:val="2F5496"/>
              </w:rPr>
              <w:t xml:space="preserve">било потребно да се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услед промене</w:t>
            </w:r>
            <w:r>
              <w:rPr>
                <w:rFonts w:cs="Times New Roman" w:ascii="Times New Roman" w:hAnsi="Times New Roman"/>
                <w:color w:val="2F5496"/>
              </w:rPr>
              <w:t xml:space="preserve"> изврши калибража из ваздух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, да ли је извршена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3924054427"/>
            <w:bookmarkStart w:id="89" w:name="__Fieldmark__44_3924054427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0" w:name="__Fieldmark__45_3924054427"/>
            <w:bookmarkStart w:id="91" w:name="__Fieldmark__45_3924054427"/>
            <w:bookmarkEnd w:id="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2" w:name="__Fieldmark__46_3924054427"/>
            <w:bookmarkStart w:id="93" w:name="__Fieldmark__46_3924054427"/>
            <w:bookmarkEnd w:id="9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4" w:name="__Fieldmark__47_3924054427"/>
            <w:bookmarkStart w:id="95" w:name="__Fieldmark__47_3924054427"/>
            <w:bookmarkEnd w:id="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566"/>
        <w:gridCol w:w="566"/>
        <w:gridCol w:w="595"/>
        <w:gridCol w:w="583"/>
      </w:tblGrid>
      <w:tr>
        <w:trPr>
          <w:trHeight w:val="567" w:hRule="exact"/>
        </w:trPr>
        <w:tc>
          <w:tcPr>
            <w:tcW w:w="73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УЧИНАК БЕЗБЕДНОСТИ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14" w:hRule="atLeast"/>
        </w:trPr>
        <w:tc>
          <w:tcPr>
            <w:tcW w:w="739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6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редовност и поузданост услуга у границама прихватљивог са становишта дефинисаних индикатора?</w:t>
            </w:r>
          </w:p>
          <w:p>
            <w:pPr>
              <w:pStyle w:val="Normal"/>
              <w:numPr>
                <w:ilvl w:val="0"/>
                <w:numId w:val="8"/>
              </w:numPr>
              <w:ind w:left="1049" w:hanging="357"/>
              <w:rPr/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Извештај о безбедносним индикаторима ЗРНС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одељења</w:t>
            </w:r>
          </w:p>
          <w:p>
            <w:pPr>
              <w:pStyle w:val="Normal"/>
              <w:numPr>
                <w:ilvl w:val="0"/>
                <w:numId w:val="8"/>
              </w:numPr>
              <w:ind w:left="1049" w:hanging="357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Праћење стања техничких уређаја, система и сервиса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192</w:t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3924054427"/>
            <w:bookmarkStart w:id="97" w:name="__Fieldmark__48_3924054427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8" w:name="__Fieldmark__49_3924054427"/>
            <w:bookmarkStart w:id="99" w:name="__Fieldmark__49_3924054427"/>
            <w:bookmarkEnd w:id="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0" w:name="__Fieldmark__50_3924054427"/>
            <w:bookmarkStart w:id="101" w:name="__Fieldmark__50_3924054427"/>
            <w:bookmarkEnd w:id="10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2" w:name="__Fieldmark__51_3924054427"/>
            <w:bookmarkStart w:id="103" w:name="__Fieldmark__51_3924054427"/>
            <w:bookmarkEnd w:id="1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монитори на локацији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и удаљени монитори, ако постоје,</w:t>
            </w:r>
            <w:r>
              <w:rPr>
                <w:rFonts w:cs="Times New Roman" w:ascii="Times New Roman" w:hAnsi="Times New Roman"/>
                <w:color w:val="2F5496"/>
              </w:rPr>
              <w:t xml:space="preserve"> указују д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ЗРНС уређај </w:t>
            </w:r>
            <w:r>
              <w:rPr>
                <w:rFonts w:cs="Times New Roman" w:ascii="Times New Roman" w:hAnsi="Times New Roman"/>
                <w:color w:val="2F5496"/>
              </w:rPr>
              <w:t>са свим компонентама и редундансом ради задовољавајуће (без упозорења и аларма)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Фотографија панела и/или монитора</w:t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3924054427"/>
            <w:bookmarkStart w:id="105" w:name="__Fieldmark__52_3924054427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6" w:name="__Fieldmark__53_3924054427"/>
            <w:bookmarkStart w:id="107" w:name="__Fieldmark__53_3924054427"/>
            <w:bookmarkEnd w:id="1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8" w:name="__Fieldmark__54_3924054427"/>
            <w:bookmarkStart w:id="109" w:name="__Fieldmark__54_3924054427"/>
            <w:bookmarkEnd w:id="10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0" w:name="__Fieldmark__55_3924054427"/>
            <w:bookmarkStart w:id="111" w:name="__Fieldmark__55_3924054427"/>
            <w:bookmarkEnd w:id="1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566"/>
        <w:gridCol w:w="566"/>
        <w:gridCol w:w="595"/>
        <w:gridCol w:w="583"/>
      </w:tblGrid>
      <w:tr>
        <w:trPr>
          <w:trHeight w:val="567" w:hRule="exact"/>
        </w:trPr>
        <w:tc>
          <w:tcPr>
            <w:tcW w:w="73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ТЕХНИЧКОГ ОСОБЉ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ваздухопловно техничко особље присутно на локацији има важећу дозвол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, овлашћења као и посебно оспособљење за овај 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spacing w:before="60" w:after="60"/>
              <w:ind w:left="612" w:hanging="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Копија/фотографија књижице посебних оспособљења.</w:t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3924054427"/>
            <w:bookmarkStart w:id="113" w:name="__Fieldmark__56_3924054427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4" w:name="__Fieldmark__57_3924054427"/>
            <w:bookmarkStart w:id="115" w:name="__Fieldmark__57_3924054427"/>
            <w:bookmarkEnd w:id="1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6" w:name="__Fieldmark__58_3924054427"/>
            <w:bookmarkStart w:id="117" w:name="__Fieldmark__58_3924054427"/>
            <w:bookmarkEnd w:id="1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8" w:name="__Fieldmark__59_3924054427"/>
            <w:bookmarkStart w:id="119" w:name="__Fieldmark__59_3924054427"/>
            <w:bookmarkEnd w:id="1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566"/>
        <w:gridCol w:w="566"/>
        <w:gridCol w:w="595"/>
        <w:gridCol w:w="583"/>
      </w:tblGrid>
      <w:tr>
        <w:trPr>
          <w:trHeight w:val="567" w:hRule="exact"/>
        </w:trPr>
        <w:tc>
          <w:tcPr>
            <w:tcW w:w="73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ОМЕНЕ У ФУНКЦИОНАЛНОМ СИСТЕМУ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1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било </w:t>
            </w:r>
            <w:r>
              <w:rPr>
                <w:rFonts w:cs="Times New Roman" w:ascii="Times New Roman" w:hAnsi="Times New Roman"/>
                <w:color w:val="2F5496"/>
              </w:rPr>
              <w:t xml:space="preserve">промена везаних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за ЗРНС уређај </w:t>
            </w:r>
            <w:r>
              <w:rPr>
                <w:rFonts w:cs="Times New Roman" w:ascii="Times New Roman" w:hAnsi="Times New Roman"/>
                <w:color w:val="2F5496"/>
              </w:rPr>
              <w:t>које могу да имају утицај на безбедност обављања делатности или пружања услуг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 xml:space="preserve">да ли је ДЦВ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ештен о променама </w:t>
            </w:r>
            <w:r>
              <w:rPr>
                <w:rFonts w:cs="Times New Roman" w:ascii="Times New Roman" w:hAnsi="Times New Roman"/>
                <w:color w:val="2F5496"/>
              </w:rPr>
              <w:t>по прописима?</w:t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3924054427"/>
            <w:bookmarkStart w:id="121" w:name="__Fieldmark__60_3924054427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2" w:name="__Fieldmark__61_3924054427"/>
            <w:bookmarkStart w:id="123" w:name="__Fieldmark__61_3924054427"/>
            <w:bookmarkEnd w:id="1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4" w:name="__Fieldmark__62_3924054427"/>
            <w:bookmarkStart w:id="125" w:name="__Fieldmark__62_3924054427"/>
            <w:bookmarkEnd w:id="1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6" w:name="__Fieldmark__63_3924054427"/>
            <w:bookmarkStart w:id="127" w:name="__Fieldmark__63_3924054427"/>
            <w:bookmarkEnd w:id="1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6"/>
        <w:gridCol w:w="595"/>
        <w:gridCol w:w="583"/>
      </w:tblGrid>
      <w:tr>
        <w:trPr>
          <w:trHeight w:val="567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ИЈАВЉИВАЊЕ ДОГАЂА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било отказа везаних за овај ЗРНС уређај (напајање, телекомуникације, монитори) </w:t>
            </w:r>
            <w:r>
              <w:rPr>
                <w:rFonts w:cs="Times New Roman" w:ascii="Times New Roman" w:hAnsi="Times New Roman"/>
                <w:color w:val="2F5496"/>
              </w:rPr>
              <w:t>који спадају у догађаје који подлежу пријављивању, да ли су пријављени по прописима?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Евидениције / дневник дежурног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3924054427"/>
            <w:bookmarkStart w:id="129" w:name="__Fieldmark__64_3924054427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6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0" w:name="__Fieldmark__65_3924054427"/>
            <w:bookmarkStart w:id="131" w:name="__Fieldmark__65_3924054427"/>
            <w:bookmarkEnd w:id="1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32" w:name="__Fieldmark__66_3924054427"/>
            <w:bookmarkStart w:id="133" w:name="__Fieldmark__66_3924054427"/>
            <w:bookmarkEnd w:id="13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4" w:name="__Fieldmark__67_3924054427"/>
            <w:bookmarkStart w:id="135" w:name="__Fieldmark__67_3924054427"/>
            <w:bookmarkEnd w:id="1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њ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2E74B5"/>
          <w:sz w:val="16"/>
          <w:szCs w:val="16"/>
          <w:lang w:val="ru-RU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>
          <w:trHeight w:val="2948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color w:val="2F5496"/>
        </w:rPr>
        <w:t xml:space="preserve">          </w:t>
      </w:r>
      <w:r>
        <w:rPr>
          <w:rFonts w:cs="Times New Roman" w:ascii="Times New Roman" w:hAnsi="Times New Roman"/>
          <w:color w:val="2F5496"/>
          <w:lang w:val="sr-RS"/>
        </w:rPr>
        <w:t>О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cs="Times New Roman" w:ascii="Times New Roman" w:hAnsi="Times New Roman"/>
          <w:color w:val="2F5496"/>
          <w:lang w:val="sr-RS"/>
        </w:rPr>
        <w:t xml:space="preserve"> </w:t>
      </w:r>
      <w:r>
        <w:rPr>
          <w:rFonts w:cs="Times New Roman" w:ascii="Times New Roman" w:hAnsi="Times New Roman"/>
          <w:color w:val="2F5496"/>
        </w:rPr>
        <w:t xml:space="preserve">                    </w:t>
      </w:r>
      <w:r>
        <w:rPr>
          <w:rFonts w:cs="Times New Roman" w:ascii="Times New Roman" w:hAnsi="Times New Roman"/>
          <w:color w:val="2F5496"/>
          <w:lang w:val="sr-RS"/>
        </w:rPr>
        <w:t>Присутно</w:t>
      </w:r>
      <w:r>
        <w:rPr>
          <w:rFonts w:cs="Times New Roman" w:ascii="Times New Roman" w:hAnsi="Times New Roman"/>
          <w:color w:val="2F5496"/>
          <w:lang w:val="sr-Latn-RS"/>
        </w:rPr>
        <w:t>/a</w:t>
      </w:r>
      <w:r>
        <w:rPr>
          <w:rFonts w:cs="Times New Roman" w:ascii="Times New Roman" w:hAnsi="Times New Roman"/>
          <w:color w:val="2F5496"/>
          <w:lang w:val="sr-RS"/>
        </w:rPr>
        <w:t xml:space="preserve"> лице</w:t>
      </w:r>
      <w:r>
        <w:rPr>
          <w:rFonts w:cs="Times New Roman" w:ascii="Times New Roman" w:hAnsi="Times New Roman"/>
          <w:color w:val="2F5496"/>
          <w:lang w:val="sr-Latn-RS"/>
        </w:rPr>
        <w:t>/a</w:t>
      </w:r>
      <w:r>
        <w:rPr>
          <w:rFonts w:cs="Times New Roman" w:ascii="Times New Roman" w:hAnsi="Times New Roman"/>
          <w:color w:val="2F5496"/>
          <w:lang w:val="sr-RS"/>
        </w:rPr>
        <w:t>:</w:t>
        <w:tab/>
        <w:t xml:space="preserve">                      Инспектор</w:t>
      </w:r>
      <w:r>
        <w:rPr>
          <w:rFonts w:cs="Times New Roman" w:ascii="Times New Roman" w:hAnsi="Times New Roman"/>
          <w:color w:val="2F5496"/>
          <w:lang w:val="sr-Latn-RS"/>
        </w:rPr>
        <w:t>/</w:t>
      </w:r>
      <w:r>
        <w:rPr>
          <w:rFonts w:cs="Times New Roman" w:ascii="Times New Roman" w:hAnsi="Times New Roman"/>
          <w:color w:val="2F5496"/>
          <w:lang w:val="sr-RS"/>
        </w:rPr>
        <w:t>и:</w:t>
      </w:r>
      <w:r>
        <w:rPr>
          <w:color w:val="2F5496"/>
          <w:lang w:val="sr-R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cs="Calibri" w:ascii="Calibri" w:hAnsi="Calibri"/>
          <w:color w:val="2F5496"/>
          <w:lang w:val="sr-RS"/>
        </w:rPr>
        <w:t xml:space="preserve">______________________________                           </w:t>
      </w:r>
      <w:r>
        <w:rPr>
          <w:rFonts w:cs="Calibri" w:ascii="Calibri" w:hAnsi="Calibri"/>
          <w:color w:val="2F5496"/>
          <w:lang w:val="sr-Latn-RS"/>
        </w:rPr>
        <w:t xml:space="preserve">            </w:t>
      </w:r>
      <w:r>
        <w:rPr>
          <w:rFonts w:cs="Calibri" w:ascii="Calibri" w:hAnsi="Calibri"/>
          <w:color w:val="2F5496"/>
          <w:lang w:val="sr-RS"/>
        </w:rPr>
        <w:t xml:space="preserve">                     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440" w:right="1041" w:gutter="0" w:header="426" w:top="709" w:footer="24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>-ОБ-45</w:t>
    </w:r>
    <w:r>
      <w:rPr>
        <w:rFonts w:cs="Calibri" w:ascii="Calibri" w:hAnsi="Calibri"/>
        <w:color w:val="2E74B5"/>
        <w:sz w:val="16"/>
        <w:szCs w:val="16"/>
        <w:lang w:val="sr-RS"/>
      </w:rPr>
      <w:t>2</w:t>
    </w:r>
    <w:r>
      <w:rPr>
        <w:color w:val="2E74B5"/>
        <w:sz w:val="16"/>
        <w:szCs w:val="16"/>
      </w:rPr>
      <w:t xml:space="preserve">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3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Calibri" w:ascii="Calibri" w:hAnsi="Calibri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</w:t>
    </w:r>
    <w:r>
      <w:rPr>
        <w:rFonts w:cs="Calibri" w:ascii="Calibri" w:hAnsi="Calibri"/>
        <w:color w:val="2E74B5"/>
        <w:sz w:val="16"/>
        <w:szCs w:val="16"/>
        <w:lang w:val="sr-RS"/>
      </w:rPr>
      <w:t>0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2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3</w:t>
    </w:r>
    <w:r>
      <w:rPr>
        <w:rFonts w:cs="Times New Roman" w:ascii="Times New Roman" w:hAnsi="Times New Roman"/>
        <w:color w:val="2E74B5"/>
        <w:sz w:val="16"/>
        <w:szCs w:val="16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i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sr-RS" w:eastAsia="en-US"/>
      </w:rPr>
      <w:t xml:space="preserve"> 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08:57:00Z</dcterms:modified>
  <cp:revision>59</cp:revision>
  <dc:subject/>
  <dc:title> </dc:title>
</cp:coreProperties>
</file>