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22" w:hanging="0"/>
        <w:jc w:val="center"/>
        <w:rPr>
          <w:rFonts w:ascii="Times New Roman" w:hAnsi="Times New Roman" w:cs="Times New Roman"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color w:val="2F5496"/>
          <w:sz w:val="28"/>
          <w:szCs w:val="28"/>
          <w:lang w:val="sr-RS"/>
        </w:rPr>
        <w:t>КОНТРОЛНА ЛИСТА</w:t>
      </w:r>
      <w:r>
        <w:rPr>
          <w:rFonts w:cs="Times New Roman" w:ascii="Times New Roman" w:hAnsi="Times New Roman"/>
          <w:color w:val="2F549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F5496"/>
          <w:sz w:val="28"/>
          <w:szCs w:val="28"/>
          <w:lang w:val="sr-RS"/>
        </w:rPr>
        <w:t>КЛ-022-01/01</w:t>
      </w:r>
    </w:p>
    <w:p>
      <w:pPr>
        <w:pStyle w:val="Normal"/>
        <w:shd w:fill="BDD6EE" w:val="clear"/>
        <w:ind w:right="-22" w:hanging="0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CS"/>
        </w:rPr>
        <w:t>РАД</w:t>
      </w: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 xml:space="preserve">ИО РЕЛЕЈНИ ЛИНК </w:t>
      </w:r>
      <w:r>
        <w:rPr>
          <w:rFonts w:cs="Times New Roman" w:ascii="Times New Roman" w:hAnsi="Times New Roman"/>
          <w:b/>
          <w:color w:val="2F5496"/>
          <w:sz w:val="28"/>
          <w:szCs w:val="28"/>
          <w:lang w:val="sr-Latn-RS"/>
        </w:rPr>
        <w:t>(RRL</w:t>
      </w: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)</w:t>
      </w:r>
    </w:p>
    <w:p>
      <w:pPr>
        <w:pStyle w:val="Normal"/>
        <w:spacing w:before="120" w:after="120"/>
        <w:rPr>
          <w:rFonts w:ascii="Times New Roman" w:hAnsi="Times New Roman" w:cs="Times New Roman"/>
          <w:color w:val="2F5496"/>
          <w:szCs w:val="24"/>
          <w:lang w:val="sr-CS"/>
        </w:rPr>
      </w:pPr>
      <w:r>
        <w:rPr>
          <w:rFonts w:cs="Times New Roman" w:ascii="Times New Roman" w:hAnsi="Times New Roman"/>
          <w:color w:val="2F5496"/>
          <w:szCs w:val="24"/>
          <w:lang w:val="sr-CS"/>
        </w:rPr>
        <w:t xml:space="preserve">*Позитивно мишљење Координационе комисије дато на седници одржаној 19.03.2025. </w:t>
      </w:r>
      <w:r>
        <w:rPr>
          <w:rFonts w:cs="Times New Roman" w:ascii="Times New Roman" w:hAnsi="Times New Roman"/>
          <w:color w:val="2F5496"/>
          <w:szCs w:val="24"/>
          <w:lang w:val="sr-CS"/>
        </w:rPr>
        <w:t>године</w:t>
      </w:r>
      <w:r>
        <w:rPr>
          <w:rFonts w:cs="Times New Roman" w:ascii="Times New Roman" w:hAnsi="Times New Roman"/>
          <w:color w:val="2F5496"/>
          <w:szCs w:val="24"/>
          <w:lang w:val="sr-CS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41" w:gutter="0" w:header="426" w:top="709" w:footer="24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  <w:t>Чињенично стање и утврђене, описане и документоване неправилности (ако су утврђене) биће евидентиране у записнику о инспекцијском надзору чији је ова контролна листа саставни део.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>
          <w:trHeight w:val="851" w:hRule="exact"/>
        </w:trPr>
        <w:tc>
          <w:tcPr>
            <w:tcW w:w="2694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</w:r>
          </w:p>
        </w:tc>
        <w:tc>
          <w:tcPr>
            <w:tcW w:w="7053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CS"/>
              </w:rPr>
              <w:t>Транспортна мрежа у систему COM NET SMATSA доо</w:t>
            </w:r>
          </w:p>
        </w:tc>
      </w:tr>
      <w:tr>
        <w:trPr>
          <w:trHeight w:val="1445" w:hRule="exact"/>
        </w:trPr>
        <w:tc>
          <w:tcPr>
            <w:tcW w:w="2694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2F5496"/>
                <w:sz w:val="24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24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</w:r>
          </w:p>
        </w:tc>
        <w:tc>
          <w:tcPr>
            <w:tcW w:w="7053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CS"/>
              </w:rPr>
              <w:t>SMATSA до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2F5496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2F5496"/>
          <w:sz w:val="16"/>
          <w:szCs w:val="16"/>
          <w:lang w:val="sr-CS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567"/>
        <w:gridCol w:w="595"/>
        <w:gridCol w:w="595"/>
        <w:gridCol w:w="583"/>
      </w:tblGrid>
      <w:tr>
        <w:trPr>
          <w:trHeight w:val="567" w:hRule="exact"/>
        </w:trPr>
        <w:tc>
          <w:tcPr>
            <w:tcW w:w="7446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ТЕХНИЧКА ДОКУМЕНТАЦИЈ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 xml:space="preserve"> 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446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је ажуран сет документације о одржавању доступан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особљу које одржава систем/уређај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3599118084"/>
            <w:bookmarkStart w:id="1" w:name="__Fieldmark__0_3599118084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" w:name="__Fieldmark__1_3599118084"/>
            <w:bookmarkStart w:id="3" w:name="__Fieldmark__1_3599118084"/>
            <w:bookmarkEnd w:id="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4" w:name="__Fieldmark__2_3599118084"/>
            <w:bookmarkStart w:id="5" w:name="__Fieldmark__2_3599118084"/>
            <w:bookmarkEnd w:id="5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" w:name="__Fieldmark__3_3599118084"/>
            <w:bookmarkStart w:id="7" w:name="__Fieldmark__3_3599118084"/>
            <w:bookmarkEnd w:id="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446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је документација о одржавању ажурирана у складу са недавним променама (које су пријављене ДЦВ-у)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3599118084"/>
            <w:bookmarkStart w:id="9" w:name="__Fieldmark__4_3599118084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0" w:name="__Fieldmark__5_3599118084"/>
            <w:bookmarkStart w:id="11" w:name="__Fieldmark__5_3599118084"/>
            <w:bookmarkEnd w:id="11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2" w:name="__Fieldmark__6_3599118084"/>
            <w:bookmarkStart w:id="13" w:name="__Fieldmark__6_3599118084"/>
            <w:bookmarkEnd w:id="1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" w:name="__Fieldmark__7_3599118084"/>
            <w:bookmarkStart w:id="15" w:name="__Fieldmark__7_3599118084"/>
            <w:bookmarkEnd w:id="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446" w:type="dxa"/>
            <w:tcBorders>
              <w:top w:val="single" w:sz="4" w:space="0" w:color="8EAADB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документација за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истем/уређај</w:t>
            </w:r>
            <w:r>
              <w:rPr>
                <w:rFonts w:cs="Times New Roman" w:ascii="Times New Roman" w:hAnsi="Times New Roman"/>
                <w:color w:val="2F5496"/>
              </w:rPr>
              <w:t xml:space="preserve"> садржи процедуре периодичног превентивног одржавања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3599118084"/>
            <w:bookmarkStart w:id="17" w:name="__Fieldmark__8_3599118084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8" w:name="__Fieldmark__9_3599118084"/>
            <w:bookmarkStart w:id="19" w:name="__Fieldmark__9_3599118084"/>
            <w:bookmarkEnd w:id="19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0" w:name="__Fieldmark__10_3599118084"/>
            <w:bookmarkStart w:id="21" w:name="__Fieldmark__10_3599118084"/>
            <w:bookmarkEnd w:id="21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2" w:name="__Fieldmark__11_3599118084"/>
            <w:bookmarkStart w:id="23" w:name="__Fieldmark__11_3599118084"/>
            <w:bookmarkEnd w:id="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567"/>
        <w:gridCol w:w="595"/>
        <w:gridCol w:w="595"/>
        <w:gridCol w:w="583"/>
      </w:tblGrid>
      <w:tr>
        <w:trPr>
          <w:trHeight w:val="567" w:hRule="exact"/>
        </w:trPr>
        <w:tc>
          <w:tcPr>
            <w:tcW w:w="746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ОДРЖАВАЊЕ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710" w:hRule="atLeast"/>
        </w:trPr>
        <w:tc>
          <w:tcPr>
            <w:tcW w:w="7464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је ниво чистоће, уредности и организованости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објеката и система/уређаја </w:t>
            </w:r>
            <w:r>
              <w:rPr>
                <w:rFonts w:cs="Times New Roman" w:ascii="Times New Roman" w:hAnsi="Times New Roman"/>
                <w:color w:val="2F5496"/>
              </w:rPr>
              <w:t>задовољавајући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3599118084"/>
            <w:bookmarkStart w:id="25" w:name="__Fieldmark__12_3599118084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6" w:name="__Fieldmark__13_3599118084"/>
            <w:bookmarkStart w:id="27" w:name="__Fieldmark__13_3599118084"/>
            <w:bookmarkEnd w:id="2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8" w:name="__Fieldmark__14_3599118084"/>
            <w:bookmarkStart w:id="29" w:name="__Fieldmark__14_3599118084"/>
            <w:bookmarkEnd w:id="2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0" w:name="__Fieldmark__15_3599118084"/>
            <w:bookmarkStart w:id="31" w:name="__Fieldmark__15_3599118084"/>
            <w:bookmarkEnd w:id="3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757" w:hRule="atLeast"/>
        </w:trPr>
        <w:tc>
          <w:tcPr>
            <w:tcW w:w="746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bCs/>
                <w:color w:val="777777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је предвиђена помоћна опрема, напајање, климатизација и противпожарна опрема у исправном стању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3599118084"/>
            <w:bookmarkStart w:id="33" w:name="__Fieldmark__16_3599118084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4" w:name="__Fieldmark__17_3599118084"/>
            <w:bookmarkStart w:id="35" w:name="__Fieldmark__17_3599118084"/>
            <w:bookmarkEnd w:id="3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6" w:name="__Fieldmark__18_3599118084"/>
            <w:bookmarkStart w:id="37" w:name="__Fieldmark__18_3599118084"/>
            <w:bookmarkEnd w:id="3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8" w:name="__Fieldmark__19_3599118084"/>
            <w:bookmarkStart w:id="39" w:name="__Fieldmark__19_3599118084"/>
            <w:bookmarkEnd w:id="3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1688" w:hRule="atLeast"/>
        </w:trPr>
        <w:tc>
          <w:tcPr>
            <w:tcW w:w="746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се врши редовно праћење нивоа сигнала на радио релејним линковима, </w:t>
            </w:r>
            <w:r>
              <w:rPr>
                <w:rFonts w:cs="Times New Roman" w:ascii="Times New Roman" w:hAnsi="Times New Roman"/>
                <w:color w:val="2F5496"/>
                <w:u w:val="single"/>
                <w:lang w:val="sr-RS"/>
              </w:rPr>
              <w:t>на недељном нивоу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  <w:p>
            <w:pPr>
              <w:pStyle w:val="Normal"/>
              <w:ind w:left="765" w:hanging="0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CS"/>
              </w:rPr>
              <w:t>Табела из Прилога 3. документа „Упутство за коришћење и одржавање радио релејног линка (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SDH 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 PDH)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Alcatel-Lucent (9400AWY 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 9500MXC)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“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3599118084"/>
            <w:bookmarkStart w:id="41" w:name="__Fieldmark__20_3599118084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2" w:name="__Fieldmark__21_3599118084"/>
            <w:bookmarkStart w:id="43" w:name="__Fieldmark__21_3599118084"/>
            <w:bookmarkEnd w:id="4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4" w:name="__Fieldmark__22_3599118084"/>
            <w:bookmarkStart w:id="45" w:name="__Fieldmark__22_3599118084"/>
            <w:bookmarkEnd w:id="4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6" w:name="__Fieldmark__23_3599118084"/>
            <w:bookmarkStart w:id="47" w:name="__Fieldmark__23_3599118084"/>
            <w:bookmarkEnd w:id="4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724" w:hRule="atLeast"/>
        </w:trPr>
        <w:tc>
          <w:tcPr>
            <w:tcW w:w="746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се врши редовно праћење нивоа сигнала и показатеља квалитета преноса, </w:t>
            </w:r>
            <w:r>
              <w:rPr>
                <w:rFonts w:cs="Times New Roman" w:ascii="Times New Roman" w:hAnsi="Times New Roman"/>
                <w:color w:val="2F5496"/>
                <w:u w:val="single"/>
                <w:lang w:val="sr-RS"/>
              </w:rPr>
              <w:t>на месечном нивоу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  <w:p>
            <w:pPr>
              <w:pStyle w:val="Normal"/>
              <w:ind w:left="731" w:hanging="0"/>
              <w:rPr>
                <w:rFonts w:ascii="Times New Roman" w:hAnsi="Times New Roman" w:cs="Times New Roman"/>
                <w:color w:val="777777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CS"/>
              </w:rPr>
              <w:t>Табела из Прилога 4. документа „Упутство за коришћење и одржавање радио релејног линка (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SDH 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 PDH)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Alcatel-Lucent (9400AWY 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 9500MXC)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“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3599118084"/>
            <w:bookmarkStart w:id="49" w:name="__Fieldmark__24_3599118084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0" w:name="__Fieldmark__25_3599118084"/>
            <w:bookmarkStart w:id="51" w:name="__Fieldmark__25_3599118084"/>
            <w:bookmarkEnd w:id="5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2" w:name="__Fieldmark__26_3599118084"/>
            <w:bookmarkStart w:id="53" w:name="__Fieldmark__26_3599118084"/>
            <w:bookmarkEnd w:id="5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4" w:name="__Fieldmark__27_3599118084"/>
            <w:bookmarkStart w:id="55" w:name="__Fieldmark__27_3599118084"/>
            <w:bookmarkEnd w:id="5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464" w:type="dxa"/>
            <w:tcBorders>
              <w:top w:val="single" w:sz="4" w:space="0" w:color="8EAADB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се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обавља </w:t>
            </w:r>
            <w:r>
              <w:rPr>
                <w:rFonts w:cs="Times New Roman" w:ascii="Times New Roman" w:hAnsi="Times New Roman"/>
                <w:color w:val="2F5496"/>
                <w:u w:val="single"/>
                <w:lang w:val="sr-RS"/>
              </w:rPr>
              <w:t>годишње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 прављење </w:t>
            </w:r>
            <w:r>
              <w:rPr>
                <w:rFonts w:cs="Times New Roman" w:ascii="Times New Roman" w:hAnsi="Times New Roman"/>
                <w:i/>
                <w:color w:val="2F5496"/>
                <w:lang w:val="sr-Latn-RS"/>
              </w:rPr>
              <w:t>back-up-a</w:t>
            </w:r>
            <w:r>
              <w:rPr>
                <w:rFonts w:cs="Times New Roman" w:ascii="Times New Roman" w:hAnsi="Times New Roman"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конфигурација за сваки радио релејни линк у мрежи, као и ванредно прављење </w:t>
            </w:r>
            <w:r>
              <w:rPr>
                <w:rFonts w:cs="Times New Roman" w:ascii="Times New Roman" w:hAnsi="Times New Roman"/>
                <w:i/>
                <w:color w:val="2F5496"/>
                <w:lang w:val="sr-Latn-RS"/>
              </w:rPr>
              <w:t>back-up-a</w:t>
            </w:r>
            <w:r>
              <w:rPr>
                <w:rFonts w:cs="Times New Roman" w:ascii="Times New Roman" w:hAnsi="Times New Roman"/>
                <w:i/>
                <w:color w:val="2F549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конфигурација за сваки радио релејни линк у мрежи када се на радио релејном линку унесе конфигурациона измена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  <w:p>
            <w:pPr>
              <w:pStyle w:val="Normal"/>
              <w:ind w:left="731" w:hanging="0"/>
              <w:rPr>
                <w:rFonts w:ascii="Times New Roman" w:hAnsi="Times New Roman" w:cs="Times New Roman"/>
                <w:bCs/>
                <w:color w:val="777777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CS"/>
              </w:rPr>
              <w:t>Табела из Прилога 5. документа „Упутство за коришћење и одржавање радио релејног линка (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SDH 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 PDH)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Alcatel-Lucent (9400AWY 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 9500MXC)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“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3599118084"/>
            <w:bookmarkStart w:id="57" w:name="__Fieldmark__28_3599118084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8" w:name="__Fieldmark__29_3599118084"/>
            <w:bookmarkStart w:id="59" w:name="__Fieldmark__29_3599118084"/>
            <w:bookmarkEnd w:id="5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0" w:name="__Fieldmark__30_3599118084"/>
            <w:bookmarkStart w:id="61" w:name="__Fieldmark__30_3599118084"/>
            <w:bookmarkEnd w:id="6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2" w:name="__Fieldmark__31_3599118084"/>
            <w:bookmarkStart w:id="63" w:name="__Fieldmark__31_3599118084"/>
            <w:bookmarkEnd w:id="6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46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Да ли је извршена </w:t>
            </w:r>
            <w:r>
              <w:rPr>
                <w:rFonts w:cs="Times New Roman" w:ascii="Times New Roman" w:hAnsi="Times New Roman"/>
                <w:color w:val="2F5496"/>
                <w:u w:val="single"/>
                <w:lang w:val="sr-RS"/>
              </w:rPr>
              <w:t>шестомесечна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 провера изолације на свим конекторима и спојевима каблова и таласовода са опремом, односно антеном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  <w:p>
            <w:pPr>
              <w:pStyle w:val="Normal"/>
              <w:ind w:left="731" w:hanging="0"/>
              <w:rPr>
                <w:rFonts w:ascii="Times New Roman" w:hAnsi="Times New Roman" w:cs="Times New Roman"/>
                <w:bCs/>
                <w:color w:val="777777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CS"/>
              </w:rPr>
              <w:t>Табела из Прилога 6. документа „Упутство за коришћење и одржавање радио релејног линка (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SDH 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 PDH)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Alcatel-Lucent (9400AWY 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 9500MXC)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“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3599118084"/>
            <w:bookmarkStart w:id="65" w:name="__Fieldmark__32_3599118084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6" w:name="__Fieldmark__33_3599118084"/>
            <w:bookmarkStart w:id="67" w:name="__Fieldmark__33_3599118084"/>
            <w:bookmarkEnd w:id="6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8" w:name="__Fieldmark__34_3599118084"/>
            <w:bookmarkStart w:id="69" w:name="__Fieldmark__34_3599118084"/>
            <w:bookmarkEnd w:id="6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0" w:name="__Fieldmark__35_3599118084"/>
            <w:bookmarkStart w:id="71" w:name="__Fieldmark__35_3599118084"/>
            <w:bookmarkEnd w:id="7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46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>Да ли је извршена провера свих евентуалних механичких оштећења на елементима за спољашњу монтажу (посебно антенама)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" w:name="__Fieldmark__36_3599118084"/>
            <w:bookmarkStart w:id="73" w:name="__Fieldmark__36_3599118084"/>
            <w:bookmarkEnd w:id="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4" w:name="__Fieldmark__37_3599118084"/>
            <w:bookmarkStart w:id="75" w:name="__Fieldmark__37_3599118084"/>
            <w:bookmarkEnd w:id="7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6" w:name="__Fieldmark__38_3599118084"/>
            <w:bookmarkStart w:id="77" w:name="__Fieldmark__38_3599118084"/>
            <w:bookmarkEnd w:id="7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8" w:name="__Fieldmark__39_3599118084"/>
            <w:bookmarkStart w:id="79" w:name="__Fieldmark__39_3599118084"/>
            <w:bookmarkEnd w:id="7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46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>Да ли је извршена провера уземљења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" w:name="__Fieldmark__40_3599118084"/>
            <w:bookmarkStart w:id="81" w:name="__Fieldmark__40_3599118084"/>
            <w:bookmarkEnd w:id="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2" w:name="__Fieldmark__41_3599118084"/>
            <w:bookmarkStart w:id="83" w:name="__Fieldmark__41_3599118084"/>
            <w:bookmarkEnd w:id="8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4" w:name="__Fieldmark__42_3599118084"/>
            <w:bookmarkStart w:id="85" w:name="__Fieldmark__42_3599118084"/>
            <w:bookmarkEnd w:id="8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6" w:name="__Fieldmark__43_3599118084"/>
            <w:bookmarkStart w:id="87" w:name="__Fieldmark__43_3599118084"/>
            <w:bookmarkEnd w:id="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464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>Да ли је извршена провера каблова за напајање, као и осталих каблова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" w:name="__Fieldmark__44_3599118084"/>
            <w:bookmarkStart w:id="89" w:name="__Fieldmark__44_3599118084"/>
            <w:bookmarkEnd w:id="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0" w:name="__Fieldmark__45_3599118084"/>
            <w:bookmarkStart w:id="91" w:name="__Fieldmark__45_3599118084"/>
            <w:bookmarkEnd w:id="9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2" w:name="__Fieldmark__46_3599118084"/>
            <w:bookmarkStart w:id="93" w:name="__Fieldmark__46_3599118084"/>
            <w:bookmarkEnd w:id="9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4" w:name="__Fieldmark__47_3599118084"/>
            <w:bookmarkStart w:id="95" w:name="__Fieldmark__47_3599118084"/>
            <w:bookmarkEnd w:id="9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  <w:gridCol w:w="567"/>
        <w:gridCol w:w="595"/>
        <w:gridCol w:w="595"/>
        <w:gridCol w:w="583"/>
      </w:tblGrid>
      <w:tr>
        <w:trPr>
          <w:trHeight w:val="567" w:hRule="exact"/>
        </w:trPr>
        <w:tc>
          <w:tcPr>
            <w:tcW w:w="747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УЧИНАК БЕЗБЕДНОСТИ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814" w:hRule="atLeast"/>
        </w:trPr>
        <w:tc>
          <w:tcPr>
            <w:tcW w:w="7473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је редовност и поузданост услуга у границама прихватљивог са становишта дефинисаних индикатора?</w:t>
            </w:r>
          </w:p>
          <w:p>
            <w:pPr>
              <w:pStyle w:val="Normal"/>
              <w:numPr>
                <w:ilvl w:val="0"/>
                <w:numId w:val="8"/>
              </w:numPr>
              <w:ind w:left="1049" w:hanging="357"/>
              <w:rPr/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 xml:space="preserve">Извештај о безбедносним индикаторима 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TEL 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одељења</w:t>
            </w:r>
          </w:p>
          <w:p>
            <w:pPr>
              <w:pStyle w:val="Normal"/>
              <w:numPr>
                <w:ilvl w:val="0"/>
                <w:numId w:val="8"/>
              </w:numPr>
              <w:ind w:left="1049" w:hanging="357"/>
              <w:rPr>
                <w:rFonts w:ascii="Times New Roman" w:hAnsi="Times New Roman" w:cs="Times New Roman"/>
                <w:bCs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 xml:space="preserve">Праћење стања техничких уређаја, система и сервиса 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>CNS.FORM.192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6" w:name="__Fieldmark__48_3599118084"/>
            <w:bookmarkStart w:id="97" w:name="__Fieldmark__48_3599118084"/>
            <w:bookmarkEnd w:id="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8" w:name="__Fieldmark__49_3599118084"/>
            <w:bookmarkStart w:id="99" w:name="__Fieldmark__49_3599118084"/>
            <w:bookmarkEnd w:id="9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0" w:name="__Fieldmark__50_3599118084"/>
            <w:bookmarkStart w:id="101" w:name="__Fieldmark__50_3599118084"/>
            <w:bookmarkEnd w:id="10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2" w:name="__Fieldmark__51_3599118084"/>
            <w:bookmarkStart w:id="103" w:name="__Fieldmark__51_3599118084"/>
            <w:bookmarkEnd w:id="10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47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монитори на локацији указују да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радио релејни линк </w:t>
            </w:r>
            <w:r>
              <w:rPr>
                <w:rFonts w:cs="Times New Roman" w:ascii="Times New Roman" w:hAnsi="Times New Roman"/>
                <w:color w:val="2F5496"/>
              </w:rPr>
              <w:t>са свим компонентама и редундансом ради задовољавајуће (без упозорења и аларма)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4" w:name="__Fieldmark__52_3599118084"/>
            <w:bookmarkStart w:id="105" w:name="__Fieldmark__52_3599118084"/>
            <w:bookmarkEnd w:id="1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6" w:name="__Fieldmark__53_3599118084"/>
            <w:bookmarkStart w:id="107" w:name="__Fieldmark__53_3599118084"/>
            <w:bookmarkEnd w:id="10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8" w:name="__Fieldmark__54_3599118084"/>
            <w:bookmarkStart w:id="109" w:name="__Fieldmark__54_3599118084"/>
            <w:bookmarkEnd w:id="10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0" w:name="__Fieldmark__55_3599118084"/>
            <w:bookmarkStart w:id="111" w:name="__Fieldmark__55_3599118084"/>
            <w:bookmarkEnd w:id="11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567"/>
        <w:gridCol w:w="595"/>
        <w:gridCol w:w="595"/>
        <w:gridCol w:w="583"/>
      </w:tblGrid>
      <w:tr>
        <w:trPr>
          <w:trHeight w:val="567" w:hRule="exact"/>
        </w:trPr>
        <w:tc>
          <w:tcPr>
            <w:tcW w:w="7471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ОБУКА ТЕХНИЧКОГ ОСОБЉ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471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ваздухопловно техничко особље присутно на локацији има важећу дозволу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, овлашћења као и посебно оспособљење за овај уређај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2" w:name="__Fieldmark__56_3599118084"/>
            <w:bookmarkStart w:id="113" w:name="__Fieldmark__56_3599118084"/>
            <w:bookmarkEnd w:id="1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4" w:name="__Fieldmark__57_3599118084"/>
            <w:bookmarkStart w:id="115" w:name="__Fieldmark__57_3599118084"/>
            <w:bookmarkEnd w:id="1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6" w:name="__Fieldmark__58_3599118084"/>
            <w:bookmarkStart w:id="117" w:name="__Fieldmark__58_3599118084"/>
            <w:bookmarkEnd w:id="11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8" w:name="__Fieldmark__59_3599118084"/>
            <w:bookmarkStart w:id="119" w:name="__Fieldmark__59_3599118084"/>
            <w:bookmarkEnd w:id="11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5"/>
        <w:gridCol w:w="567"/>
        <w:gridCol w:w="595"/>
        <w:gridCol w:w="595"/>
        <w:gridCol w:w="583"/>
      </w:tblGrid>
      <w:tr>
        <w:trPr>
          <w:trHeight w:val="567" w:hRule="exact"/>
        </w:trPr>
        <w:tc>
          <w:tcPr>
            <w:tcW w:w="7465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ПРОМЕНЕ У ФУНКЦИОНАЛНОМ СИСТЕМУ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465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Ако је било </w:t>
            </w:r>
            <w:r>
              <w:rPr>
                <w:rFonts w:cs="Times New Roman" w:ascii="Times New Roman" w:hAnsi="Times New Roman"/>
                <w:color w:val="2F5496"/>
              </w:rPr>
              <w:t xml:space="preserve">промена везаних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радио релејни линк </w:t>
            </w:r>
            <w:r>
              <w:rPr>
                <w:rFonts w:cs="Times New Roman" w:ascii="Times New Roman" w:hAnsi="Times New Roman"/>
                <w:color w:val="2F5496"/>
              </w:rPr>
              <w:t>које могу да имају утицај на безбедност обављања делатности или пружања услуга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2F5496"/>
              </w:rPr>
              <w:t xml:space="preserve">да ли је ДЦВ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обавештен о променама </w:t>
            </w:r>
            <w:r>
              <w:rPr>
                <w:rFonts w:cs="Times New Roman" w:ascii="Times New Roman" w:hAnsi="Times New Roman"/>
                <w:color w:val="2F5496"/>
              </w:rPr>
              <w:t>по прописима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0" w:name="__Fieldmark__60_3599118084"/>
            <w:bookmarkStart w:id="121" w:name="__Fieldmark__60_3599118084"/>
            <w:bookmarkEnd w:id="1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22" w:name="__Fieldmark__61_3599118084"/>
            <w:bookmarkStart w:id="123" w:name="__Fieldmark__61_3599118084"/>
            <w:bookmarkEnd w:id="1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24" w:name="__Fieldmark__62_3599118084"/>
            <w:bookmarkStart w:id="125" w:name="__Fieldmark__62_3599118084"/>
            <w:bookmarkEnd w:id="12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26" w:name="__Fieldmark__63_3599118084"/>
            <w:bookmarkStart w:id="127" w:name="__Fieldmark__63_3599118084"/>
            <w:bookmarkEnd w:id="12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  <w:gridCol w:w="567"/>
        <w:gridCol w:w="567"/>
        <w:gridCol w:w="595"/>
        <w:gridCol w:w="583"/>
      </w:tblGrid>
      <w:tr>
        <w:trPr>
          <w:trHeight w:val="567" w:hRule="exact"/>
        </w:trPr>
        <w:tc>
          <w:tcPr>
            <w:tcW w:w="743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ПРИЈАВЉИВАЊЕ ДОГАЂАЈ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433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Ако је било отказа на овом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истему/</w:t>
            </w:r>
            <w:r>
              <w:rPr>
                <w:rFonts w:cs="Times New Roman" w:ascii="Times New Roman" w:hAnsi="Times New Roman"/>
                <w:color w:val="2F5496"/>
              </w:rPr>
              <w:t>уређају који спадају у догађаје који подлежу пријављивању, да ли су пријављени по прописима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8" w:name="__Fieldmark__64_3599118084"/>
            <w:bookmarkStart w:id="129" w:name="__Fieldmark__64_3599118084"/>
            <w:bookmarkEnd w:id="1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30" w:name="__Fieldmark__65_3599118084"/>
            <w:bookmarkStart w:id="131" w:name="__Fieldmark__65_3599118084"/>
            <w:bookmarkEnd w:id="13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32" w:name="__Fieldmark__66_3599118084"/>
            <w:bookmarkStart w:id="133" w:name="__Fieldmark__66_3599118084"/>
            <w:bookmarkEnd w:id="13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34" w:name="__Fieldmark__67_3599118084"/>
            <w:bookmarkStart w:id="135" w:name="__Fieldmark__67_3599118084"/>
            <w:bookmarkEnd w:id="13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2E74B5"/>
          <w:sz w:val="20"/>
          <w:lang w:val="sr-RS"/>
        </w:rPr>
      </w:pPr>
      <w:r>
        <w:rPr>
          <w:rFonts w:cs="Times New Roman" w:ascii="Times New Roman" w:hAnsi="Times New Roman"/>
          <w:color w:val="2E74B5"/>
          <w:sz w:val="20"/>
          <w:lang w:val="sr-Latn-RS"/>
        </w:rPr>
        <w:t xml:space="preserve">N/A – </w:t>
      </w:r>
      <w:r>
        <w:rPr>
          <w:rFonts w:cs="Times New Roman" w:ascii="Times New Roman" w:hAnsi="Times New Roman"/>
          <w:color w:val="2E74B5"/>
          <w:sz w:val="20"/>
          <w:lang w:val="sr-RS"/>
        </w:rPr>
        <w:t>Није применљиво (</w:t>
      </w:r>
      <w:r>
        <w:rPr>
          <w:rFonts w:cs="Times New Roman" w:ascii="Times New Roman" w:hAnsi="Times New Roman"/>
          <w:color w:val="2E74B5"/>
          <w:sz w:val="20"/>
          <w:lang w:val="sr-Latn-RS"/>
        </w:rPr>
        <w:t>not applicable</w:t>
      </w:r>
      <w:r>
        <w:rPr>
          <w:rFonts w:cs="Times New Roman" w:ascii="Times New Roman" w:hAnsi="Times New Roman"/>
          <w:color w:val="2E74B5"/>
          <w:sz w:val="20"/>
          <w:lang w:val="sr-R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2E74B5"/>
          <w:sz w:val="20"/>
          <w:lang w:val="sr-Latn-RS"/>
        </w:rPr>
      </w:pPr>
      <w:r>
        <w:rPr>
          <w:rFonts w:cs="Times New Roman" w:ascii="Times New Roman" w:hAnsi="Times New Roman"/>
          <w:color w:val="2E74B5"/>
          <w:sz w:val="20"/>
          <w:lang w:val="sr-Latn-RS"/>
        </w:rPr>
        <w:t>N/C – Није проверавано (not checked)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</w:tcPr>
          <w:p>
            <w:pPr>
              <w:pStyle w:val="Normal"/>
              <w:rPr>
                <w:b/>
                <w:b/>
                <w:color w:val="2E74B5"/>
                <w:szCs w:val="22"/>
                <w:lang w:val="sr-RS"/>
              </w:rPr>
            </w:pPr>
            <w:r>
              <w:rPr>
                <w:b/>
                <w:color w:val="2E74B5"/>
                <w:szCs w:val="22"/>
                <w:lang w:val="sr-RS"/>
              </w:rPr>
              <w:t>Напомена:</w:t>
            </w:r>
          </w:p>
        </w:tc>
      </w:tr>
      <w:tr>
        <w:trPr>
          <w:trHeight w:val="2948" w:hRule="atLeas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rPr>
                <w:b/>
                <w:b/>
                <w:color w:val="2E74B5"/>
                <w:szCs w:val="22"/>
                <w:lang w:val="ru-RU"/>
              </w:rPr>
            </w:pPr>
            <w:r>
              <w:rPr>
                <w:b/>
                <w:color w:val="2E74B5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color w:val="2F5496"/>
        </w:rPr>
        <w:t xml:space="preserve">          </w:t>
      </w:r>
      <w:r>
        <w:rPr>
          <w:color w:val="2F5496"/>
          <w:lang w:val="sr-RS"/>
        </w:rPr>
        <w:t>О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color w:val="2F5496"/>
          <w:lang w:val="sr-RS"/>
        </w:rPr>
      </w:pPr>
      <w:r>
        <w:rPr>
          <w:rFonts w:eastAsia="TimesRoman;Times New Roman"/>
          <w:color w:val="2F5496"/>
          <w:lang w:val="sr-RS"/>
        </w:rPr>
        <w:t xml:space="preserve"> </w:t>
      </w:r>
      <w:r>
        <w:rPr>
          <w:rFonts w:eastAsia="TimesRoman;Times New Roman"/>
          <w:color w:val="2F5496"/>
        </w:rPr>
        <w:t xml:space="preserve">                    </w:t>
      </w:r>
      <w:r>
        <w:rPr>
          <w:color w:val="2F5496"/>
          <w:lang w:val="sr-RS"/>
        </w:rPr>
        <w:t>Присутно</w:t>
      </w:r>
      <w:r>
        <w:rPr>
          <w:rFonts w:cs="Times New Roman" w:ascii="Times New Roman" w:hAnsi="Times New Roman"/>
          <w:color w:val="2F5496"/>
          <w:lang w:val="sr-Latn-RS"/>
        </w:rPr>
        <w:t>/a</w:t>
      </w:r>
      <w:r>
        <w:rPr>
          <w:color w:val="2F5496"/>
          <w:lang w:val="sr-RS"/>
        </w:rPr>
        <w:t xml:space="preserve"> лице</w:t>
      </w:r>
      <w:r>
        <w:rPr>
          <w:rFonts w:cs="Calibri" w:ascii="Calibri" w:hAnsi="Calibri"/>
          <w:color w:val="2F5496"/>
          <w:lang w:val="sr-Latn-RS"/>
        </w:rPr>
        <w:t>/a</w:t>
      </w:r>
      <w:r>
        <w:rPr>
          <w:color w:val="2F5496"/>
          <w:lang w:val="sr-RS"/>
        </w:rPr>
        <w:t>:</w:t>
      </w:r>
      <w:r>
        <w:rPr>
          <w:rFonts w:cs="Calibri" w:ascii="Calibri" w:hAnsi="Calibri"/>
          <w:color w:val="2F5496"/>
          <w:lang w:val="sr-RS"/>
        </w:rPr>
        <w:tab/>
        <w:t xml:space="preserve">                      </w:t>
      </w:r>
      <w:r>
        <w:rPr>
          <w:color w:val="2F5496"/>
          <w:lang w:val="sr-RS"/>
        </w:rPr>
        <w:t>Инспектор</w:t>
      </w:r>
      <w:r>
        <w:rPr>
          <w:rFonts w:cs="Times New Roman" w:ascii="Times New Roman" w:hAnsi="Times New Roman"/>
          <w:color w:val="2F5496"/>
          <w:lang w:val="sr-Latn-RS"/>
        </w:rPr>
        <w:t>/</w:t>
      </w:r>
      <w:r>
        <w:rPr>
          <w:rFonts w:cs="Times New Roman" w:ascii="Times New Roman" w:hAnsi="Times New Roman"/>
          <w:color w:val="2F5496"/>
          <w:lang w:val="sr-RS"/>
        </w:rPr>
        <w:t>и</w:t>
      </w:r>
      <w:r>
        <w:rPr>
          <w:color w:val="2F5496"/>
          <w:lang w:val="sr-RS"/>
        </w:rPr>
        <w:t>:</w:t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/>
      </w:pPr>
      <w:r>
        <w:rPr>
          <w:rFonts w:cs="Calibri" w:ascii="Calibri" w:hAnsi="Calibri"/>
          <w:color w:val="2F5496"/>
          <w:lang w:val="sr-RS"/>
        </w:rPr>
        <w:t xml:space="preserve">______________________________                           </w:t>
      </w:r>
      <w:r>
        <w:rPr>
          <w:rFonts w:cs="Calibri" w:ascii="Calibri" w:hAnsi="Calibri"/>
          <w:color w:val="2F5496"/>
          <w:lang w:val="sr-Latn-RS"/>
        </w:rPr>
        <w:t xml:space="preserve">            </w:t>
      </w:r>
      <w:r>
        <w:rPr>
          <w:rFonts w:cs="Calibri" w:ascii="Calibri" w:hAnsi="Calibri"/>
          <w:color w:val="2F5496"/>
          <w:lang w:val="sr-RS"/>
        </w:rPr>
        <w:t xml:space="preserve">                      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2240" w:h="15840"/>
      <w:pgMar w:left="1440" w:right="1041" w:gutter="0" w:header="426" w:top="709" w:footer="243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10" w:leader="none"/>
      </w:tabs>
      <w:rPr>
        <w:sz w:val="10"/>
        <w:szCs w:val="10"/>
        <w:lang w:val="sr-RS"/>
      </w:rPr>
    </w:pPr>
    <w:r>
      <w:rPr>
        <w:sz w:val="10"/>
        <w:szCs w:val="10"/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jc w:val="right"/>
      <w:rPr>
        <w:color w:val="999999"/>
        <w:sz w:val="6"/>
        <w:szCs w:val="6"/>
        <w:lang w:val="sr-RS"/>
      </w:rPr>
    </w:pPr>
    <w:r>
      <w:rPr>
        <w:sz w:val="20"/>
      </w:rPr>
      <w:tab/>
    </w:r>
    <w:r>
      <w:rPr>
        <w:sz w:val="20"/>
        <w:lang w:val="sr-RS"/>
      </w:rPr>
      <w:t xml:space="preserve">    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>
        <w:color w:val="2E74B5"/>
        <w:sz w:val="16"/>
        <w:szCs w:val="16"/>
        <w:lang w:val="sr-RS"/>
      </w:rPr>
    </w:pPr>
    <w:r>
      <w:rPr>
        <w:rFonts w:eastAsia="TimesRoman;Times New Roman"/>
        <w:color w:val="2E74B5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color w:val="2E74B5"/>
        <w:sz w:val="16"/>
        <w:szCs w:val="16"/>
        <w:lang w:val="sr-RS"/>
      </w:rPr>
      <w:t xml:space="preserve">страна </w:t>
    </w:r>
    <w:r>
      <w:rPr>
        <w:bCs/>
        <w:color w:val="2E74B5"/>
        <w:sz w:val="16"/>
        <w:szCs w:val="16"/>
        <w:lang w:val="sr-RS"/>
      </w:rPr>
      <w:fldChar w:fldCharType="begin"/>
    </w:r>
    <w:r>
      <w:rPr>
        <w:sz w:val="16"/>
        <w:szCs w:val="16"/>
        <w:bCs/>
        <w:color w:val="2E74B5"/>
        <w:lang w:val="sr-RS"/>
      </w:rPr>
      <w:instrText xml:space="preserve"> PAGE \* ARABIC </w:instrText>
    </w:r>
    <w:r>
      <w:rPr>
        <w:sz w:val="16"/>
        <w:szCs w:val="16"/>
        <w:bCs/>
        <w:color w:val="2E74B5"/>
        <w:lang w:val="sr-RS"/>
      </w:rPr>
      <w:fldChar w:fldCharType="separate"/>
    </w:r>
    <w:r>
      <w:rPr>
        <w:sz w:val="16"/>
        <w:szCs w:val="16"/>
        <w:bCs/>
        <w:color w:val="2E74B5"/>
        <w:lang w:val="sr-RS"/>
      </w:rPr>
      <w:t>3</w:t>
    </w:r>
    <w:r>
      <w:rPr>
        <w:sz w:val="16"/>
        <w:szCs w:val="16"/>
        <w:bCs/>
        <w:color w:val="2E74B5"/>
        <w:lang w:val="sr-RS"/>
      </w:rPr>
      <w:fldChar w:fldCharType="end"/>
    </w:r>
    <w:r>
      <w:rPr>
        <w:color w:val="2E74B5"/>
        <w:sz w:val="16"/>
        <w:szCs w:val="16"/>
        <w:lang w:val="sr-RS"/>
      </w:rPr>
      <w:t xml:space="preserve"> од </w:t>
    </w:r>
    <w:r>
      <w:rPr>
        <w:bCs/>
        <w:color w:val="2E74B5"/>
        <w:sz w:val="16"/>
        <w:szCs w:val="16"/>
        <w:lang w:val="sr-RS"/>
      </w:rPr>
      <w:fldChar w:fldCharType="begin"/>
    </w:r>
    <w:r>
      <w:rPr>
        <w:sz w:val="16"/>
        <w:szCs w:val="16"/>
        <w:bCs/>
        <w:color w:val="2E74B5"/>
        <w:lang w:val="sr-RS"/>
      </w:rPr>
      <w:instrText xml:space="preserve"> NUMPAGES \* ARABIC </w:instrText>
    </w:r>
    <w:r>
      <w:rPr>
        <w:sz w:val="16"/>
        <w:szCs w:val="16"/>
        <w:bCs/>
        <w:color w:val="2E74B5"/>
        <w:lang w:val="sr-RS"/>
      </w:rPr>
      <w:fldChar w:fldCharType="separate"/>
    </w:r>
    <w:r>
      <w:rPr>
        <w:sz w:val="16"/>
        <w:szCs w:val="16"/>
        <w:bCs/>
        <w:color w:val="2E74B5"/>
        <w:lang w:val="sr-RS"/>
      </w:rPr>
      <w:t>3</w:t>
    </w:r>
    <w:r>
      <w:rPr>
        <w:sz w:val="16"/>
        <w:szCs w:val="16"/>
        <w:bCs/>
        <w:color w:val="2E74B5"/>
        <w:lang w:val="sr-RS"/>
      </w:rPr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/>
    </w:pPr>
    <w:r>
      <w:rPr>
        <w:color w:val="2E74B5"/>
        <w:sz w:val="16"/>
        <w:szCs w:val="16"/>
      </w:rPr>
      <w:t xml:space="preserve">Образац:  </w:t>
    </w:r>
    <w:r>
      <w:rPr>
        <w:color w:val="2E74B5"/>
        <w:sz w:val="16"/>
        <w:szCs w:val="16"/>
        <w:lang w:val="sr-CS"/>
      </w:rPr>
      <w:t xml:space="preserve"> </w:t>
    </w:r>
    <w:r>
      <w:rPr>
        <w:color w:val="2E74B5"/>
        <w:sz w:val="16"/>
        <w:szCs w:val="16"/>
      </w:rPr>
      <w:t>ДЦВ-</w:t>
    </w:r>
    <w:r>
      <w:rPr>
        <w:i/>
        <w:color w:val="2E74B5"/>
        <w:sz w:val="16"/>
        <w:szCs w:val="16"/>
      </w:rPr>
      <w:t>ANS</w:t>
    </w:r>
    <w:r>
      <w:rPr>
        <w:color w:val="2E74B5"/>
        <w:sz w:val="16"/>
        <w:szCs w:val="16"/>
      </w:rPr>
      <w:t xml:space="preserve">-ОБ-454                                         </w:t>
    </w:r>
    <w:r>
      <w:rPr>
        <w:color w:val="2E74B5"/>
        <w:sz w:val="16"/>
        <w:szCs w:val="16"/>
        <w:lang w:val="sr-RS"/>
      </w:rPr>
      <w:t xml:space="preserve">                        </w:t>
    </w:r>
    <w:r>
      <w:rPr>
        <w:color w:val="2E74B5"/>
        <w:sz w:val="16"/>
        <w:szCs w:val="16"/>
      </w:rPr>
      <w:t>Издање:    0</w:t>
    </w:r>
    <w:r>
      <w:rPr>
        <w:rFonts w:cs="Calibri" w:ascii="Calibri" w:hAnsi="Calibri"/>
        <w:color w:val="2E74B5"/>
        <w:sz w:val="16"/>
        <w:szCs w:val="16"/>
        <w:lang w:val="sr-RS"/>
      </w:rPr>
      <w:t>3</w:t>
    </w:r>
    <w:r>
      <w:rPr>
        <w:color w:val="2E74B5"/>
        <w:sz w:val="16"/>
        <w:szCs w:val="16"/>
      </w:rPr>
      <w:t xml:space="preserve">                                                  Датум примене:   </w:t>
    </w:r>
    <w:r>
      <w:rPr>
        <w:rFonts w:cs="Calibri" w:ascii="Calibri" w:hAnsi="Calibri"/>
        <w:color w:val="2E74B5"/>
        <w:sz w:val="16"/>
        <w:szCs w:val="16"/>
        <w:lang w:val="sr-RS"/>
      </w:rPr>
      <w:t>02</w:t>
    </w:r>
    <w:r>
      <w:rPr>
        <w:color w:val="2E74B5"/>
        <w:sz w:val="16"/>
        <w:szCs w:val="16"/>
      </w:rPr>
      <w:t>.</w:t>
    </w:r>
    <w:r>
      <w:rPr>
        <w:rFonts w:cs="Calibri" w:ascii="Calibri" w:hAnsi="Calibri"/>
        <w:color w:val="2E74B5"/>
        <w:sz w:val="16"/>
        <w:szCs w:val="16"/>
        <w:lang w:val="sr-RS"/>
      </w:rPr>
      <w:t>04</w:t>
    </w:r>
    <w:r>
      <w:rPr>
        <w:color w:val="2E74B5"/>
        <w:sz w:val="16"/>
        <w:szCs w:val="16"/>
        <w:lang w:val="sr-CS"/>
      </w:rPr>
      <w:t>.</w:t>
    </w:r>
    <w:r>
      <w:rPr>
        <w:color w:val="2E74B5"/>
        <w:sz w:val="16"/>
        <w:szCs w:val="16"/>
      </w:rPr>
      <w:t>2025.</w:t>
    </w:r>
  </w:p>
  <w:p>
    <w:pPr>
      <w:pStyle w:val="Footer"/>
      <w:rPr>
        <w:color w:val="2E74B5"/>
      </w:rPr>
    </w:pPr>
    <w:r>
      <w:rPr>
        <w:rFonts w:cs="Times New Roman" w:ascii="Times New Roman" w:hAnsi="Times New Roman"/>
        <w:i/>
        <w:iCs/>
        <w:color w:val="2E74B5"/>
        <w:sz w:val="16"/>
        <w:szCs w:val="16"/>
      </w:rPr>
      <w:t>Form</w:t>
    </w:r>
    <w:r>
      <w:rPr>
        <w:rFonts w:cs="Times New Roman" w:ascii="Times New Roman" w:hAnsi="Times New Roman"/>
        <w:color w:val="2E74B5"/>
        <w:sz w:val="16"/>
        <w:szCs w:val="16"/>
      </w:rPr>
      <w:t xml:space="preserve">:        </w:t>
    </w:r>
    <w:r>
      <w:rPr>
        <w:rFonts w:cs="Times New Roman" w:ascii="Times New Roman" w:hAnsi="Times New Roman"/>
        <w:i/>
        <w:color w:val="2E74B5"/>
        <w:sz w:val="16"/>
        <w:szCs w:val="16"/>
      </w:rPr>
      <w:t>CAD-ANS-FORM-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454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    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                                </w:t>
    </w:r>
    <w:r>
      <w:rPr>
        <w:rFonts w:cs="Times New Roman" w:ascii="Times New Roman" w:hAnsi="Times New Roman"/>
        <w:color w:val="2E74B5"/>
        <w:sz w:val="16"/>
        <w:szCs w:val="16"/>
        <w:lang w:val="sr-Latn-RS"/>
      </w:rPr>
      <w:t xml:space="preserve">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 </w:t>
    </w:r>
    <w:r>
      <w:rPr>
        <w:rFonts w:cs="Times New Roman" w:ascii="Times New Roman" w:hAnsi="Times New Roman"/>
        <w:i/>
        <w:iCs/>
        <w:color w:val="2E74B5"/>
        <w:sz w:val="16"/>
        <w:szCs w:val="16"/>
      </w:rPr>
      <w:t>Issue</w:t>
    </w:r>
    <w:r>
      <w:rPr>
        <w:rFonts w:cs="Times New Roman" w:ascii="Times New Roman" w:hAnsi="Times New Roman"/>
        <w:color w:val="2E74B5"/>
        <w:sz w:val="16"/>
        <w:szCs w:val="16"/>
      </w:rPr>
      <w:t xml:space="preserve">:        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i/>
        <w:color w:val="2E74B5"/>
        <w:sz w:val="16"/>
        <w:szCs w:val="16"/>
      </w:rPr>
      <w:t>0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3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                              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</w:t>
    </w:r>
    <w:r>
      <w:rPr>
        <w:rFonts w:cs="Times New Roman" w:ascii="Times New Roman" w:hAnsi="Times New Roman"/>
        <w:color w:val="2E74B5"/>
        <w:sz w:val="16"/>
        <w:szCs w:val="16"/>
      </w:rPr>
      <w:t xml:space="preserve">    </w:t>
    </w:r>
    <w:r>
      <w:rPr>
        <w:rFonts w:cs="Times New Roman" w:ascii="Times New Roman" w:hAnsi="Times New Roman"/>
        <w:i/>
        <w:iCs/>
        <w:color w:val="2E74B5"/>
        <w:sz w:val="16"/>
        <w:szCs w:val="16"/>
      </w:rPr>
      <w:t>Effective date:</w:t>
    </w:r>
    <w:r>
      <w:rPr>
        <w:rFonts w:cs="Times New Roman" w:ascii="Times New Roman" w:hAnsi="Times New Roman"/>
        <w:i/>
        <w:color w:val="2E74B5"/>
        <w:sz w:val="16"/>
        <w:szCs w:val="16"/>
      </w:rPr>
      <w:t xml:space="preserve">      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i/>
        <w:color w:val="2E74B5"/>
        <w:sz w:val="16"/>
        <w:szCs w:val="16"/>
      </w:rPr>
      <w:t xml:space="preserve"> 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02.</w:t>
    </w:r>
    <w:r>
      <w:rPr>
        <w:rFonts w:cs="Times New Roman" w:ascii="Times New Roman" w:hAnsi="Times New Roman"/>
        <w:i/>
        <w:color w:val="2E74B5"/>
        <w:sz w:val="16"/>
        <w:szCs w:val="16"/>
      </w:rPr>
      <w:t>0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4.20</w:t>
    </w:r>
    <w:r>
      <w:rPr>
        <w:rFonts w:cs="Times New Roman" w:ascii="Times New Roman" w:hAnsi="Times New Roman"/>
        <w:i/>
        <w:color w:val="2E74B5"/>
        <w:sz w:val="16"/>
        <w:szCs w:val="16"/>
      </w:rPr>
      <w:t>25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.</w:t>
    </w:r>
    <w:r>
      <w:rPr>
        <w:rFonts w:cs="Times New Roman" w:ascii="Times New Roman" w:hAnsi="Times New Roman"/>
        <w:color w:val="2E74B5"/>
        <w:sz w:val="16"/>
        <w:szCs w:val="16"/>
      </w:rPr>
      <w:tab/>
    </w:r>
  </w:p>
  <w:p>
    <w:pPr>
      <w:pStyle w:val="Footer"/>
      <w:rPr>
        <w:color w:val="2E74B5"/>
      </w:rPr>
    </w:pPr>
    <w:r>
      <w:rPr>
        <w:color w:val="2E74B5"/>
      </w:rPr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59" w:leader="none"/>
      </w:tabs>
      <w:rPr/>
    </w:pPr>
    <w:r>
      <w:rPr>
        <w:lang w:val="en-US" w:eastAsia="en-US"/>
      </w:rPr>
      <w:drawing>
        <wp:inline distT="0" distB="0" distL="0" distR="0">
          <wp:extent cx="1585595" cy="5626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855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Calibri" w:ascii="Calibri" w:hAnsi="Calibri"/>
        <w:sz w:val="24"/>
        <w:szCs w:val="24"/>
        <w:lang w:val="sr-RS" w:eastAsia="en-US"/>
      </w:rPr>
      <w:t xml:space="preserve">  </w:t>
    </w:r>
    <w:r>
      <w:rPr>
        <w:rFonts w:cs="Times New Roman" w:ascii="Times New Roman" w:hAnsi="Times New Roman"/>
        <w:color w:val="2F5496"/>
        <w:sz w:val="24"/>
        <w:szCs w:val="24"/>
        <w:u w:val="single"/>
        <w:lang w:val="sr-CS"/>
      </w:rPr>
      <w:t>ИНСПЕКЦИЈСКИ НАДЗО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21:00Z</dcterms:created>
  <dc:creator>tjokanovic</dc:creator>
  <dc:description/>
  <cp:keywords/>
  <dc:language>en-US</dc:language>
  <cp:lastModifiedBy>Marija Lazarevic</cp:lastModifiedBy>
  <cp:lastPrinted>2016-05-25T09:22:00Z</cp:lastPrinted>
  <dcterms:modified xsi:type="dcterms:W3CDTF">2025-03-31T12:39:00Z</dcterms:modified>
  <cp:revision>44</cp:revision>
  <dc:subject/>
  <dc:title> </dc:title>
</cp:coreProperties>
</file>