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ОНТРОЛНА ЛИСТА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  <w:lang w:val="sr-RS"/>
        </w:rPr>
        <w:t>КЛ-015-01/01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>ИНСПЕКЦИЈСКОГ НАДЗОРА НАД ОРГАНИЗАЦИОНИМ ЈЕДИНИЦАМА ПРУЖАОЦА УСЛУГА ВАЗДУХОПЛОВНОГ ИНФОРМИСАЊ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  <w:lang w:val="sr-RS"/>
        </w:rPr>
        <w:t xml:space="preserve">Аеродромске контроле летења - </w:t>
      </w:r>
      <w:r>
        <w:rPr>
          <w:rFonts w:cs="Times New Roman" w:ascii="Times New Roman" w:hAnsi="Times New Roman"/>
          <w:b/>
          <w:color w:val="0070C0"/>
        </w:rPr>
        <w:t xml:space="preserve">ATS </w:t>
      </w:r>
      <w:r>
        <w:rPr>
          <w:rFonts w:cs="Times New Roman" w:ascii="Times New Roman" w:hAnsi="Times New Roman"/>
          <w:b/>
          <w:color w:val="0070C0"/>
          <w:lang w:val="sr-RS"/>
        </w:rPr>
        <w:t xml:space="preserve">пријавни бирои </w:t>
      </w:r>
      <w:r>
        <w:rPr>
          <w:rFonts w:cs="Times New Roman" w:ascii="Times New Roman" w:hAnsi="Times New Roman"/>
          <w:b/>
          <w:color w:val="0070C0"/>
        </w:rPr>
        <w:t>(ARO)</w:t>
      </w:r>
    </w:p>
    <w:p>
      <w:pPr>
        <w:pStyle w:val="Normal"/>
        <w:jc w:val="both"/>
        <w:rPr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*</w:t>
      </w:r>
      <w:r>
        <w:rPr>
          <w:color w:val="2F5496"/>
          <w:szCs w:val="22"/>
          <w:lang w:val="sr-CS"/>
        </w:rPr>
        <w:t>Позитивн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мишљењ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ординацион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комисије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дато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на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седници</w:t>
      </w:r>
      <w:r>
        <w:rPr>
          <w:color w:val="2F5496"/>
          <w:szCs w:val="22"/>
          <w:lang w:val="sr-CS"/>
        </w:rPr>
        <w:t xml:space="preserve"> </w:t>
      </w:r>
      <w:r>
        <w:rPr>
          <w:color w:val="2F5496"/>
          <w:szCs w:val="22"/>
          <w:lang w:val="sr-CS"/>
        </w:rPr>
        <w:t>одржаној</w:t>
      </w:r>
      <w:r>
        <w:rPr>
          <w:color w:val="2F5496"/>
          <w:szCs w:val="22"/>
          <w:lang w:val="sr-CS"/>
        </w:rPr>
        <w:t xml:space="preserve"> 19.03.2025. </w:t>
      </w:r>
      <w:r>
        <w:rPr>
          <w:color w:val="2F5496"/>
          <w:szCs w:val="22"/>
          <w:lang w:val="sr-CS"/>
        </w:rPr>
        <w:t>године</w:t>
      </w:r>
      <w:r>
        <w:rPr>
          <w:color w:val="2F5496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346"/>
        <w:gridCol w:w="1263"/>
        <w:gridCol w:w="1204"/>
        <w:gridCol w:w="1374"/>
      </w:tblGrid>
      <w:tr>
        <w:trPr>
          <w:trHeight w:val="756" w:hRule="atLeast"/>
        </w:trPr>
        <w:tc>
          <w:tcPr>
            <w:tcW w:w="33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187" w:type="dxa"/>
            <w:gridSpan w:val="4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CS"/>
              </w:rPr>
              <w:t>Активности у оквиру пружања услуга ваздухопловног информисања (AIS)</w:t>
            </w:r>
          </w:p>
        </w:tc>
      </w:tr>
      <w:tr>
        <w:trPr>
          <w:trHeight w:val="689" w:hRule="atLeast"/>
        </w:trPr>
        <w:tc>
          <w:tcPr>
            <w:tcW w:w="3389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Субјекат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инспекцијског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надзор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Cs w:val="22"/>
                <w:lang w:val="sr-RS"/>
              </w:rPr>
              <w:t>:</w:t>
            </w:r>
          </w:p>
        </w:tc>
        <w:tc>
          <w:tcPr>
            <w:tcW w:w="6187" w:type="dxa"/>
            <w:gridSpan w:val="4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70C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АКЛ </w:t>
            </w:r>
            <w:r>
              <w:rPr>
                <w:rFonts w:cs="Times New Roman" w:ascii="Times New Roman" w:hAnsi="Times New Roman"/>
                <w:b/>
                <w:color w:val="0070C0"/>
                <w:highlight w:val="yellow"/>
                <w:lang w:val="sr-RS"/>
              </w:rPr>
              <w:t>…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70C0"/>
              </w:rPr>
              <w:t xml:space="preserve">ATS </w:t>
            </w:r>
            <w:r>
              <w:rPr>
                <w:rFonts w:cs="Times New Roman" w:ascii="Times New Roman" w:hAnsi="Times New Roman"/>
                <w:b/>
                <w:color w:val="0070C0"/>
                <w:lang w:val="sr-RS"/>
              </w:rPr>
              <w:t xml:space="preserve">пријавни биро </w:t>
            </w:r>
            <w:r>
              <w:rPr>
                <w:rFonts w:cs="Times New Roman" w:ascii="Times New Roman" w:hAnsi="Times New Roman"/>
                <w:b/>
                <w:color w:val="0070C0"/>
              </w:rPr>
              <w:t>(ARO)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</w:rPr>
              <w:t>УСЛОВИ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РАДА</w:t>
            </w:r>
          </w:p>
        </w:tc>
        <w:tc>
          <w:tcPr>
            <w:tcW w:w="126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20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double" w:sz="4" w:space="0" w:color="9CC2E5"/>
              <w:left w:val="double" w:sz="4" w:space="0" w:color="9CC2E5"/>
              <w:bottom w:val="single" w:sz="4" w:space="0" w:color="5B9BD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bCs/>
                <w:color w:val="0070C0"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расположивост особљ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eastAsia="sr-Latn-RS"/>
              </w:rPr>
              <w:t xml:space="preserve">ATM/ANS.OR.B.005, </w:t>
            </w:r>
            <w:r>
              <w:rPr>
                <w:rFonts w:eastAsia="Calibri" w:cs="Times New Roman" w:ascii="Times New Roman" w:hAnsi="Times New Roman"/>
                <w:color w:val="050004"/>
                <w:szCs w:val="22"/>
                <w:lang w:val="sr-RS" w:eastAsia="sr-Latn-RS"/>
              </w:rPr>
              <w:t xml:space="preserve">тачка 6 и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0" w:name="__Fieldmark__0_3203953432"/>
            <w:bookmarkStart w:id="1" w:name="__Fieldmark__0_3203953432"/>
            <w:bookmarkEnd w:id="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" w:name="__Fieldmark__1_3203953432"/>
            <w:bookmarkStart w:id="3" w:name="__Fieldmark__1_3203953432"/>
            <w:bookmarkEnd w:id="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" w:name="__Fieldmark__2_3203953432"/>
            <w:bookmarkStart w:id="5" w:name="__Fieldmark__2_3203953432"/>
            <w:bookmarkEnd w:id="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мпетентност и квалификације особљ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AIS.OR.6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6" w:name="__Fieldmark__3_3203953432"/>
            <w:bookmarkStart w:id="7" w:name="__Fieldmark__3_3203953432"/>
            <w:bookmarkEnd w:id="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" w:name="__Fieldmark__4_3203953432"/>
            <w:bookmarkStart w:id="9" w:name="__Fieldmark__4_3203953432"/>
            <w:bookmarkEnd w:id="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" w:name="__Fieldmark__5_3203953432"/>
            <w:bookmarkStart w:id="11" w:name="__Fieldmark__5_3203953432"/>
            <w:bookmarkEnd w:id="1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потврда к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лифик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особља - евиденција и провер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захтев AIS.OR.6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C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9CC2E5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70C0"/>
              </w:rPr>
              <w:instrText xml:space="preserve"> FORMCHECKBOX </w:instrText>
            </w:r>
            <w:r>
              <w:rPr>
                <w:b/>
                <w:color w:val="0070C0"/>
              </w:rPr>
              <w:fldChar w:fldCharType="separate"/>
            </w:r>
            <w:bookmarkStart w:id="12" w:name="__Fieldmark__6_3203953432"/>
            <w:bookmarkStart w:id="13" w:name="__Fieldmark__6_3203953432"/>
            <w:bookmarkEnd w:id="13"/>
            <w:r/>
            <w:r>
              <w:rPr>
                <w:b/>
                <w:color w:val="0070C0"/>
              </w:rPr>
              <w:fldChar w:fldCharType="end"/>
            </w:r>
            <w:r>
              <w:rPr>
                <w:b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" w:name="__Fieldmark__7_3203953432"/>
            <w:bookmarkStart w:id="15" w:name="__Fieldmark__7_3203953432"/>
            <w:bookmarkEnd w:id="1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" w:name="__Fieldmark__8_3203953432"/>
            <w:bookmarkStart w:id="17" w:name="__Fieldmark__8_3203953432"/>
            <w:bookmarkEnd w:id="1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9576" w:type="dxa"/>
            <w:gridSpan w:val="5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doub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расположивост и исправност опреме (употреба аутоматизације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00 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EAD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8" w:name="__Fieldmark__9_3203953432"/>
            <w:bookmarkStart w:id="19" w:name="__Fieldmark__9_3203953432"/>
            <w:bookmarkEnd w:id="1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0" w:name="__Fieldmark__10_3203953432"/>
            <w:bookmarkStart w:id="21" w:name="__Fieldmark__10_3203953432"/>
            <w:bookmarkEnd w:id="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2" w:name="__Fieldmark__11_3203953432"/>
            <w:bookmarkStart w:id="23" w:name="__Fieldmark__11_3203953432"/>
            <w:bookmarkEnd w:id="2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CADAS Center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терминал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24" w:name="__Fieldmark__12_3203953432"/>
            <w:bookmarkStart w:id="25" w:name="__Fieldmark__12_3203953432"/>
            <w:bookmarkEnd w:id="2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26" w:name="__Fieldmark__13_3203953432"/>
            <w:bookmarkStart w:id="27" w:name="__Fieldmark__13_3203953432"/>
            <w:bookmarkEnd w:id="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28" w:name="__Fieldmark__14_3203953432"/>
            <w:bookmarkStart w:id="29" w:name="__Fieldmark__14_3203953432"/>
            <w:bookmarkEnd w:id="2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стала опрема која се користи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0" w:name="__Fieldmark__15_3203953432"/>
            <w:bookmarkStart w:id="31" w:name="__Fieldmark__15_3203953432"/>
            <w:bookmarkEnd w:id="3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2" w:name="__Fieldmark__16_3203953432"/>
            <w:bookmarkStart w:id="33" w:name="__Fieldmark__16_3203953432"/>
            <w:bookmarkEnd w:id="3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34" w:name="__Fieldmark__17_3203953432"/>
            <w:bookmarkStart w:id="35" w:name="__Fieldmark__17_3203953432"/>
            <w:bookmarkEnd w:id="3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ваздухопловн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подат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и информациј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за безбедно, редовно и ефикасно одвијање ваздушне пловидб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36" w:name="__Fieldmark__18_3203953432"/>
            <w:bookmarkStart w:id="37" w:name="__Fieldmark__18_3203953432"/>
            <w:bookmarkEnd w:id="3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38" w:name="__Fieldmark__19_3203953432"/>
            <w:bookmarkStart w:id="39" w:name="__Fieldmark__19_3203953432"/>
            <w:bookmarkEnd w:id="3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0" w:name="__Fieldmark__20_3203953432"/>
            <w:bookmarkStart w:id="41" w:name="__Fieldmark__20_3203953432"/>
            <w:bookmarkEnd w:id="4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овер</w:t>
            </w:r>
            <w:r>
              <w:rPr>
                <w:rFonts w:cs="Times New Roman" w:ascii="Times New Roman" w:hAnsi="Times New Roman"/>
                <w:color w:val="0070C0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ажурности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 и AIS.</w:t>
            </w:r>
            <w:r>
              <w:rPr>
                <w:rFonts w:cs="Times New Roman" w:ascii="Times New Roman" w:hAnsi="Times New Roman"/>
                <w:szCs w:val="22"/>
              </w:rPr>
              <w:t>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5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2" w:name="__Fieldmark__21_3203953432"/>
            <w:bookmarkStart w:id="43" w:name="__Fieldmark__21_3203953432"/>
            <w:bookmarkEnd w:id="4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44" w:name="__Fieldmark__22_3203953432"/>
            <w:bookmarkStart w:id="45" w:name="__Fieldmark__22_3203953432"/>
            <w:bookmarkEnd w:id="4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46" w:name="__Fieldmark__23_3203953432"/>
            <w:bookmarkStart w:id="47" w:name="__Fieldmark__23_3203953432"/>
            <w:bookmarkEnd w:id="4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оступност услуга ваздухопловног информисањ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1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48" w:name="__Fieldmark__24_3203953432"/>
            <w:bookmarkStart w:id="49" w:name="__Fieldmark__24_3203953432"/>
            <w:bookmarkEnd w:id="49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0" w:name="__Fieldmark__25_3203953432"/>
            <w:bookmarkStart w:id="51" w:name="__Fieldmark__25_3203953432"/>
            <w:bookmarkEnd w:id="5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2" w:name="__Fieldmark__26_3203953432"/>
            <w:bookmarkStart w:id="53" w:name="__Fieldmark__26_3203953432"/>
            <w:bookmarkEnd w:id="5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азмен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IS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R.210 и AIS.ТR.21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54" w:name="__Fieldmark__27_3203953432"/>
            <w:bookmarkStart w:id="55" w:name="__Fieldmark__27_3203953432"/>
            <w:bookmarkEnd w:id="55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56" w:name="__Fieldmark__28_3203953432"/>
            <w:bookmarkStart w:id="57" w:name="__Fieldmark__28_3203953432"/>
            <w:bookmarkEnd w:id="5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58" w:name="__Fieldmark__29_3203953432"/>
            <w:bookmarkStart w:id="59" w:name="__Fieldmark__29_3203953432"/>
            <w:bookmarkEnd w:id="5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8EAADB"/>
              <w:left w:val="double" w:sz="4" w:space="0" w:color="9CC2E5"/>
              <w:bottom w:val="single" w:sz="4" w:space="0" w:color="5B9BD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управљање ваздухопловним информацијама – ресурс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B.005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OR.60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vertAlign w:val="superscript"/>
                <w:lang w:val="sr-RS"/>
              </w:rPr>
              <w:t>*</w:t>
            </w:r>
          </w:p>
        </w:tc>
        <w:tc>
          <w:tcPr>
            <w:tcW w:w="126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0" w:name="__Fieldmark__30_3203953432"/>
            <w:bookmarkStart w:id="61" w:name="__Fieldmark__30_3203953432"/>
            <w:bookmarkEnd w:id="61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2" w:name="__Fieldmark__31_3203953432"/>
            <w:bookmarkStart w:id="63" w:name="__Fieldmark__31_3203953432"/>
            <w:bookmarkEnd w:id="6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64" w:name="__Fieldmark__32_3203953432"/>
            <w:bookmarkStart w:id="65" w:name="__Fieldmark__32_3203953432"/>
            <w:bookmarkEnd w:id="6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735" w:type="dxa"/>
            <w:gridSpan w:val="2"/>
            <w:tcBorders>
              <w:top w:val="single" w:sz="4" w:space="0" w:color="5B9BD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</w:rPr>
              <w:t>уважавање људског факт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63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66" w:name="__Fieldmark__33_3203953432"/>
            <w:bookmarkStart w:id="67" w:name="__Fieldmark__33_3203953432"/>
            <w:bookmarkEnd w:id="6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0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68" w:name="__Fieldmark__34_3203953432"/>
            <w:bookmarkStart w:id="69" w:name="__Fieldmark__34_3203953432"/>
            <w:bookmarkEnd w:id="6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70" w:name="__Fieldmark__35_3203953432"/>
            <w:bookmarkStart w:id="71" w:name="__Fieldmark__35_3203953432"/>
            <w:bookmarkEnd w:id="7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22"/>
        <w:gridCol w:w="1167"/>
        <w:gridCol w:w="1374"/>
      </w:tblGrid>
      <w:tr>
        <w:trPr>
          <w:trHeight w:val="821" w:hRule="atLeast"/>
        </w:trPr>
        <w:tc>
          <w:tcPr>
            <w:tcW w:w="581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425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ru-RU"/>
              </w:rPr>
              <w:t>САДРЖАЈ ВАЗДУХОПЛОВНИХ ПУБЛИКАЦИЈА</w:t>
            </w:r>
          </w:p>
        </w:tc>
        <w:tc>
          <w:tcPr>
            <w:tcW w:w="12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821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хоризонтал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Св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геодет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 xml:space="preserve"> - 1984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WGS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Latn-RS"/>
              </w:rPr>
              <w:t>-84)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ATM/ANS.OR.A.09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72" w:name="__Fieldmark__36_3203953432"/>
            <w:bookmarkStart w:id="73" w:name="__Fieldmark__36_3203953432"/>
            <w:bookmarkEnd w:id="7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4" w:name="__Fieldmark__37_3203953432"/>
            <w:bookmarkStart w:id="75" w:name="__Fieldmark__37_3203953432"/>
            <w:bookmarkEnd w:id="7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76" w:name="__Fieldmark__38_3203953432"/>
            <w:bookmarkStart w:id="77" w:name="__Fieldmark__38_3203953432"/>
            <w:bookmarkEnd w:id="7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ертикални референтни систем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редњег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ниво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о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MSL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78" w:name="__Fieldmark__39_3203953432"/>
            <w:bookmarkStart w:id="79" w:name="__Fieldmark__39_3203953432"/>
            <w:bookmarkEnd w:id="7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0" w:name="__Fieldmark__40_3203953432"/>
            <w:bookmarkStart w:id="81" w:name="__Fieldmark__40_3203953432"/>
            <w:bookmarkEnd w:id="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8EAADB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2" w:name="__Fieldmark__41_3203953432"/>
            <w:bookmarkStart w:id="83" w:name="__Fieldmark__41_3203953432"/>
            <w:bookmarkEnd w:id="8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референтн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Грегоријанск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алендар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ординира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ниверзално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рем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RS"/>
              </w:rPr>
              <w:t>UTC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TM/ANS.OR.A.090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84" w:name="__Fieldmark__42_3203953432"/>
            <w:bookmarkStart w:id="85" w:name="__Fieldmark__42_3203953432"/>
            <w:bookmarkEnd w:id="8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86" w:name="__Fieldmark__43_3203953432"/>
            <w:bookmarkStart w:id="87" w:name="__Fieldmark__43_3203953432"/>
            <w:bookmarkEnd w:id="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88" w:name="__Fieldmark__44_3203953432"/>
            <w:bookmarkStart w:id="89" w:name="__Fieldmark__44_3203953432"/>
            <w:bookmarkEnd w:id="8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зи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једи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мер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краћениц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IS.TR.30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0" w:name="__Fieldmark__45_3203953432"/>
            <w:bookmarkStart w:id="91" w:name="__Fieldmark__45_3203953432"/>
            <w:bookmarkEnd w:id="9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92" w:name="__Fieldmark__46_3203953432"/>
            <w:bookmarkStart w:id="93" w:name="__Fieldmark__46_3203953432"/>
            <w:bookmarkEnd w:id="9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4" w:name="__Fieldmark__47_3203953432"/>
            <w:bookmarkStart w:id="95" w:name="__Fieldmark__47_3203953432"/>
            <w:bookmarkEnd w:id="9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обезбеђива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захт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96" w:name="__Fieldmark__48_3203953432"/>
            <w:bookmarkStart w:id="97" w:name="__Fieldmark__48_3203953432"/>
            <w:bookmarkEnd w:id="9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захтеви за 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  <w:lang w:val="sr-Latn-RS"/>
              </w:rPr>
              <w:t>SNOWTAM</w:t>
            </w:r>
            <w:r>
              <w:rPr>
                <w:rFonts w:cs="Times New Roman" w:ascii="Times New Roman" w:hAnsi="Times New Roman"/>
                <w:i/>
                <w:color w:val="0070C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330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Latn-RS"/>
              </w:rPr>
              <w:t>AIS.TR.330</w:t>
            </w:r>
            <w:r>
              <w:rPr>
                <w:rFonts w:cs="Times New Roman" w:ascii="Times New Roman" w:hAnsi="Times New Roman"/>
                <w:lang w:val="sr-RS"/>
              </w:rPr>
              <w:t xml:space="preserve"> и Додатак 3 на Анекс </w:t>
            </w:r>
            <w:r>
              <w:rPr>
                <w:rFonts w:cs="Times New Roman" w:ascii="Times New Roman" w:hAnsi="Times New Roman"/>
                <w:lang w:val="sr-Latn-RS"/>
              </w:rPr>
              <w:t>VI</w:t>
            </w:r>
            <w:r>
              <w:rPr>
                <w:rFonts w:cs="Times New Roman" w:ascii="Times New Roman" w:hAnsi="Times New Roman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98" w:name="__Fieldmark__49_3203953432"/>
            <w:bookmarkStart w:id="99" w:name="__Fieldmark__49_3203953432"/>
            <w:bookmarkEnd w:id="9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0" w:name="__Fieldmark__50_3203953432"/>
            <w:bookmarkStart w:id="101" w:name="__Fieldmark__50_3203953432"/>
            <w:bookmarkEnd w:id="10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2" w:name="__Fieldmark__51_3203953432"/>
            <w:bookmarkStart w:id="103" w:name="__Fieldmark__51_3203953432"/>
            <w:bookmarkEnd w:id="103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претполетно информисањ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04" w:name="__Fieldmark__52_3203953432"/>
            <w:bookmarkStart w:id="105" w:name="__Fieldmark__52_3203953432"/>
            <w:bookmarkEnd w:id="10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06" w:name="__Fieldmark__53_3203953432"/>
            <w:bookmarkStart w:id="107" w:name="__Fieldmark__53_3203953432"/>
            <w:bookmarkEnd w:id="10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08" w:name="__Fieldmark__54_3203953432"/>
            <w:bookmarkStart w:id="109" w:name="__Fieldmark__54_3203953432"/>
            <w:bookmarkEnd w:id="10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13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26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информисање после лет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A.06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22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10" w:name="__Fieldmark__55_3203953432"/>
            <w:bookmarkStart w:id="111" w:name="__Fieldmark__55_3203953432"/>
            <w:bookmarkEnd w:id="11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12" w:name="__Fieldmark__56_3203953432"/>
            <w:bookmarkStart w:id="113" w:name="__Fieldmark__56_3203953432"/>
            <w:bookmarkEnd w:id="11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70C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4" w:name="__Fieldmark__57_3203953432"/>
            <w:bookmarkStart w:id="115" w:name="__Fieldmark__57_3203953432"/>
            <w:bookmarkEnd w:id="11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212"/>
        <w:gridCol w:w="1157"/>
        <w:gridCol w:w="1374"/>
      </w:tblGrid>
      <w:tr>
        <w:trPr>
          <w:trHeight w:val="210" w:hRule="atLeast"/>
        </w:trPr>
        <w:tc>
          <w:tcPr>
            <w:tcW w:w="5833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40" w:after="40"/>
              <w:ind w:left="284" w:hanging="142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b/>
                <w:color w:val="0070C0"/>
                <w:szCs w:val="22"/>
                <w:lang w:val="sr-RS"/>
              </w:rPr>
              <w:t>ДОКУМЕНТАЦИЈА ЗА РАД</w:t>
            </w:r>
          </w:p>
        </w:tc>
        <w:tc>
          <w:tcPr>
            <w:tcW w:w="121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57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CS"/>
              </w:rPr>
              <w:t>проверавано</w:t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jc w:val="both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управљање ваздухопловним информацијама – процедуре и процеси (систем квалитета)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TM/ANS.OR.B.005, AIS.ОR.200 - AIS.ОR.250 и AIS.TR.210 - AIS.TR.24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16" w:name="__Fieldmark__58_3203953432"/>
            <w:bookmarkStart w:id="117" w:name="__Fieldmark__58_3203953432"/>
            <w:bookmarkEnd w:id="117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18" w:name="__Fieldmark__59_3203953432"/>
            <w:bookmarkStart w:id="119" w:name="__Fieldmark__59_3203953432"/>
            <w:bookmarkEnd w:id="119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0" w:name="__Fieldmark__60_3203953432"/>
            <w:bookmarkStart w:id="121" w:name="__Fieldmark__60_3203953432"/>
            <w:bookmarkEnd w:id="121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right="-27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валидација и верификација ваздухопловних података и информаци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и AIS.ОR.200 и AIS.TR.220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70C0"/>
              </w:rPr>
              <w:fldChar w:fldCharType="separate"/>
            </w:r>
            <w:bookmarkStart w:id="122" w:name="__Fieldmark__61_3203953432"/>
            <w:bookmarkStart w:id="123" w:name="__Fieldmark__61_3203953432"/>
            <w:bookmarkEnd w:id="123"/>
            <w:r/>
            <w:r>
              <w:rPr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4" w:name="__Fieldmark__62_3203953432"/>
            <w:bookmarkStart w:id="125" w:name="__Fieldmark__62_3203953432"/>
            <w:bookmarkEnd w:id="125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sing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instrText xml:space="preserve"> FORMCHECKBOX </w:instrText>
            </w:r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separate"/>
            </w:r>
            <w:bookmarkStart w:id="126" w:name="__Fieldmark__63_3203953432"/>
            <w:bookmarkStart w:id="127" w:name="__Fieldmark__63_3203953432"/>
            <w:bookmarkEnd w:id="127"/>
            <w:r/>
            <w:r>
              <w:rPr>
                <w:b/>
                <w:bCs/>
                <w:rFonts w:cs="Times New Roman" w:ascii="Times New Roman" w:hAnsi="Times New Roman"/>
                <w:color w:val="0070C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33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26" w:hanging="426"/>
              <w:rPr>
                <w:rFonts w:ascii="Times New Roman" w:hAnsi="Times New Roman" w:cs="Times New Roman"/>
                <w:color w:val="0070C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праћење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саглашености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систем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>квалитетом</w:t>
            </w:r>
            <w:r>
              <w:rPr>
                <w:rFonts w:cs="Times New Roman" w:ascii="Times New Roman" w:hAnsi="Times New Roman"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szCs w:val="22"/>
                <w:vertAlign w:val="superscript"/>
                <w:lang w:val="sr-RS"/>
              </w:rPr>
              <w:t></w:t>
            </w:r>
          </w:p>
        </w:tc>
        <w:tc>
          <w:tcPr>
            <w:tcW w:w="1212" w:type="dxa"/>
            <w:tcBorders>
              <w:top w:val="single" w:sz="4" w:space="0" w:color="9CC2E5"/>
              <w:left w:val="single" w:sz="4" w:space="0" w:color="9CC2E5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28" w:name="__Fieldmark__64_3203953432"/>
            <w:bookmarkStart w:id="129" w:name="__Fieldmark__64_3203953432"/>
            <w:bookmarkEnd w:id="12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57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0" w:name="__Fieldmark__65_3203953432"/>
            <w:bookmarkStart w:id="131" w:name="__Fieldmark__65_3203953432"/>
            <w:bookmarkEnd w:id="13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2" w:name="__Fieldmark__66_3203953432"/>
            <w:bookmarkStart w:id="133" w:name="__Fieldmark__66_3203953432"/>
            <w:bookmarkEnd w:id="13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216"/>
        <w:gridCol w:w="1161"/>
        <w:gridCol w:w="1374"/>
      </w:tblGrid>
      <w:tr>
        <w:trPr>
          <w:trHeight w:val="210" w:hRule="atLeast"/>
        </w:trPr>
        <w:tc>
          <w:tcPr>
            <w:tcW w:w="5825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КОМУНИКАЦИЈА СА ИЗВОРИМА ПОДАТАКА И КОРИСНИЦИМА УСЛУГА</w:t>
            </w:r>
          </w:p>
        </w:tc>
        <w:tc>
          <w:tcPr>
            <w:tcW w:w="1216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61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извори података са листе (</w:t>
            </w:r>
            <w:r>
              <w:rPr>
                <w:rFonts w:cs="Times New Roman" w:ascii="Times New Roman" w:hAnsi="Times New Roman"/>
                <w:lang w:val="ru-RU"/>
              </w:rPr>
              <w:t>Допунск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лов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AIS.TR - </w:t>
            </w:r>
            <w:r>
              <w:rPr>
                <w:rFonts w:cs="Times New Roman" w:ascii="Times New Roman" w:hAnsi="Times New Roman"/>
                <w:lang w:val="ru-RU"/>
              </w:rPr>
              <w:t>Извор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аздухопло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нформативн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изводе</w:t>
            </w:r>
            <w:r>
              <w:rPr>
                <w:rFonts w:cs="Times New Roman" w:ascii="Times New Roman" w:hAnsi="Times New Roman"/>
                <w:lang w:val="ru-RU"/>
              </w:rPr>
              <w:t>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ru-RU"/>
              </w:rPr>
              <w:t>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) и потреба за другим изворима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34" w:name="__Fieldmark__67_3203953432"/>
            <w:bookmarkStart w:id="135" w:name="__Fieldmark__67_3203953432"/>
            <w:bookmarkEnd w:id="13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6" w:name="__Fieldmark__68_3203953432"/>
            <w:bookmarkStart w:id="137" w:name="__Fieldmark__68_3203953432"/>
            <w:bookmarkEnd w:id="13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38" w:name="__Fieldmark__69_3203953432"/>
            <w:bookmarkStart w:id="139" w:name="__Fieldmark__69_3203953432"/>
            <w:bookmarkEnd w:id="13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8EAADB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ru-RU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дистрибуцијa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ваздухопловн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податак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информација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угих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ru-RU"/>
              </w:rPr>
              <w:t>држава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захтеви </w:t>
            </w:r>
            <w:r>
              <w:rPr>
                <w:rFonts w:cs="Times New Roman" w:ascii="Times New Roman" w:hAnsi="Times New Roman"/>
                <w:lang w:val="sr-Latn-RS"/>
              </w:rPr>
              <w:t>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Latn-RS"/>
              </w:rPr>
              <w:t>R.</w:t>
            </w:r>
            <w:r>
              <w:rPr>
                <w:rFonts w:cs="Times New Roman" w:ascii="Times New Roman" w:hAnsi="Times New Roman"/>
                <w:lang w:val="sr-RS"/>
              </w:rPr>
              <w:t xml:space="preserve">405 и </w:t>
            </w:r>
            <w:r>
              <w:rPr>
                <w:rFonts w:cs="Times New Roman" w:ascii="Times New Roman" w:hAnsi="Times New Roman"/>
                <w:lang w:val="sr-Latn-RS"/>
              </w:rPr>
              <w:t>AIS.TR.</w:t>
            </w:r>
            <w:r>
              <w:rPr>
                <w:rFonts w:cs="Times New Roman" w:ascii="Times New Roman" w:hAnsi="Times New Roman"/>
                <w:lang w:val="sr-RS"/>
              </w:rPr>
              <w:t>4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П</w:t>
            </w:r>
            <w:r>
              <w:rPr>
                <w:rFonts w:cs="Times New Roman" w:ascii="Times New Roman" w:hAnsi="Times New Roman"/>
                <w:b/>
                <w:color w:val="FF0000"/>
                <w:vertAlign w:val="superscript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0" w:name="__Fieldmark__70_3203953432"/>
            <w:bookmarkStart w:id="141" w:name="__Fieldmark__70_3203953432"/>
            <w:bookmarkEnd w:id="14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2" w:name="__Fieldmark__71_3203953432"/>
            <w:bookmarkStart w:id="143" w:name="__Fieldmark__71_3203953432"/>
            <w:bookmarkEnd w:id="14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4" w:name="__Fieldmark__72_3203953432"/>
            <w:bookmarkStart w:id="145" w:name="__Fieldmark__72_3203953432"/>
            <w:bookmarkEnd w:id="14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i/>
                <w:color w:val="0070C0"/>
                <w:lang w:val="sr-Latn-RS"/>
              </w:rPr>
              <w:t>SLA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– поступање по постојећим и планови за успостављање нових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 ATM/ANS.OR.B.00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и AIS.ОR.205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46" w:name="__Fieldmark__73_3203953432"/>
            <w:bookmarkStart w:id="147" w:name="__Fieldmark__73_3203953432"/>
            <w:bookmarkEnd w:id="14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48" w:name="__Fieldmark__74_3203953432"/>
            <w:bookmarkStart w:id="149" w:name="__Fieldmark__74_3203953432"/>
            <w:bookmarkEnd w:id="14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0" w:name="__Fieldmark__75_3203953432"/>
            <w:bookmarkStart w:id="151" w:name="__Fieldmark__75_3203953432"/>
            <w:bookmarkEnd w:id="15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одржавање састанака или других видова консултација </w:t>
            </w:r>
            <w:r>
              <w:rPr>
                <w:rFonts w:cs="Times New Roman" w:ascii="Times New Roman" w:hAnsi="Times New Roman"/>
                <w:lang w:val="sr-RS"/>
              </w:rPr>
              <w:t>захтев ATM/ANS.OR.B.005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2" w:name="__Fieldmark__76_3203953432"/>
            <w:bookmarkStart w:id="153" w:name="__Fieldmark__76_3203953432"/>
            <w:bookmarkEnd w:id="15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4" w:name="__Fieldmark__77_3203953432"/>
            <w:bookmarkStart w:id="155" w:name="__Fieldmark__77_3203953432"/>
            <w:bookmarkEnd w:id="15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56" w:name="__Fieldmark__78_3203953432"/>
            <w:bookmarkStart w:id="157" w:name="__Fieldmark__78_3203953432"/>
            <w:bookmarkEnd w:id="15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6" w:hanging="426"/>
              <w:rPr>
                <w:rFonts w:ascii="Times New Roman" w:hAnsi="Times New Roman" w:cs="Times New Roman"/>
                <w:color w:val="0070C0"/>
                <w:lang w:val="sr-Latn-RS"/>
              </w:rPr>
            </w:pPr>
            <w:r>
              <w:rPr>
                <w:rFonts w:cs="Times New Roman" w:ascii="Times New Roman" w:hAnsi="Times New Roman"/>
                <w:color w:val="0070C0"/>
                <w:lang w:val="ru-RU"/>
              </w:rPr>
              <w:t>приговори корисника и поступање са њима (</w:t>
            </w:r>
            <w:r>
              <w:rPr>
                <w:rFonts w:cs="Times New Roman" w:ascii="Times New Roman" w:hAnsi="Times New Roman"/>
                <w:color w:val="0070C0"/>
                <w:lang w:val="sr-Latn-RS"/>
              </w:rPr>
              <w:t>QM.PROC.004,  AIS.PROC.012)</w:t>
            </w:r>
            <w:r>
              <w:rPr>
                <w:rFonts w:cs="Times New Roman" w:ascii="Times New Roman" w:hAnsi="Times New Roman"/>
                <w:color w:val="0070C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B.005, AIS.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>R.235 и AIS.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RS"/>
              </w:rPr>
              <w:t>R.23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16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58" w:name="__Fieldmark__79_3203953432"/>
            <w:bookmarkStart w:id="159" w:name="__Fieldmark__79_3203953432"/>
            <w:bookmarkEnd w:id="159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61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0" w:name="__Fieldmark__80_3203953432"/>
            <w:bookmarkStart w:id="161" w:name="__Fieldmark__80_3203953432"/>
            <w:bookmarkEnd w:id="16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2" w:name="__Fieldmark__81_3203953432"/>
            <w:bookmarkStart w:id="163" w:name="__Fieldmark__81_3203953432"/>
            <w:bookmarkEnd w:id="16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229"/>
        <w:gridCol w:w="1173"/>
        <w:gridCol w:w="1374"/>
      </w:tblGrid>
      <w:tr>
        <w:trPr>
          <w:trHeight w:val="210" w:hRule="atLeast"/>
        </w:trPr>
        <w:tc>
          <w:tcPr>
            <w:tcW w:w="5800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26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Cs w:val="22"/>
                <w:lang w:val="sr-RS"/>
              </w:rPr>
              <w:t>CONTINGENCY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2"/>
                <w:lang w:val="sr-RS"/>
              </w:rPr>
              <w:t>ПОСТУПЦИ</w:t>
            </w:r>
          </w:p>
        </w:tc>
        <w:tc>
          <w:tcPr>
            <w:tcW w:w="1229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70C0"/>
                <w:lang w:val="sr-CS"/>
              </w:rPr>
              <w:t>Да</w:t>
            </w:r>
          </w:p>
        </w:tc>
        <w:tc>
          <w:tcPr>
            <w:tcW w:w="117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lang w:val="sr-CS"/>
              </w:rPr>
              <w:t>Не</w:t>
            </w:r>
          </w:p>
        </w:tc>
        <w:tc>
          <w:tcPr>
            <w:tcW w:w="1374" w:type="dxa"/>
            <w:tcBorders>
              <w:top w:val="double" w:sz="4" w:space="0" w:color="9CC2E5"/>
              <w:left w:val="single" w:sz="4" w:space="0" w:color="5B9BD5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6" w:space="0" w:color="000000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E74B5"/>
              </w:rPr>
              <w:t xml:space="preserve">Развијање локалних упутстава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ATM/ANS.OR.A.070, 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64" w:name="__Fieldmark__82_3203953432"/>
            <w:bookmarkStart w:id="165" w:name="__Fieldmark__82_3203953432"/>
            <w:bookmarkEnd w:id="165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6" w:name="__Fieldmark__83_3203953432"/>
            <w:bookmarkStart w:id="167" w:name="__Fieldmark__83_3203953432"/>
            <w:bookmarkEnd w:id="16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68" w:name="__Fieldmark__84_3203953432"/>
            <w:bookmarkStart w:id="169" w:name="__Fieldmark__84_3203953432"/>
            <w:bookmarkEnd w:id="16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Упознавање особљ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0" w:name="__Fieldmark__85_3203953432"/>
            <w:bookmarkStart w:id="171" w:name="__Fieldmark__85_3203953432"/>
            <w:bookmarkEnd w:id="171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2" w:name="__Fieldmark__86_3203953432"/>
            <w:bookmarkStart w:id="173" w:name="__Fieldmark__86_3203953432"/>
            <w:bookmarkEnd w:id="173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8EAADB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4" w:name="__Fieldmark__87_3203953432"/>
            <w:bookmarkStart w:id="175" w:name="__Fieldmark__87_3203953432"/>
            <w:bookmarkEnd w:id="17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  <w:lang w:val="sr-Latn-RS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 xml:space="preserve">Примена </w:t>
            </w:r>
            <w:r>
              <w:rPr>
                <w:rFonts w:cs="Times New Roman" w:ascii="Times New Roman" w:hAnsi="Times New Roman"/>
                <w:color w:val="2E74B5"/>
                <w:lang w:val="sr-Latn-RS"/>
              </w:rPr>
              <w:t>AIS.EAD.001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76" w:name="__Fieldmark__88_3203953432"/>
            <w:bookmarkStart w:id="177" w:name="__Fieldmark__88_3203953432"/>
            <w:bookmarkEnd w:id="177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78" w:name="__Fieldmark__89_3203953432"/>
            <w:bookmarkStart w:id="179" w:name="__Fieldmark__89_3203953432"/>
            <w:bookmarkEnd w:id="179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0" w:name="__Fieldmark__90_3203953432"/>
            <w:bookmarkStart w:id="181" w:name="__Fieldmark__90_3203953432"/>
            <w:bookmarkEnd w:id="181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  <w:tr>
        <w:trPr>
          <w:trHeight w:val="210" w:hRule="atLeast"/>
        </w:trPr>
        <w:tc>
          <w:tcPr>
            <w:tcW w:w="5800" w:type="dxa"/>
            <w:tcBorders>
              <w:top w:val="sing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36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color w:val="2E74B5"/>
                <w:lang w:val="sr-RS"/>
              </w:rPr>
              <w:t>Примена</w:t>
            </w:r>
            <w:r>
              <w:rPr>
                <w:rFonts w:cs="Times New Roman" w:ascii="Times New Roman" w:hAnsi="Times New Roman"/>
                <w:color w:val="2E74B5"/>
              </w:rPr>
              <w:t xml:space="preserve"> ATM.DOC.123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хтев</w:t>
            </w:r>
            <w:r>
              <w:rPr>
                <w:rFonts w:cs="Times New Roman" w:ascii="Times New Roman" w:hAnsi="Times New Roman"/>
                <w:lang w:val="sr-RS"/>
              </w:rPr>
              <w:t xml:space="preserve"> ATM/ANS.OR.A.070,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eastAsia="Symbol" w:cs="Symbol" w:ascii="Symbol" w:hAnsi="Symbol"/>
                <w:b/>
                <w:color w:val="FF0000"/>
                <w:vertAlign w:val="superscript"/>
                <w:lang w:val="sr-RS"/>
              </w:rPr>
              <w:t></w:t>
            </w:r>
          </w:p>
        </w:tc>
        <w:tc>
          <w:tcPr>
            <w:tcW w:w="1229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70C0"/>
              </w:rPr>
              <w:instrText xml:space="preserve"> FORMCHECKBOX </w:instrText>
            </w:r>
            <w:r>
              <w:rPr>
                <w:color w:val="0070C0"/>
              </w:rPr>
              <w:fldChar w:fldCharType="separate"/>
            </w:r>
            <w:bookmarkStart w:id="182" w:name="__Fieldmark__91_3203953432"/>
            <w:bookmarkStart w:id="183" w:name="__Fieldmark__91_3203953432"/>
            <w:bookmarkEnd w:id="183"/>
            <w:r/>
            <w:r>
              <w:rPr>
                <w:color w:val="0070C0"/>
              </w:rPr>
              <w:fldChar w:fldCharType="end"/>
            </w:r>
            <w:r>
              <w:rPr>
                <w:color w:val="0070C0"/>
              </w:rPr>
            </w:r>
          </w:p>
        </w:tc>
        <w:tc>
          <w:tcPr>
            <w:tcW w:w="1173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4" w:name="__Fieldmark__92_3203953432"/>
            <w:bookmarkStart w:id="185" w:name="__Fieldmark__92_3203953432"/>
            <w:bookmarkEnd w:id="185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  <w:tc>
          <w:tcPr>
            <w:tcW w:w="1374" w:type="dxa"/>
            <w:tcBorders>
              <w:top w:val="single" w:sz="4" w:space="0" w:color="9CC2E5"/>
              <w:left w:val="single" w:sz="4" w:space="0" w:color="8EAADB"/>
              <w:bottom w:val="single" w:sz="4" w:space="0" w:color="9CC2E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0070C0"/>
              </w:rPr>
              <w:instrText xml:space="preserve"> FORMCHECKBOX </w:instrText>
            </w:r>
            <w:r>
              <w:rPr>
                <w:b/>
                <w:bCs/>
                <w:color w:val="0070C0"/>
              </w:rPr>
              <w:fldChar w:fldCharType="separate"/>
            </w:r>
            <w:bookmarkStart w:id="186" w:name="__Fieldmark__93_3203953432"/>
            <w:bookmarkStart w:id="187" w:name="__Fieldmark__93_3203953432"/>
            <w:bookmarkEnd w:id="187"/>
            <w:r/>
            <w:r>
              <w:rPr>
                <w:b/>
                <w:bCs/>
                <w:color w:val="0070C0"/>
              </w:rPr>
              <w:fldChar w:fldCharType="end"/>
            </w:r>
            <w:r>
              <w:rPr>
                <w:b/>
                <w:bCs/>
                <w:color w:val="0070C0"/>
              </w:rPr>
            </w:r>
          </w:p>
        </w:tc>
      </w:tr>
    </w:tbl>
    <w:p>
      <w:pPr>
        <w:pStyle w:val="Normal"/>
        <w:rPr>
          <w:b/>
          <w:b/>
          <w:bCs/>
          <w:color w:val="0070C0"/>
          <w:sz w:val="20"/>
        </w:rPr>
      </w:pPr>
      <w:r>
        <w:rPr>
          <w:b/>
          <w:bCs/>
          <w:color w:val="0070C0"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Cs w:val="22"/>
          <w:lang w:val="sr-RS"/>
        </w:rPr>
      </w:pPr>
      <w:r>
        <w:rPr>
          <w:b/>
          <w:bCs/>
          <w:szCs w:val="22"/>
        </w:rPr>
        <w:t>П</w:t>
      </w:r>
      <w:r>
        <w:rPr>
          <w:rFonts w:eastAsia="Symbol" w:cs="Symbol" w:ascii="Symbol" w:hAnsi="Symbol"/>
          <w:b/>
          <w:bCs/>
          <w:color w:val="FF0000"/>
          <w:szCs w:val="22"/>
          <w:vertAlign w:val="superscript"/>
        </w:rPr>
        <w:t></w:t>
      </w:r>
      <w:r>
        <w:rPr>
          <w:b/>
          <w:bCs/>
          <w:szCs w:val="22"/>
        </w:rPr>
        <w:t xml:space="preserve"> - </w:t>
      </w:r>
      <w:r>
        <w:rPr>
          <w:rFonts w:cs="Times New Roman" w:ascii="Times New Roman" w:hAnsi="Times New Roman"/>
          <w:bCs/>
          <w:szCs w:val="22"/>
        </w:rPr>
        <w:t>Правилник о условима које морају да испуњавају пружаоци услуга у ваздушној пловидби, Прилог 3 Спроведбена уредба Комисије (ЕУ) бр. 2017/373 („Службени гласник РС”, бр</w:t>
      </w:r>
      <w:r>
        <w:rPr>
          <w:rFonts w:cs="Times New Roman" w:ascii="Times New Roman" w:hAnsi="Times New Roman"/>
          <w:bCs/>
          <w:szCs w:val="22"/>
          <w:lang w:val="sr-RS"/>
        </w:rPr>
        <w:t>.</w:t>
      </w:r>
      <w:r>
        <w:rPr>
          <w:rFonts w:cs="Times New Roman" w:ascii="Times New Roman" w:hAnsi="Times New Roman"/>
          <w:bCs/>
          <w:szCs w:val="22"/>
        </w:rPr>
        <w:t xml:space="preserve"> 26/20</w:t>
      </w:r>
      <w:r>
        <w:rPr>
          <w:rFonts w:cs="Times New Roman" w:ascii="Times New Roman" w:hAnsi="Times New Roman"/>
          <w:bCs/>
          <w:szCs w:val="22"/>
          <w:lang w:val="sr-RS"/>
        </w:rPr>
        <w:t>,</w:t>
      </w:r>
      <w:r>
        <w:rPr>
          <w:rFonts w:cs="Times New Roman" w:ascii="Times New Roman" w:hAnsi="Times New Roman"/>
          <w:bCs/>
          <w:szCs w:val="22"/>
        </w:rPr>
        <w:t xml:space="preserve"> 154/20</w:t>
      </w:r>
      <w:r>
        <w:rPr>
          <w:rFonts w:cs="Times New Roman" w:ascii="Times New Roman" w:hAnsi="Times New Roman"/>
          <w:bCs/>
          <w:szCs w:val="22"/>
          <w:lang w:val="sr-RS"/>
        </w:rPr>
        <w:t>, 24/21 и 105/23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82"/>
        <w:gridCol w:w="2183"/>
      </w:tblGrid>
      <w:tr>
        <w:trPr>
          <w:trHeight w:val="210" w:hRule="atLeast"/>
        </w:trPr>
        <w:tc>
          <w:tcPr>
            <w:tcW w:w="5211" w:type="dxa"/>
            <w:vMerge w:val="restart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RS"/>
              </w:rPr>
              <w:t xml:space="preserve">ЗАКЉУЧАК </w:t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Задовољава</w:t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0"/>
                <w:lang w:val="sr-CS"/>
              </w:rPr>
              <w:t>Не задовољава</w:t>
            </w:r>
          </w:p>
        </w:tc>
      </w:tr>
      <w:tr>
        <w:trPr>
          <w:trHeight w:val="210" w:hRule="atLeast"/>
        </w:trPr>
        <w:tc>
          <w:tcPr>
            <w:tcW w:w="5211" w:type="dxa"/>
            <w:vMerge w:val="continue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color w:val="2F549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16"/>
                <w:szCs w:val="16"/>
                <w:lang w:val="sr-CS"/>
              </w:rPr>
            </w:r>
          </w:p>
        </w:tc>
        <w:tc>
          <w:tcPr>
            <w:tcW w:w="218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3203953432"/>
            <w:bookmarkStart w:id="189" w:name="__Fieldmark__94_3203953432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2183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3203953432"/>
            <w:bookmarkStart w:id="191" w:name="__Fieldmark__95_3203953432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</w:rPr>
        <w:t xml:space="preserve">      </w:t>
      </w:r>
      <w:r>
        <w:rPr>
          <w:bCs/>
          <w:color w:val="002060"/>
          <w:lang w:val="sr-CS"/>
        </w:rPr>
        <w:t>Субјекат инспекцијског надзора /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/>
      </w:pPr>
      <w:r>
        <w:rPr>
          <w:rFonts w:eastAsia="TimesRoman;Times New Roman"/>
          <w:bCs/>
          <w:color w:val="002060"/>
          <w:lang w:val="sr-CS"/>
        </w:rPr>
        <w:t xml:space="preserve">                     </w:t>
      </w:r>
      <w:r>
        <w:rPr>
          <w:bCs/>
          <w:color w:val="002060"/>
          <w:lang w:val="sr-CS"/>
        </w:rPr>
        <w:t>Присутно лице:</w:t>
        <w:tab/>
        <w:t xml:space="preserve">            Инспектор: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Cs/>
          <w:color w:val="002060"/>
          <w:lang w:val="sr-CS"/>
        </w:rPr>
      </w:pPr>
      <w:r>
        <w:rPr>
          <w:bCs/>
          <w:color w:val="002060"/>
          <w:lang w:val="sr-CS"/>
        </w:rPr>
        <w:tab/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rFonts w:eastAsia="TimesRoman;Times New Roman"/>
          <w:i/>
          <w:color w:val="1F3864"/>
          <w:lang w:val="sr-RS"/>
        </w:rPr>
        <w:t xml:space="preserve">                  </w:t>
      </w:r>
      <w:r>
        <w:rPr>
          <w:i/>
          <w:color w:val="1F3864"/>
          <w:lang w:val="sr-RS"/>
        </w:rPr>
        <w:t>Потпис</w:t>
        <w:tab/>
        <w:t xml:space="preserve">         Потпис</w:t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i/>
          <w:i/>
          <w:color w:val="1F3864"/>
          <w:lang w:val="sr-RS"/>
        </w:rPr>
      </w:pPr>
      <w:r>
        <w:rPr>
          <w:i/>
          <w:color w:val="1F3864"/>
          <w:lang w:val="sr-RS"/>
        </w:rPr>
      </w:r>
    </w:p>
    <w:p>
      <w:pPr>
        <w:pStyle w:val="Normal"/>
        <w:tabs>
          <w:tab w:val="clear" w:pos="720"/>
          <w:tab w:val="center" w:pos="7371" w:leader="none"/>
        </w:tabs>
        <w:spacing w:before="120" w:after="0"/>
        <w:jc w:val="both"/>
        <w:rPr>
          <w:rFonts w:ascii="Calibri" w:hAnsi="Calibri" w:cs="Calibri"/>
          <w:color w:val="1F3864"/>
          <w:lang w:val="sr-RS"/>
        </w:rPr>
      </w:pPr>
      <w:r>
        <w:rPr>
          <w:rFonts w:cs="Calibri" w:ascii="Calibri" w:hAnsi="Calibri"/>
          <w:color w:val="1F3864"/>
          <w:lang w:val="sr-RS"/>
        </w:rPr>
        <w:t>______________________________</w:t>
        <w:tab/>
        <w:t xml:space="preserve">                        ______________________________</w:t>
      </w:r>
    </w:p>
    <w:p>
      <w:pPr>
        <w:pStyle w:val="Normal"/>
        <w:tabs>
          <w:tab w:val="clear" w:pos="720"/>
          <w:tab w:val="center" w:pos="7371" w:leader="none"/>
        </w:tabs>
        <w:ind w:left="6237" w:hanging="6237"/>
        <w:jc w:val="both"/>
        <w:rPr>
          <w:color w:val="1F3864"/>
        </w:rPr>
      </w:pPr>
      <w:r>
        <w:rPr>
          <w:rFonts w:eastAsia="TimesRoman;Times New Roman"/>
          <w:i/>
          <w:color w:val="1F3864"/>
          <w:lang w:val="sr-RS"/>
        </w:rPr>
        <w:t xml:space="preserve">               </w:t>
      </w:r>
      <w:r>
        <w:rPr>
          <w:i/>
          <w:color w:val="1F3864"/>
          <w:lang w:val="sr-RS"/>
        </w:rPr>
        <w:t xml:space="preserve">Име и презиме  </w:t>
      </w:r>
      <w:r>
        <w:rPr>
          <w:rFonts w:cs="Calibri" w:ascii="Calibri" w:hAnsi="Calibri"/>
          <w:color w:val="1F3864"/>
          <w:lang w:val="sr-RS"/>
        </w:rPr>
        <w:t xml:space="preserve">                                                                                             </w:t>
      </w:r>
      <w:r>
        <w:rPr>
          <w:i/>
          <w:color w:val="1F3864"/>
          <w:lang w:val="sr-RS"/>
        </w:rPr>
        <w:t xml:space="preserve">Име и презиме  </w:t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rPr>
          <w:color w:val="1F3864"/>
        </w:rPr>
      </w:pPr>
      <w:r>
        <w:rPr>
          <w:color w:val="1F3864"/>
        </w:rPr>
      </w:r>
    </w:p>
    <w:p>
      <w:pPr>
        <w:pStyle w:val="Normal"/>
        <w:tabs>
          <w:tab w:val="clear" w:pos="720"/>
          <w:tab w:val="center" w:pos="7371" w:leader="none"/>
          <w:tab w:val="right" w:pos="9360" w:leader="none"/>
        </w:tabs>
        <w:ind w:hanging="42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color w:val="2F5496"/>
          <w:lang w:val="ru-RU"/>
        </w:rPr>
      </w:pPr>
      <w:r>
        <w:rPr>
          <w:b/>
          <w:color w:val="2F5496"/>
          <w:lang w:val="ru-RU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79" w:hanging="0"/>
      <w:rPr>
        <w:rFonts w:ascii="Times New Roman" w:hAnsi="Times New Roman" w:cs="Times New Roman"/>
        <w:bCs/>
        <w:color w:val="002060"/>
        <w:sz w:val="18"/>
        <w:szCs w:val="18"/>
        <w:lang w:val="sr-RS"/>
      </w:rPr>
    </w:pP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Образац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ДЦВ-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>А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NS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-ОБ-40</w:t>
    </w:r>
    <w:r>
      <w:rPr>
        <w:rFonts w:cs="Times New Roman" w:ascii="Times New Roman" w:hAnsi="Times New Roman"/>
        <w:bCs/>
        <w:color w:val="002060"/>
        <w:sz w:val="18"/>
        <w:szCs w:val="18"/>
      </w:rPr>
      <w:t>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Издање:   04                                      Датум примене:  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  <w:tab/>
      <w:t xml:space="preserve">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</w:t>
    </w:r>
    <w:r>
      <w:rPr>
        <w:rFonts w:cs="Times New Roman" w:ascii="Times New Roman" w:hAnsi="Times New Roman"/>
        <w:bCs/>
        <w:color w:val="002060"/>
        <w:szCs w:val="22"/>
        <w:lang w:val="sr-RS"/>
      </w:rPr>
      <w:t>од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39560</wp:posOffset>
              </wp:positionH>
              <wp:positionV relativeFrom="paragraph">
                <wp:posOffset>635</wp:posOffset>
              </wp:positionV>
              <wp:extent cx="3651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04" w:hanging="0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5pt;mso-wrap-distance-left:0pt;mso-wrap-distance-right:0pt;mso-wrap-distance-top:0pt;mso-wrap-distance-bottom:0pt;margin-top:0pt;mso-position-vertical:top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604" w:hanging="0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 xml:space="preserve">Form: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CAD-ANS-FORM-407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                  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Issue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>: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       04                                 </w:t>
    </w:r>
    <w:r>
      <w:rPr>
        <w:rFonts w:cs="Times New Roman" w:ascii="Times New Roman" w:hAnsi="Times New Roman"/>
        <w:bCs/>
        <w:color w:val="002060"/>
        <w:sz w:val="18"/>
        <w:szCs w:val="18"/>
        <w:lang w:val="sr-Latn-RS"/>
      </w:rPr>
      <w:t xml:space="preserve">     </w:t>
    </w:r>
    <w:r>
      <w:rPr>
        <w:rFonts w:cs="Times New Roman" w:ascii="Times New Roman" w:hAnsi="Times New Roman"/>
        <w:bCs/>
        <w:i/>
        <w:color w:val="002060"/>
        <w:sz w:val="18"/>
        <w:szCs w:val="18"/>
        <w:lang w:val="sr-Latn-RS"/>
      </w:rPr>
      <w:t>Effective date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 xml:space="preserve">:      </w:t>
    </w:r>
    <w:r>
      <w:rPr>
        <w:rFonts w:cs="Times New Roman" w:ascii="Times New Roman" w:hAnsi="Times New Roman"/>
        <w:bCs/>
        <w:color w:val="002060"/>
        <w:sz w:val="18"/>
        <w:szCs w:val="18"/>
      </w:rPr>
      <w:t xml:space="preserve"> 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02.04.20</w:t>
    </w:r>
    <w:r>
      <w:rPr>
        <w:rFonts w:cs="Times New Roman" w:ascii="Times New Roman" w:hAnsi="Times New Roman"/>
        <w:bCs/>
        <w:color w:val="002060"/>
        <w:sz w:val="18"/>
        <w:szCs w:val="18"/>
      </w:rPr>
      <w:t>25</w:t>
    </w:r>
    <w:r>
      <w:rPr>
        <w:rFonts w:cs="Times New Roman" w:ascii="Times New Roman" w:hAnsi="Times New Roman"/>
        <w:bCs/>
        <w:color w:val="002060"/>
        <w:sz w:val="18"/>
        <w:szCs w:val="18"/>
        <w:lang w:val="sr-RS"/>
      </w:rPr>
      <w:t>.</w:t>
    </w:r>
  </w:p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70C0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45:00Z</dcterms:created>
  <dc:creator>tjokanovic</dc:creator>
  <dc:description/>
  <cp:keywords/>
  <dc:language>en-US</dc:language>
  <cp:lastModifiedBy>Marija Lazarevic</cp:lastModifiedBy>
  <cp:lastPrinted>2024-03-07T11:14:00Z</cp:lastPrinted>
  <dcterms:modified xsi:type="dcterms:W3CDTF">2025-03-31T12:24:00Z</dcterms:modified>
  <cp:revision>18</cp:revision>
  <dc:subject/>
  <dc:title> </dc:title>
</cp:coreProperties>
</file>