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Л-016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lang w:val="sr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ИНСПЕКЦИЈСКОГ НАДЗОРА НАД ОРГАНИЗАЦИОНИМ ЈЕДИНИЦАМА ПРУЖАОЦА УСЛУГА ВАЗДУХОПЛОВНОГ ИНФОРМИСАЊА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i/>
          <w:i/>
          <w:color w:val="0070C0"/>
          <w:szCs w:val="22"/>
          <w:lang w:val="sr-Latn-RS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70C0"/>
          <w:lang w:val="sr-RS"/>
        </w:rPr>
        <w:t>Служб</w:t>
      </w:r>
      <w:r>
        <w:rPr>
          <w:rFonts w:cs="Times New Roman" w:ascii="Times New Roman" w:hAnsi="Times New Roman"/>
          <w:b/>
          <w:color w:val="0070C0"/>
        </w:rPr>
        <w:t>a</w:t>
      </w:r>
      <w:r>
        <w:rPr>
          <w:rFonts w:cs="Times New Roman" w:ascii="Times New Roman" w:hAnsi="Times New Roman"/>
          <w:b/>
          <w:color w:val="0070C0"/>
          <w:lang w:val="sr-RS"/>
        </w:rPr>
        <w:t xml:space="preserve"> за ваздухопловно информисање - Одељење за </w:t>
      </w:r>
      <w:r>
        <w:rPr>
          <w:rFonts w:cs="Times New Roman" w:ascii="Times New Roman" w:hAnsi="Times New Roman"/>
          <w:b/>
          <w:i/>
          <w:color w:val="0070C0"/>
          <w:szCs w:val="22"/>
          <w:lang w:val="sr-Latn-RS"/>
        </w:rPr>
        <w:t>NOTAM</w:t>
      </w:r>
    </w:p>
    <w:p>
      <w:pPr>
        <w:pStyle w:val="Normal"/>
        <w:jc w:val="both"/>
        <w:rPr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*</w:t>
      </w:r>
      <w:r>
        <w:rPr>
          <w:color w:val="2F5496"/>
          <w:szCs w:val="22"/>
          <w:lang w:val="sr-CS"/>
        </w:rPr>
        <w:t>Позитивн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мишљењ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ординацион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мисиј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дат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на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седници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одржаној</w:t>
      </w:r>
      <w:r>
        <w:rPr>
          <w:color w:val="2F5496"/>
          <w:szCs w:val="22"/>
          <w:lang w:val="sr-CS"/>
        </w:rPr>
        <w:t xml:space="preserve"> 19.03.2025. </w:t>
      </w:r>
      <w:r>
        <w:rPr>
          <w:color w:val="2F5496"/>
          <w:szCs w:val="22"/>
          <w:lang w:val="sr-CS"/>
        </w:rPr>
        <w:t>године</w:t>
      </w:r>
      <w:r>
        <w:rPr>
          <w:color w:val="2F5496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2F5496"/>
          <w:sz w:val="18"/>
          <w:szCs w:val="22"/>
          <w:lang w:val="sr-CS"/>
        </w:rPr>
      </w:pPr>
      <w:r>
        <w:rPr>
          <w:rFonts w:cs="Times New Roman" w:ascii="Times New Roman" w:hAnsi="Times New Roman"/>
          <w:color w:val="2F5496"/>
          <w:sz w:val="18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8"/>
          <w:szCs w:val="22"/>
          <w:lang w:val="sr-CS"/>
        </w:rPr>
      </w:pPr>
      <w:r>
        <w:rPr>
          <w:rFonts w:cs="Calibri" w:ascii="Calibri" w:hAnsi="Calibri"/>
          <w:color w:val="2F5496"/>
          <w:sz w:val="18"/>
          <w:szCs w:val="22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50"/>
        <w:gridCol w:w="1263"/>
        <w:gridCol w:w="1204"/>
        <w:gridCol w:w="1374"/>
      </w:tblGrid>
      <w:tr>
        <w:trPr>
          <w:trHeight w:val="756" w:hRule="atLeast"/>
        </w:trPr>
        <w:tc>
          <w:tcPr>
            <w:tcW w:w="3085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:</w:t>
            </w:r>
          </w:p>
        </w:tc>
        <w:tc>
          <w:tcPr>
            <w:tcW w:w="6491" w:type="dxa"/>
            <w:gridSpan w:val="4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085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BDD6EE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</w:rPr>
              <w:t>:</w:t>
            </w:r>
          </w:p>
        </w:tc>
        <w:tc>
          <w:tcPr>
            <w:tcW w:w="6491" w:type="dxa"/>
            <w:gridSpan w:val="4"/>
            <w:tcBorders>
              <w:top w:val="single" w:sz="4" w:space="0" w:color="B4C6E7"/>
              <w:left w:val="double" w:sz="4" w:space="0" w:color="BDD6EE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Служб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ваздухопловно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информиса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70C0"/>
                <w:szCs w:val="22"/>
                <w:lang w:val="sr-CS"/>
              </w:rPr>
              <w:t>NOTAM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26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20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eastAsia="sr-Latn-RS"/>
              </w:rPr>
              <w:t xml:space="preserve">ATM/ANS.OR.B.005,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val="sr-RS" w:eastAsia="sr-Latn-RS"/>
              </w:rPr>
              <w:t xml:space="preserve">тачка 6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880607762"/>
            <w:bookmarkStart w:id="1" w:name="__Fieldmark__0_880607762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880607762"/>
            <w:bookmarkStart w:id="3" w:name="__Fieldmark__1_880607762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880607762"/>
            <w:bookmarkStart w:id="5" w:name="__Fieldmark__2_880607762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880607762"/>
            <w:bookmarkStart w:id="7" w:name="__Fieldmark__3_880607762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880607762"/>
            <w:bookmarkStart w:id="9" w:name="__Fieldmark__4_880607762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880607762"/>
            <w:bookmarkStart w:id="11" w:name="__Fieldmark__5_880607762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" w:name="__Fieldmark__6_880607762"/>
            <w:bookmarkStart w:id="13" w:name="__Fieldmark__6_880607762"/>
            <w:bookmarkEnd w:id="1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880607762"/>
            <w:bookmarkStart w:id="15" w:name="__Fieldmark__7_880607762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880607762"/>
            <w:bookmarkStart w:id="17" w:name="__Fieldmark__8_880607762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5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" w:name="__Fieldmark__9_880607762"/>
            <w:bookmarkStart w:id="19" w:name="__Fieldmark__9_880607762"/>
            <w:bookmarkEnd w:id="1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0" w:name="__Fieldmark__10_880607762"/>
            <w:bookmarkStart w:id="21" w:name="__Fieldmark__10_880607762"/>
            <w:bookmarkEnd w:id="2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" w:name="__Fieldmark__11_880607762"/>
            <w:bookmarkStart w:id="23" w:name="__Fieldmark__11_880607762"/>
            <w:bookmarkEnd w:id="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24" w:name="__Fieldmark__12_880607762"/>
            <w:bookmarkStart w:id="25" w:name="__Fieldmark__12_880607762"/>
            <w:bookmarkEnd w:id="2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6" w:name="__Fieldmark__13_880607762"/>
            <w:bookmarkStart w:id="27" w:name="__Fieldmark__13_880607762"/>
            <w:bookmarkEnd w:id="2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8" w:name="__Fieldmark__14_880607762"/>
            <w:bookmarkStart w:id="29" w:name="__Fieldmark__14_880607762"/>
            <w:bookmarkEnd w:id="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30" w:name="__Fieldmark__15_880607762"/>
            <w:bookmarkStart w:id="31" w:name="__Fieldmark__15_880607762"/>
            <w:bookmarkEnd w:id="3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2" w:name="__Fieldmark__16_880607762"/>
            <w:bookmarkStart w:id="33" w:name="__Fieldmark__16_880607762"/>
            <w:bookmarkEnd w:id="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4" w:name="__Fieldmark__17_880607762"/>
            <w:bookmarkStart w:id="35" w:name="__Fieldmark__17_880607762"/>
            <w:bookmarkEnd w:id="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36" w:name="__Fieldmark__18_880607762"/>
            <w:bookmarkStart w:id="37" w:name="__Fieldmark__18_880607762"/>
            <w:bookmarkEnd w:id="3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8" w:name="__Fieldmark__19_880607762"/>
            <w:bookmarkStart w:id="39" w:name="__Fieldmark__19_880607762"/>
            <w:bookmarkEnd w:id="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0" w:name="__Fieldmark__20_880607762"/>
            <w:bookmarkStart w:id="41" w:name="__Fieldmark__20_880607762"/>
            <w:bookmarkEnd w:id="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42" w:name="__Fieldmark__21_880607762"/>
            <w:bookmarkStart w:id="43" w:name="__Fieldmark__21_880607762"/>
            <w:bookmarkEnd w:id="4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4" w:name="__Fieldmark__22_880607762"/>
            <w:bookmarkStart w:id="45" w:name="__Fieldmark__22_880607762"/>
            <w:bookmarkEnd w:id="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6" w:name="__Fieldmark__23_880607762"/>
            <w:bookmarkStart w:id="47" w:name="__Fieldmark__23_880607762"/>
            <w:bookmarkEnd w:id="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48" w:name="__Fieldmark__24_880607762"/>
            <w:bookmarkStart w:id="49" w:name="__Fieldmark__24_880607762"/>
            <w:bookmarkEnd w:id="4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0" w:name="__Fieldmark__25_880607762"/>
            <w:bookmarkStart w:id="51" w:name="__Fieldmark__25_880607762"/>
            <w:bookmarkEnd w:id="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2" w:name="__Fieldmark__26_880607762"/>
            <w:bookmarkStart w:id="53" w:name="__Fieldmark__26_880607762"/>
            <w:bookmarkEnd w:id="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54" w:name="__Fieldmark__27_880607762"/>
            <w:bookmarkStart w:id="55" w:name="__Fieldmark__27_880607762"/>
            <w:bookmarkEnd w:id="5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6" w:name="__Fieldmark__28_880607762"/>
            <w:bookmarkStart w:id="57" w:name="__Fieldmark__28_880607762"/>
            <w:bookmarkEnd w:id="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8" w:name="__Fieldmark__29_880607762"/>
            <w:bookmarkStart w:id="59" w:name="__Fieldmark__29_880607762"/>
            <w:bookmarkEnd w:id="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 </w:t>
            </w:r>
            <w:r>
              <w:rPr>
                <w:rFonts w:cs="Times New Roman" w:ascii="Times New Roman" w:hAnsi="Times New Roman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ATM/ANS.OR.B.00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OR.6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880607762"/>
            <w:bookmarkStart w:id="61" w:name="__Fieldmark__30_880607762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880607762"/>
            <w:bookmarkStart w:id="63" w:name="__Fieldmark__31_880607762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9CC2E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4" w:name="__Fieldmark__32_880607762"/>
            <w:bookmarkStart w:id="65" w:name="__Fieldmark__32_880607762"/>
            <w:bookmarkEnd w:id="6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880607762"/>
            <w:bookmarkStart w:id="67" w:name="__Fieldmark__33_880607762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880607762"/>
            <w:bookmarkStart w:id="69" w:name="__Fieldmark__34_880607762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0" w:name="__Fieldmark__35_880607762"/>
            <w:bookmarkStart w:id="71" w:name="__Fieldmark__35_880607762"/>
            <w:bookmarkEnd w:id="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22"/>
        <w:gridCol w:w="1167"/>
        <w:gridCol w:w="1374"/>
      </w:tblGrid>
      <w:tr>
        <w:trPr>
          <w:trHeight w:val="210" w:hRule="atLeast"/>
        </w:trPr>
        <w:tc>
          <w:tcPr>
            <w:tcW w:w="581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2" w:name="__Fieldmark__36_880607762"/>
            <w:bookmarkStart w:id="73" w:name="__Fieldmark__36_880607762"/>
            <w:bookmarkEnd w:id="7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4" w:name="__Fieldmark__37_880607762"/>
            <w:bookmarkStart w:id="75" w:name="__Fieldmark__37_880607762"/>
            <w:bookmarkEnd w:id="7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lang w:val="sr-CS"/>
              </w:rPr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6" w:name="__Fieldmark__38_880607762"/>
            <w:bookmarkStart w:id="77" w:name="__Fieldmark__38_880607762"/>
            <w:bookmarkEnd w:id="7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880607762"/>
            <w:bookmarkStart w:id="79" w:name="__Fieldmark__39_880607762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880607762"/>
            <w:bookmarkStart w:id="81" w:name="__Fieldmark__40_880607762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2" w:name="__Fieldmark__41_880607762"/>
            <w:bookmarkStart w:id="83" w:name="__Fieldmark__41_880607762"/>
            <w:bookmarkEnd w:id="8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880607762"/>
            <w:bookmarkStart w:id="85" w:name="__Fieldmark__42_880607762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880607762"/>
            <w:bookmarkStart w:id="87" w:name="__Fieldmark__43_880607762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8" w:name="__Fieldmark__44_880607762"/>
            <w:bookmarkStart w:id="89" w:name="__Fieldmark__44_880607762"/>
            <w:bookmarkEnd w:id="8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TR.3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880607762"/>
            <w:bookmarkStart w:id="91" w:name="__Fieldmark__45_880607762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880607762"/>
            <w:bookmarkStart w:id="93" w:name="__Fieldmark__46_880607762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4" w:name="__Fieldmark__47_880607762"/>
            <w:bookmarkStart w:id="95" w:name="__Fieldmark__47_880607762"/>
            <w:bookmarkEnd w:id="9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-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5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6" w:name="__Fieldmark__48_880607762"/>
            <w:bookmarkStart w:id="97" w:name="__Fieldmark__48_880607762"/>
            <w:bookmarkEnd w:id="9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8" w:name="__Fieldmark__49_880607762"/>
            <w:bookmarkStart w:id="99" w:name="__Fieldmark__49_880607762"/>
            <w:bookmarkEnd w:id="9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880607762"/>
            <w:bookmarkStart w:id="101" w:name="__Fieldmark__50_880607762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захтеви за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амандма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0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2" w:name="__Fieldmark__51_880607762"/>
            <w:bookmarkStart w:id="103" w:name="__Fieldmark__51_880607762"/>
            <w:bookmarkEnd w:id="10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4" w:name="__Fieldmark__52_880607762"/>
            <w:bookmarkStart w:id="105" w:name="__Fieldmark__52_880607762"/>
            <w:bookmarkEnd w:id="10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880607762"/>
            <w:bookmarkStart w:id="107" w:name="__Fieldmark__53_880607762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додатке н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 xml:space="preserve">AIP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1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8" w:name="__Fieldmark__54_880607762"/>
            <w:bookmarkStart w:id="109" w:name="__Fieldmark__54_880607762"/>
            <w:bookmarkEnd w:id="10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0" w:name="__Fieldmark__55_880607762"/>
            <w:bookmarkStart w:id="111" w:name="__Fieldmark__55_880607762"/>
            <w:bookmarkEnd w:id="1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880607762"/>
            <w:bookmarkStart w:id="113" w:name="__Fieldmark__56_880607762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i/>
                <w:i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>NOTAM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30,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10,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330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400,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R.510 и </w:t>
            </w:r>
            <w:r>
              <w:rPr>
                <w:rFonts w:cs="Times New Roman" w:ascii="Times New Roman" w:hAnsi="Times New Roman"/>
                <w:lang w:val="sr-RS"/>
              </w:rPr>
              <w:t xml:space="preserve">Додатак 2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4" w:name="__Fieldmark__57_880607762"/>
            <w:bookmarkStart w:id="115" w:name="__Fieldmark__57_880607762"/>
            <w:bookmarkEnd w:id="11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6" w:name="__Fieldmark__58_880607762"/>
            <w:bookmarkStart w:id="117" w:name="__Fieldmark__58_880607762"/>
            <w:bookmarkEnd w:id="1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8" w:name="__Fieldmark__59_880607762"/>
            <w:bookmarkStart w:id="119" w:name="__Fieldmark__59_880607762"/>
            <w:bookmarkEnd w:id="11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color w:val="0070C0"/>
              </w:rPr>
              <w:t>Поштовање</w:t>
            </w:r>
            <w:r>
              <w:rPr>
                <w:color w:val="0070C0"/>
              </w:rPr>
              <w:t xml:space="preserve"> </w:t>
            </w:r>
            <w:r>
              <w:rPr>
                <w:i/>
                <w:color w:val="0070C0"/>
              </w:rPr>
              <w:t>AIRAC</w:t>
            </w: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>система</w:t>
            </w:r>
            <w:r>
              <w:rPr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5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0" w:name="__Fieldmark__60_880607762"/>
            <w:bookmarkStart w:id="121" w:name="__Fieldmark__60_880607762"/>
            <w:bookmarkEnd w:id="12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2" w:name="__Fieldmark__61_880607762"/>
            <w:bookmarkStart w:id="123" w:name="__Fieldmark__61_880607762"/>
            <w:bookmarkEnd w:id="1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4" w:name="__Fieldmark__62_880607762"/>
            <w:bookmarkStart w:id="125" w:name="__Fieldmark__62_880607762"/>
            <w:bookmarkEnd w:id="12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276"/>
        <w:gridCol w:w="1152"/>
        <w:gridCol w:w="1374"/>
      </w:tblGrid>
      <w:tr>
        <w:trPr>
          <w:trHeight w:val="210" w:hRule="atLeast"/>
        </w:trPr>
        <w:tc>
          <w:tcPr>
            <w:tcW w:w="578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27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5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TM/ANS.OR.B.005, AIS.ОR.200 - AIS.ОR.250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6" w:name="__Fieldmark__63_880607762"/>
            <w:bookmarkStart w:id="127" w:name="__Fieldmark__63_880607762"/>
            <w:bookmarkEnd w:id="12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28" w:name="__Fieldmark__64_880607762"/>
            <w:bookmarkStart w:id="129" w:name="__Fieldmark__64_880607762"/>
            <w:bookmarkEnd w:id="1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880607762"/>
            <w:bookmarkStart w:id="131" w:name="__Fieldmark__65_880607762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ОR.200 и AIS.TR.2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2" w:name="__Fieldmark__66_880607762"/>
            <w:bookmarkStart w:id="133" w:name="__Fieldmark__66_880607762"/>
            <w:bookmarkEnd w:id="13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4" w:name="__Fieldmark__67_880607762"/>
            <w:bookmarkStart w:id="135" w:name="__Fieldmark__67_880607762"/>
            <w:bookmarkEnd w:id="1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880607762"/>
            <w:bookmarkStart w:id="137" w:name="__Fieldmark__68_880607762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8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квалитетом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7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8" w:name="__Fieldmark__69_880607762"/>
            <w:bookmarkStart w:id="139" w:name="__Fieldmark__69_880607762"/>
            <w:bookmarkEnd w:id="13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2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0" w:name="__Fieldmark__70_880607762"/>
            <w:bookmarkStart w:id="141" w:name="__Fieldmark__70_880607762"/>
            <w:bookmarkEnd w:id="1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880607762"/>
            <w:bookmarkStart w:id="143" w:name="__Fieldmark__71_880607762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1266"/>
        <w:gridCol w:w="1125"/>
        <w:gridCol w:w="1449"/>
      </w:tblGrid>
      <w:tr>
        <w:trPr>
          <w:trHeight w:val="213" w:hRule="atLeast"/>
        </w:trPr>
        <w:tc>
          <w:tcPr>
            <w:tcW w:w="5804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6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449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Допу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AIS.TR - </w:t>
            </w:r>
            <w:r>
              <w:rPr>
                <w:rFonts w:cs="Times New Roman" w:ascii="Times New Roman" w:hAnsi="Times New Roman"/>
                <w:lang w:val="ru-RU"/>
              </w:rPr>
              <w:t>Изво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здухопло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формати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де</w:t>
            </w:r>
            <w:r>
              <w:rPr>
                <w:rFonts w:cs="Times New Roman" w:ascii="Times New Roman" w:hAnsi="Times New Roman"/>
                <w:lang w:val="ru-RU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6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4" w:name="__Fieldmark__72_880607762"/>
            <w:bookmarkStart w:id="145" w:name="__Fieldmark__72_880607762"/>
            <w:bookmarkEnd w:id="14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6" w:name="__Fieldmark__73_880607762"/>
            <w:bookmarkStart w:id="147" w:name="__Fieldmark__73_880607762"/>
            <w:bookmarkEnd w:id="1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880607762"/>
            <w:bookmarkStart w:id="149" w:name="__Fieldmark__74_880607762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5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0" w:name="__Fieldmark__75_880607762"/>
            <w:bookmarkStart w:id="151" w:name="__Fieldmark__75_880607762"/>
            <w:bookmarkEnd w:id="15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2" w:name="__Fieldmark__76_880607762"/>
            <w:bookmarkStart w:id="153" w:name="__Fieldmark__76_880607762"/>
            <w:bookmarkEnd w:id="1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880607762"/>
            <w:bookmarkStart w:id="155" w:name="__Fieldmark__77_880607762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6" w:name="__Fieldmark__78_880607762"/>
            <w:bookmarkStart w:id="157" w:name="__Fieldmark__78_880607762"/>
            <w:bookmarkEnd w:id="15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8" w:name="__Fieldmark__79_880607762"/>
            <w:bookmarkStart w:id="159" w:name="__Fieldmark__79_880607762"/>
            <w:bookmarkEnd w:id="1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880607762"/>
            <w:bookmarkStart w:id="161" w:name="__Fieldmark__80_880607762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3" w:hRule="atLeast"/>
        </w:trPr>
        <w:tc>
          <w:tcPr>
            <w:tcW w:w="5804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235 и AIS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RS"/>
              </w:rPr>
              <w:t>R.23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6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2" w:name="__Fieldmark__81_880607762"/>
            <w:bookmarkStart w:id="163" w:name="__Fieldmark__81_880607762"/>
            <w:bookmarkEnd w:id="16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25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4" w:name="__Fieldmark__82_880607762"/>
            <w:bookmarkStart w:id="165" w:name="__Fieldmark__82_880607762"/>
            <w:bookmarkEnd w:id="1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449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880607762"/>
            <w:bookmarkStart w:id="167" w:name="__Fieldmark__83_880607762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1336"/>
        <w:gridCol w:w="1032"/>
        <w:gridCol w:w="1490"/>
      </w:tblGrid>
      <w:tr>
        <w:trPr>
          <w:trHeight w:val="210" w:hRule="atLeast"/>
        </w:trPr>
        <w:tc>
          <w:tcPr>
            <w:tcW w:w="5718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70C0"/>
                <w:lang w:val="sr-Latn-RS"/>
              </w:rPr>
              <w:t xml:space="preserve">CONTINGENCY </w:t>
            </w:r>
            <w:r>
              <w:rPr>
                <w:rFonts w:cs="Times New Roman" w:ascii="Times New Roman" w:hAnsi="Times New Roman"/>
                <w:b/>
                <w:bCs/>
                <w:color w:val="0070C0"/>
                <w:lang w:val="sr-RS"/>
              </w:rPr>
              <w:t>ПОСТУПЦИ</w:t>
            </w:r>
          </w:p>
        </w:tc>
        <w:tc>
          <w:tcPr>
            <w:tcW w:w="133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03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336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68" w:name="__Fieldmark__84_880607762"/>
            <w:bookmarkStart w:id="169" w:name="__Fieldmark__84_880607762"/>
            <w:bookmarkEnd w:id="16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0" w:name="__Fieldmark__85_880607762"/>
            <w:bookmarkStart w:id="171" w:name="__Fieldmark__85_880607762"/>
            <w:bookmarkEnd w:id="17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double" w:sz="4" w:space="0" w:color="9CC2E5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2" w:name="__Fieldmark__86_880607762"/>
            <w:bookmarkStart w:id="173" w:name="__Fieldmark__86_880607762"/>
            <w:bookmarkEnd w:id="17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336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74" w:name="__Fieldmark__87_880607762"/>
            <w:bookmarkStart w:id="175" w:name="__Fieldmark__87_880607762"/>
            <w:bookmarkEnd w:id="17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6" w:name="__Fieldmark__88_880607762"/>
            <w:bookmarkStart w:id="177" w:name="__Fieldmark__88_880607762"/>
            <w:bookmarkEnd w:id="1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8EAADB"/>
              <w:left w:val="single" w:sz="4" w:space="0" w:color="9CC2E5"/>
              <w:bottom w:val="single" w:sz="4" w:space="0" w:color="8EAADB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78" w:name="__Fieldmark__89_880607762"/>
            <w:bookmarkStart w:id="179" w:name="__Fieldmark__89_880607762"/>
            <w:bookmarkEnd w:id="17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18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336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0" w:name="__Fieldmark__90_880607762"/>
            <w:bookmarkStart w:id="181" w:name="__Fieldmark__90_880607762"/>
            <w:bookmarkEnd w:id="18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032" w:type="dxa"/>
            <w:tcBorders>
              <w:top w:val="single" w:sz="4" w:space="0" w:color="8EAADB"/>
              <w:left w:val="single" w:sz="4" w:space="0" w:color="8EAADB"/>
              <w:bottom w:val="double" w:sz="4" w:space="0" w:color="9CC2E5"/>
              <w:right w:val="sing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2" w:name="__Fieldmark__91_880607762"/>
            <w:bookmarkStart w:id="183" w:name="__Fieldmark__91_880607762"/>
            <w:bookmarkEnd w:id="18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490" w:type="dxa"/>
            <w:tcBorders>
              <w:top w:val="single" w:sz="4" w:space="0" w:color="8EAADB"/>
              <w:left w:val="sing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84" w:name="__Fieldmark__92_880607762"/>
            <w:bookmarkStart w:id="185" w:name="__Fieldmark__92_880607762"/>
            <w:bookmarkEnd w:id="18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Cs w:val="22"/>
          <w:lang w:val="sr-RS"/>
        </w:rPr>
      </w:pPr>
      <w:r>
        <w:rPr>
          <w:rFonts w:cs="Times New Roman" w:ascii="Times New Roman" w:hAnsi="Times New Roman"/>
          <w:b/>
          <w:bCs/>
          <w:szCs w:val="22"/>
          <w:lang w:val="sr-RS"/>
        </w:rPr>
        <w:t>П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  <w:lang w:val="sr-RS"/>
        </w:rPr>
        <w:t></w:t>
      </w:r>
      <w:r>
        <w:rPr>
          <w:rFonts w:cs="Times New Roman" w:ascii="Times New Roman" w:hAnsi="Times New Roman"/>
          <w:b/>
          <w:bCs/>
          <w:color w:val="FF0000"/>
          <w:szCs w:val="22"/>
          <w:vertAlign w:val="superscript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2"/>
          <w:lang w:val="sr-RS"/>
        </w:rPr>
        <w:t>- Правилник о условима које морају да испуњавају пружаоци услуга у ваздушној пловидби, Прилог 3 Спроведбена уредба Комисије (ЕУ) бр. 2017/373 („Службени гласник РС”, бр</w:t>
      </w:r>
      <w:r>
        <w:rPr>
          <w:rFonts w:cs="Times New Roman" w:ascii="Times New Roman" w:hAnsi="Times New Roman"/>
          <w:bCs/>
          <w:szCs w:val="22"/>
        </w:rPr>
        <w:t>.</w:t>
      </w:r>
      <w:r>
        <w:rPr>
          <w:rFonts w:cs="Times New Roman" w:ascii="Times New Roman" w:hAnsi="Times New Roman"/>
          <w:bCs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2"/>
        </w:rPr>
        <w:t>26/20</w:t>
      </w:r>
      <w:r>
        <w:rPr>
          <w:rFonts w:cs="Times New Roman" w:ascii="Times New Roman" w:hAnsi="Times New Roman"/>
          <w:bCs/>
          <w:szCs w:val="22"/>
          <w:lang w:val="sr-RS"/>
        </w:rPr>
        <w:t>,</w:t>
      </w:r>
      <w:r>
        <w:rPr>
          <w:rFonts w:cs="Times New Roman" w:ascii="Times New Roman" w:hAnsi="Times New Roman"/>
          <w:bCs/>
          <w:szCs w:val="22"/>
        </w:rPr>
        <w:t xml:space="preserve"> 154/20</w:t>
      </w:r>
      <w:r>
        <w:rPr>
          <w:rFonts w:cs="Times New Roman" w:ascii="Times New Roman" w:hAnsi="Times New Roman"/>
          <w:bCs/>
          <w:szCs w:val="22"/>
          <w:lang w:val="sr-RS"/>
        </w:rPr>
        <w:t>, 24/21 и 105/23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6" w:name="__Fieldmark__93_880607762"/>
            <w:bookmarkStart w:id="187" w:name="__Fieldmark__93_880607762"/>
            <w:bookmarkEnd w:id="1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880607762"/>
            <w:bookmarkStart w:id="189" w:name="__Fieldmark__94_880607762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tabs>
          <w:tab w:val="clear" w:pos="720"/>
          <w:tab w:val="center" w:pos="7371" w:leader="none"/>
          <w:tab w:val="right" w:pos="9360" w:leader="none"/>
        </w:tabs>
        <w:spacing w:before="120" w:after="0"/>
        <w:ind w:hanging="425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</w:rPr>
      </w:pPr>
      <w:r>
        <w:rPr>
          <w:bCs/>
          <w:color w:val="002060"/>
          <w:lang w:val="sr-CS"/>
        </w:rPr>
        <w:tab/>
      </w:r>
      <w:r>
        <w:rPr>
          <w:bCs/>
          <w:color w:val="002060"/>
        </w:rPr>
        <w:t xml:space="preserve">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Calibri" w:cs="Calibri" w:ascii="Calibri" w:hAnsi="Calibri"/>
          <w:bCs/>
          <w:color w:val="002060"/>
          <w:lang w:val="sr-RS"/>
        </w:rPr>
        <w:t xml:space="preserve">          </w:t>
      </w:r>
      <w:r>
        <w:rPr>
          <w:rFonts w:cs="Calibri" w:ascii="Calibri" w:hAnsi="Calibri"/>
          <w:color w:val="1F3864"/>
          <w:lang w:val="sr-RS"/>
        </w:rPr>
        <w:t>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i/>
          <w:i/>
          <w:color w:val="1F3864"/>
          <w:lang w:val="sr-RS"/>
        </w:rPr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i/>
          <w:i/>
          <w:color w:val="1F3864"/>
          <w:lang w:val="sr-RS"/>
        </w:rPr>
      </w:pPr>
      <w:r>
        <w:rPr>
          <w:rFonts w:cs="Calibri" w:ascii="Calibri" w:hAnsi="Calibri"/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35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-563" w:hanging="0"/>
      <w:rPr>
        <w:rFonts w:ascii="Times New Roman" w:hAnsi="Times New Roman" w:cs="Times New Roman"/>
        <w:bCs/>
        <w:color w:val="002060"/>
        <w:szCs w:val="22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8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4                                       Датум примене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</w:t>
    </w:r>
    <w:r>
      <w:rPr>
        <w:rFonts w:cs="Times New Roman" w:ascii="Times New Roman" w:hAnsi="Times New Roman"/>
        <w:bCs/>
        <w:color w:val="002060"/>
        <w:szCs w:val="22"/>
      </w:rPr>
      <w:t>од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01485</wp:posOffset>
              </wp:positionH>
              <wp:positionV relativeFrom="paragraph">
                <wp:posOffset>3746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2060"/>
                            </w:rPr>
                          </w:pPr>
                          <w:r>
                            <w:rPr>
                              <w:rStyle w:val="PageNumber"/>
                              <w:color w:val="00206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206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95pt;mso-position-vertical-relative:text;margin-left:53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2060"/>
                      </w:rPr>
                    </w:pPr>
                    <w:r>
                      <w:rPr>
                        <w:rStyle w:val="PageNumber"/>
                        <w:color w:val="002060"/>
                      </w:rPr>
                      <w:fldChar w:fldCharType="begin"/>
                    </w:r>
                    <w:r>
                      <w:rPr>
                        <w:rStyle w:val="PageNumber"/>
                        <w:color w:val="00206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2060"/>
                      </w:rPr>
                      <w:fldChar w:fldCharType="separate"/>
                    </w:r>
                    <w:r>
                      <w:rPr>
                        <w:rStyle w:val="PageNumber"/>
                        <w:color w:val="002060"/>
                      </w:rPr>
                      <w:t>3</w:t>
                    </w:r>
                    <w:r>
                      <w:rPr>
                        <w:rStyle w:val="PageNumber"/>
                        <w:color w:val="00206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8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4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:    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47:00Z</dcterms:created>
  <dc:creator>tjokanovic</dc:creator>
  <dc:description/>
  <cp:keywords/>
  <dc:language>en-US</dc:language>
  <cp:lastModifiedBy>Marija Lazarevic</cp:lastModifiedBy>
  <cp:lastPrinted>2016-05-24T13:18:00Z</cp:lastPrinted>
  <dcterms:modified xsi:type="dcterms:W3CDTF">2025-03-31T12:23:00Z</dcterms:modified>
  <cp:revision>18</cp:revision>
  <dc:subject/>
  <dc:title> </dc:title>
</cp:coreProperties>
</file>