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left="-142" w:right="-138" w:firstLine="142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  <w:szCs w:val="22"/>
          <w:lang w:val="sr-Latn-RS"/>
        </w:rPr>
        <w:t xml:space="preserve"> K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Л-003-01/01</w:t>
      </w:r>
    </w:p>
    <w:p>
      <w:pPr>
        <w:pStyle w:val="Normal"/>
        <w:shd w:fill="BDD6EE" w:val="clear"/>
        <w:ind w:left="-142" w:right="-138" w:firstLine="142"/>
        <w:jc w:val="center"/>
        <w:rPr>
          <w:rFonts w:ascii="Times New Roman" w:hAnsi="Times New Roman" w:cs="Times New Roman"/>
          <w:b/>
          <w:b/>
          <w:color w:val="0070C0"/>
          <w:szCs w:val="22"/>
        </w:rPr>
      </w:pPr>
      <w:r>
        <w:rPr>
          <w:rFonts w:cs="Times New Roman" w:ascii="Times New Roman" w:hAnsi="Times New Roman"/>
          <w:b/>
          <w:color w:val="0070C0"/>
          <w:szCs w:val="22"/>
        </w:rPr>
        <w:t>ИНСПЕКЦИЈСКОГ НАДЗОРA</w:t>
      </w:r>
    </w:p>
    <w:p>
      <w:pPr>
        <w:pStyle w:val="Normal"/>
        <w:shd w:fill="BDD6EE" w:val="clear"/>
        <w:ind w:left="-142" w:right="-138" w:firstLine="142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</w:rPr>
        <w:t>НАД ПРУЖАОЦЕМ УСЛУГА У ВАЗДУШНО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М САОБРАЋАЈУ</w:t>
      </w:r>
    </w:p>
    <w:p>
      <w:pPr>
        <w:pStyle w:val="Normal"/>
        <w:ind w:left="-142" w:right="-138" w:firstLine="142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  <w:t>*</w:t>
      </w:r>
      <w:r>
        <w:rPr>
          <w:rFonts w:cs="Times New Roman" w:ascii="Times New Roman" w:hAnsi="Times New Roman"/>
          <w:color w:val="0070C0"/>
          <w:szCs w:val="22"/>
        </w:rPr>
        <w:t>Позитивно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мишљење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Координационе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комисије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дато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на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седници</w:t>
      </w:r>
      <w:r>
        <w:rPr>
          <w:rFonts w:cs="Times New Roman" w:ascii="Times New Roman" w:hAnsi="Times New Roman"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color w:val="0070C0"/>
          <w:szCs w:val="22"/>
        </w:rPr>
        <w:t>одржаној</w:t>
      </w:r>
      <w:r>
        <w:rPr>
          <w:rFonts w:cs="Times New Roman" w:ascii="Times New Roman" w:hAnsi="Times New Roman"/>
          <w:color w:val="0070C0"/>
          <w:szCs w:val="22"/>
        </w:rPr>
        <w:t xml:space="preserve"> 19.03.2025. </w:t>
      </w:r>
      <w:r>
        <w:rPr>
          <w:rFonts w:cs="Times New Roman" w:ascii="Times New Roman" w:hAnsi="Times New Roman"/>
          <w:color w:val="0070C0"/>
          <w:szCs w:val="22"/>
        </w:rPr>
        <w:t>године</w:t>
      </w:r>
      <w:r>
        <w:rPr>
          <w:rFonts w:cs="Times New Roman" w:ascii="Times New Roman" w:hAnsi="Times New Roman"/>
          <w:color w:val="0070C0"/>
          <w:szCs w:val="22"/>
        </w:rPr>
        <w:t>.</w:t>
      </w:r>
    </w:p>
    <w:p>
      <w:pPr>
        <w:pStyle w:val="Normal"/>
        <w:spacing w:before="120" w:after="120"/>
        <w:ind w:left="-142" w:right="-136" w:hanging="0"/>
        <w:jc w:val="both"/>
        <w:rPr>
          <w:rFonts w:ascii="Times New Roman" w:hAnsi="Times New Roman" w:cs="Times New Roman"/>
          <w:color w:val="0070C0"/>
          <w:szCs w:val="22"/>
          <w:lang w:val="sr-Latn-RS"/>
        </w:rPr>
      </w:pPr>
      <w:r>
        <w:rPr>
          <w:rFonts w:cs="Times New Roman" w:ascii="Times New Roman" w:hAnsi="Times New Roman"/>
          <w:color w:val="0070C0"/>
          <w:szCs w:val="22"/>
          <w:lang w:val="sr-Latn-R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>
          <w:trHeight w:val="756" w:hRule="atLeast"/>
        </w:trPr>
        <w:tc>
          <w:tcPr>
            <w:tcW w:w="3652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924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нредни инспекцијски надзор-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рикупљање података о догађају од значаја за безбедност ваздушног саобраћаја</w:t>
            </w:r>
          </w:p>
        </w:tc>
      </w:tr>
      <w:tr>
        <w:trPr>
          <w:trHeight w:val="689" w:hRule="atLeast"/>
        </w:trPr>
        <w:tc>
          <w:tcPr>
            <w:tcW w:w="3652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92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онтрола летења Србије и Црне Горе SMATSA доо Беогр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, __________________________</w:t>
            </w:r>
          </w:p>
        </w:tc>
      </w:tr>
      <w:tr>
        <w:trPr>
          <w:trHeight w:val="2161" w:hRule="atLeast"/>
        </w:trPr>
        <w:tc>
          <w:tcPr>
            <w:tcW w:w="3652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Контролори летења на ОРМ за време догађаја:</w:t>
            </w:r>
          </w:p>
        </w:tc>
        <w:tc>
          <w:tcPr>
            <w:tcW w:w="592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1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2.</w:t>
              <w:tab/>
              <w:t>_______________________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3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4.</w:t>
              <w:tab/>
              <w:t>_______________________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5.</w:t>
              <w:tab/>
              <w:t>_______________________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6.</w:t>
              <w:tab/>
              <w:t>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70C0"/>
          <w:szCs w:val="22"/>
        </w:rPr>
      </w:pPr>
      <w:r>
        <w:rPr>
          <w:rFonts w:cs="Times New Roman" w:ascii="Times New Roman" w:hAnsi="Times New Roman"/>
          <w:b/>
          <w:bCs/>
          <w:color w:val="0070C0"/>
          <w:szCs w:val="22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779"/>
        <w:gridCol w:w="1186"/>
        <w:gridCol w:w="1490"/>
      </w:tblGrid>
      <w:tr>
        <w:trPr>
          <w:trHeight w:val="651" w:hRule="atLeast"/>
        </w:trPr>
        <w:tc>
          <w:tcPr>
            <w:tcW w:w="614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одаци о догађају</w:t>
            </w:r>
          </w:p>
        </w:tc>
        <w:tc>
          <w:tcPr>
            <w:tcW w:w="7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18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 о догађају је добијена путем интернет апликације Директората за пријаву и обраду догађаја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0" w:name="__Fieldmark__0_1879954719"/>
            <w:bookmarkStart w:id="1" w:name="__Fieldmark__0_1879954719"/>
            <w:bookmarkEnd w:id="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" w:name="__Fieldmark__1_1879954719"/>
            <w:bookmarkStart w:id="3" w:name="__Fieldmark__1_1879954719"/>
            <w:bookmarkEnd w:id="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" w:name="__Fieldmark__2_1879954719"/>
            <w:bookmarkStart w:id="5" w:name="__Fieldmark__2_1879954719"/>
            <w:bookmarkEnd w:id="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 о догађају је добијена путем електронске поште на обрасцу за пријаву догађаја који је доступан на интернет страници Директората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" w:name="__Fieldmark__3_1879954719"/>
            <w:bookmarkStart w:id="7" w:name="__Fieldmark__3_1879954719"/>
            <w:bookmarkEnd w:id="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" w:name="__Fieldmark__4_1879954719"/>
            <w:bookmarkStart w:id="9" w:name="__Fieldmark__4_1879954719"/>
            <w:bookmarkEnd w:id="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" w:name="__Fieldmark__5_1879954719"/>
            <w:bookmarkStart w:id="11" w:name="__Fieldmark__5_1879954719"/>
            <w:bookmarkEnd w:id="1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 други начин (навести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јава догађаја садржи све податке наведене у Анексу I П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вилника о пријављивању догађаја у цивилном ваздухопловству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" w:name="__Fieldmark__6_1879954719"/>
            <w:bookmarkStart w:id="13" w:name="__Fieldmark__6_1879954719"/>
            <w:bookmarkEnd w:id="1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" w:name="__Fieldmark__7_1879954719"/>
            <w:bookmarkStart w:id="15" w:name="__Fieldmark__7_1879954719"/>
            <w:bookmarkEnd w:id="1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" w:name="__Fieldmark__8_1879954719"/>
            <w:bookmarkStart w:id="17" w:name="__Fieldmark__8_1879954719"/>
            <w:bookmarkEnd w:id="1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ДЦВ заводни број пријаве догађаја/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report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ID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Latn-RS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гађај је пријављен у року од 72 сата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1879954719"/>
            <w:bookmarkStart w:id="19" w:name="__Fieldmark__9_1879954719"/>
            <w:bookmarkEnd w:id="1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1879954719"/>
            <w:bookmarkStart w:id="21" w:name="__Fieldmark__10_1879954719"/>
            <w:bookmarkEnd w:id="2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1879954719"/>
            <w:bookmarkStart w:id="23" w:name="__Fieldmark__11_1879954719"/>
            <w:bookmarkEnd w:id="2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дентификован је утицај АТМ у догађају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1879954719"/>
            <w:bookmarkStart w:id="25" w:name="__Fieldmark__12_1879954719"/>
            <w:bookmarkEnd w:id="2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1879954719"/>
            <w:bookmarkStart w:id="27" w:name="__Fieldmark__13_1879954719"/>
            <w:bookmarkEnd w:id="2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1879954719"/>
            <w:bookmarkStart w:id="29" w:name="__Fieldmark__14_1879954719"/>
            <w:bookmarkEnd w:id="2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а време догађаја била је обука на ОРМ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1879954719"/>
            <w:bookmarkStart w:id="31" w:name="__Fieldmark__15_1879954719"/>
            <w:bookmarkEnd w:id="3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1879954719"/>
            <w:bookmarkStart w:id="33" w:name="__Fieldmark__16_1879954719"/>
            <w:bookmarkEnd w:id="3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1879954719"/>
            <w:bookmarkStart w:id="35" w:name="__Fieldmark__17_1879954719"/>
            <w:bookmarkEnd w:id="3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нтролор летења, учесник у догађају, је проглашен привремено неспособним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1879954719"/>
            <w:bookmarkStart w:id="37" w:name="__Fieldmark__18_1879954719"/>
            <w:bookmarkEnd w:id="3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1879954719"/>
            <w:bookmarkStart w:id="39" w:name="__Fieldmark__19_1879954719"/>
            <w:bookmarkEnd w:id="3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1879954719"/>
            <w:bookmarkStart w:id="41" w:name="__Fieldmark__20_1879954719"/>
            <w:bookmarkEnd w:id="4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нтролору летења, учеснику у догађају, је понуђен CISM програм</w:t>
            </w:r>
          </w:p>
        </w:tc>
        <w:tc>
          <w:tcPr>
            <w:tcW w:w="7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1879954719"/>
            <w:bookmarkStart w:id="43" w:name="__Fieldmark__21_1879954719"/>
            <w:bookmarkEnd w:id="4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1879954719"/>
            <w:bookmarkStart w:id="45" w:name="__Fieldmark__22_1879954719"/>
            <w:bookmarkEnd w:id="4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1879954719"/>
            <w:bookmarkStart w:id="47" w:name="__Fieldmark__23_1879954719"/>
            <w:bookmarkEnd w:id="4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атум пријаве догађај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атум догађај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сто догађај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вила летењ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чесници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ANSP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Дневни распоред рада 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сечни распоред рада (навести смену КЛ, учесника у догађају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здухоплови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зивни знак, тип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еродром полетања/ слетањ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Фаза лета/ висин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варена норма раздвајањ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теоролошки подаци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ETAR, TAF…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)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Latn-RS"/>
              </w:rPr>
            </w:r>
          </w:p>
        </w:tc>
      </w:tr>
      <w:tr>
        <w:trPr>
          <w:trHeight w:val="210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ци о возилима и другим учесницима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303" w:hRule="atLeast"/>
        </w:trPr>
        <w:tc>
          <w:tcPr>
            <w:tcW w:w="6143" w:type="dxa"/>
            <w:tcBorders>
              <w:top w:val="single" w:sz="4" w:space="0" w:color="9CC2E5"/>
              <w:left w:val="single" w:sz="4" w:space="0" w:color="9CC2E5"/>
              <w:bottom w:val="doub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следице по ваздухоплов, посаду или путнике</w:t>
            </w:r>
          </w:p>
        </w:tc>
        <w:tc>
          <w:tcPr>
            <w:tcW w:w="3455" w:type="dxa"/>
            <w:gridSpan w:val="3"/>
            <w:tcBorders>
              <w:top w:val="single" w:sz="4" w:space="0" w:color="9CC2E5"/>
              <w:left w:val="single" w:sz="4" w:space="0" w:color="9CC2E5"/>
              <w:bottom w:val="doub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  <w:gridCol w:w="1227"/>
      </w:tblGrid>
      <w:tr>
        <w:trPr>
          <w:trHeight w:val="210" w:hRule="atLeast"/>
        </w:trPr>
        <w:tc>
          <w:tcPr>
            <w:tcW w:w="8343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Према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о пријављивању догађаја у цивилном ваздухопловству означити врсту догађаја</w:t>
            </w:r>
          </w:p>
        </w:tc>
        <w:tc>
          <w:tcPr>
            <w:tcW w:w="1227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Неовлашћени излазак ваздухоплова на рулну стазу 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1879954719"/>
            <w:bookmarkStart w:id="49" w:name="__Fieldmark__24_1879954719"/>
            <w:bookmarkEnd w:id="4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влашће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лаза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СС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1879954719"/>
            <w:bookmarkStart w:id="51" w:name="__Fieldmark__25_1879954719"/>
            <w:bookmarkEnd w:id="5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кинуто полетањ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1879954719"/>
            <w:bookmarkStart w:id="53" w:name="__Fieldmark__26_1879954719"/>
            <w:bookmarkEnd w:id="5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влашћено присуство ваздухоплова, возила или лица у зони завршног прилаза и полетања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FAT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1879954719"/>
            <w:bookmarkStart w:id="55" w:name="__Fieldmark__27_1879954719"/>
            <w:bookmarkEnd w:id="5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обрење контроле летења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ATC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Clearanc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 којим се угрожава безбедност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1879954719"/>
            <w:bookmarkStart w:id="57" w:name="__Fieldmark__28_1879954719"/>
            <w:bookmarkEnd w:id="5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нфликтне инструкције различитих јединица контроле летења које могу да доведу до смањења норми раздвајањ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1879954719"/>
            <w:bookmarkStart w:id="59" w:name="__Fieldmark__29_1879954719"/>
            <w:bookmarkEnd w:id="5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гађаји п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зроковани забуном у вези са позивним знаком ваздухоплов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1879954719"/>
            <w:bookmarkStart w:id="61" w:name="__Fieldmark__30_1879954719"/>
            <w:bookmarkEnd w:id="6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ступање ваздухоплова од одобрења контроле летењ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1879954719"/>
            <w:bookmarkStart w:id="63" w:name="__Fieldmark__31_1879954719"/>
            <w:bookmarkEnd w:id="6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ступање од задатог нивоа лет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1879954719"/>
            <w:bookmarkStart w:id="65" w:name="__Fieldmark__32_1879954719"/>
            <w:bookmarkEnd w:id="6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ступање од задате путањ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1879954719"/>
            <w:bookmarkStart w:id="67" w:name="__Fieldmark__33_1879954719"/>
            <w:bookmarkEnd w:id="6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вако друго одступање од инструкције контроле летења које је угрозило или је могло да угрози ваздухоплов, лица у њему или било које друго лиц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1879954719"/>
            <w:bookmarkStart w:id="69" w:name="__Fieldmark__34_1879954719"/>
            <w:bookmarkEnd w:id="6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Свако друго одступање ваздухоплова од одговарајућих прописа о управљању ваздушним саобраћајем 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1879954719"/>
            <w:bookmarkStart w:id="71" w:name="__Fieldmark__35_1879954719"/>
            <w:bookmarkEnd w:id="7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грешна интерпретација радио-комуникације која је угрозила или је могла да угрози ваздухоплов, лица у њему или било које друго лиц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1879954719"/>
            <w:bookmarkStart w:id="73" w:name="__Fieldmark__36_1879954719"/>
            <w:bookmarkEnd w:id="7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достатак информације или нетачне, оштећене, неадекватне информације или информације које доводе у заблуду, од стране било које службе подршке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TS, ATIS, AIS,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ET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вигационе базе података, мапе, карте, приручници, укључујући и информације које се односе на лоше стање површине ПСС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1879954719"/>
            <w:bookmarkStart w:id="75" w:name="__Fieldmark__37_1879954719"/>
            <w:bookmarkEnd w:id="7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ктивирање система за избегавање судара у ваздуху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CAS R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1879954719"/>
            <w:bookmarkStart w:id="77" w:name="__Fieldmark__38_1879954719"/>
            <w:bookmarkEnd w:id="7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тачан пријем или погрешно тумачење значајних порука у комуникацији, укључујући недостатак разумевања језика који се користи, кад је то имало или је могло имати директан утицај на безбедно пружање услуг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8" w:name="__Fieldmark__39_1879954719"/>
            <w:bookmarkStart w:id="79" w:name="__Fieldmark__39_1879954719"/>
            <w:bookmarkEnd w:id="7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Нарушавање прописаних норми раздвајања 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0" w:name="__Fieldmark__40_1879954719"/>
            <w:bookmarkStart w:id="81" w:name="__Fieldmark__40_1879954719"/>
            <w:bookmarkEnd w:id="8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дговарајуће раздвајањ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1879954719"/>
            <w:bookmarkStart w:id="83" w:name="__Fieldmark__41_1879954719"/>
            <w:bookmarkEnd w:id="8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штећење настало усисавањем страног предмета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FO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4" w:name="__Fieldmark__42_1879954719"/>
            <w:bookmarkStart w:id="85" w:name="__Fieldmark__42_1879954719"/>
            <w:bookmarkEnd w:id="8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очекивано лоши услови на ПСС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6" w:name="__Fieldmark__43_1879954719"/>
            <w:bookmarkStart w:id="87" w:name="__Fieldmark__43_1879954719"/>
            <w:bookmarkEnd w:id="8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јава турбуленције у трагу другог ваздухоплов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1879954719"/>
            <w:bookmarkStart w:id="89" w:name="__Fieldmark__44_1879954719"/>
            <w:bookmarkEnd w:id="8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тња бомбом или отмиц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0" w:name="__Fieldmark__45_1879954719"/>
            <w:bookmarkStart w:id="91" w:name="__Fieldmark__45_1879954719"/>
            <w:bookmarkEnd w:id="9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удар или непосредна опасност од судара на земљи или у ваздуху између ваздухоплова и другог ваздухоплова, терена или препреке (препрека обухвата и возило), укључујући и готово контролисани лет у терен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CFIT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2" w:name="__Fieldmark__46_1879954719"/>
            <w:bookmarkStart w:id="93" w:name="__Fieldmark__46_1879954719"/>
            <w:bookmarkEnd w:id="9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емогућност пружања услуга управљања ваздушним саобраћајем или немогућност вршења функција управљања ваздушним саобраћајем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1879954719"/>
            <w:bookmarkStart w:id="95" w:name="__Fieldmark__47_1879954719"/>
            <w:bookmarkEnd w:id="9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комуникациј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1879954719"/>
            <w:bookmarkStart w:id="97" w:name="__Fieldmark__48_1879954719"/>
            <w:bookmarkEnd w:id="9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надзор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8" w:name="__Fieldmark__49_1879954719"/>
            <w:bookmarkStart w:id="99" w:name="__Fieldmark__49_1879954719"/>
            <w:bookmarkEnd w:id="9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или функције обраде и дистрибуције податак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0" w:name="__Fieldmark__50_1879954719"/>
            <w:bookmarkStart w:id="101" w:name="__Fieldmark__50_1879954719"/>
            <w:bookmarkEnd w:id="10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услуге навигациј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1879954719"/>
            <w:bookmarkStart w:id="103" w:name="__Fieldmark__51_1879954719"/>
            <w:bookmarkEnd w:id="10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шка сигурносних система управљања ваздушним саобраћајем која је имала или је могла имати утицај на безбедно пружање услуг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4" w:name="__Fieldmark__52_1879954719"/>
            <w:bookmarkStart w:id="105" w:name="__Fieldmark__52_1879954719"/>
            <w:bookmarkEnd w:id="10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начајно преоптерећење сектора/ позиције које доводи до потенцијалног нарушавања пружања услуга у ваздушном саобраћај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6" w:name="__Fieldmark__53_1879954719"/>
            <w:bookmarkStart w:id="107" w:name="__Fieldmark__53_1879954719"/>
            <w:bookmarkEnd w:id="10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ужи губитак комуникације са ваздухопловом или са другом јединицом за пружање услуга у ваздушном саобраћај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1879954719"/>
            <w:bookmarkStart w:id="109" w:name="__Fieldmark__54_1879954719"/>
            <w:bookmarkEnd w:id="10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начајно ометање пружања услуга у ваздушној пловидби (нпр. емитовање радио станица у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FM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псегу, ометање рада система за инструментално слетање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L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, ометање рад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VO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уређаја и комуникациј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0" w:name="__Fieldmark__55_1879954719"/>
            <w:bookmarkStart w:id="111" w:name="__Fieldmark__55_1879954719"/>
            <w:bookmarkEnd w:id="11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мор који утиче или би могао да утиче на могућности за безбедно обављање дужности у ваздушној пловидби и ваздушном саобраћај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2" w:name="__Fieldmark__56_1879954719"/>
            <w:bookmarkStart w:id="113" w:name="__Fieldmark__56_1879954719"/>
            <w:bookmarkEnd w:id="11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репреке на аеродрому или у близини аеродрома које нису објављене у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AIP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или у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NOTAM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/или које нису правилно обележене или осветљене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1879954719"/>
            <w:bookmarkStart w:id="115" w:name="__Fieldmark__57_1879954719"/>
            <w:bookmarkEnd w:id="11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убитак комуникације или неуспешна комуникације са земаљским службам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1879954719"/>
            <w:bookmarkStart w:id="117" w:name="__Fieldmark__58_1879954719"/>
            <w:bookmarkEnd w:id="11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начајан отказ, неисправност или квар опреме или система на аеродрому, због чега је дошло до угрожавања или је могло доћи до угрожавања ваздухоплова или лица у ваздухоплов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1879954719"/>
            <w:bookmarkStart w:id="119" w:name="__Fieldmark__59_1879954719"/>
            <w:bookmarkEnd w:id="11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начајни недостаци у вези светала, ознака или знакова на аеродром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1879954719"/>
            <w:bookmarkStart w:id="121" w:name="__Fieldmark__60_1879954719"/>
            <w:bookmarkEnd w:id="12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зостанак, неправилан или неодговарајући поступак одлеђивања/ заштите од залеђивања ваздухоплов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1879954719"/>
            <w:bookmarkStart w:id="123" w:name="__Fieldmark__61_1879954719"/>
            <w:bookmarkEnd w:id="12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грешно поступање у условима смањене видљивости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1879954719"/>
            <w:bookmarkStart w:id="125" w:name="__Fieldmark__62_1879954719"/>
            <w:bookmarkEnd w:id="12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ваки догађај који води ка објављивању ванредне ситуације („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Mayday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” или „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PAN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“ објава)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1879954719"/>
            <w:bookmarkStart w:id="127" w:name="__Fieldmark__63_1879954719"/>
            <w:bookmarkEnd w:id="12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ваки догађај у коме људске могућности директно утичу или могу да утичу на удес или озбиљну незгоду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8" w:name="__Fieldmark__64_1879954719"/>
            <w:bookmarkStart w:id="129" w:name="__Fieldmark__64_1879954719"/>
            <w:bookmarkEnd w:id="12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34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гађаји који се односе на ваздухоплове који нису сложени моторни ваздухоплови, једрилице и ваздухоплове лакших од ваздуха</w:t>
            </w:r>
          </w:p>
        </w:tc>
        <w:tc>
          <w:tcPr>
            <w:tcW w:w="12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0" w:name="__Fieldmark__65_1879954719"/>
            <w:bookmarkStart w:id="131" w:name="__Fieldmark__65_1879954719"/>
            <w:bookmarkEnd w:id="13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622"/>
      </w:tblGrid>
      <w:tr>
        <w:trPr>
          <w:trHeight w:val="912" w:hRule="atLeast"/>
        </w:trPr>
        <w:tc>
          <w:tcPr>
            <w:tcW w:w="194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руго (навести)</w:t>
            </w:r>
          </w:p>
        </w:tc>
        <w:tc>
          <w:tcPr>
            <w:tcW w:w="762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70C0"/>
          <w:szCs w:val="22"/>
        </w:rPr>
      </w:pPr>
      <w:r>
        <w:rPr>
          <w:rFonts w:cs="Times New Roman" w:ascii="Times New Roman" w:hAnsi="Times New Roman"/>
          <w:bCs/>
          <w:color w:val="0070C0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2195"/>
      </w:tblGrid>
      <w:tr>
        <w:trPr>
          <w:trHeight w:val="210" w:hRule="atLeast"/>
        </w:trPr>
        <w:tc>
          <w:tcPr>
            <w:tcW w:w="742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узети су следећи записи о пружању услуга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Видео запис снимака са радарских показивача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2" w:name="__Fieldmark__66_1879954719"/>
            <w:bookmarkStart w:id="133" w:name="__Fieldmark__66_1879954719"/>
            <w:bookmarkEnd w:id="13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Комуникације земља-ваздух 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4" w:name="__Fieldmark__67_1879954719"/>
            <w:bookmarkStart w:id="135" w:name="__Fieldmark__67_1879954719"/>
            <w:bookmarkEnd w:id="13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уникације земља-земља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6" w:name="__Fieldmark__68_1879954719"/>
            <w:bookmarkStart w:id="137" w:name="__Fieldmark__68_1879954719"/>
            <w:bookmarkEnd w:id="13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зјаве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бијентални снимци са ОРМ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8" w:name="__Fieldmark__69_1879954719"/>
            <w:bookmarkStart w:id="139" w:name="__Fieldmark__69_1879954719"/>
            <w:bookmarkEnd w:id="13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расци за праћење лета ваздухоплова, укључујући и информативне стрипове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0" w:name="__Fieldmark__70_1879954719"/>
            <w:bookmarkStart w:id="141" w:name="__Fieldmark__70_1879954719"/>
            <w:bookmarkEnd w:id="14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ланови лета 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2" w:name="__Fieldmark__71_1879954719"/>
            <w:bookmarkStart w:id="143" w:name="__Fieldmark__71_1879954719"/>
            <w:bookmarkEnd w:id="14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левантна ограничења у ваздушном простору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NOTAM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, план коришћења ваздушног простора, и др.)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4" w:name="__Fieldmark__72_1879954719"/>
            <w:bookmarkStart w:id="145" w:name="__Fieldmark__72_1879954719"/>
            <w:bookmarkEnd w:id="14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левантни МЕТ извештаји и прогнозе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6" w:name="__Fieldmark__73_1879954719"/>
            <w:bookmarkStart w:id="147" w:name="__Fieldmark__73_1879954719"/>
            <w:bookmarkEnd w:id="14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исте присутности на послу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8" w:name="__Fieldmark__74_1879954719"/>
            <w:bookmarkStart w:id="149" w:name="__Fieldmark__74_1879954719"/>
            <w:bookmarkEnd w:id="149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според рада (дневни и месечни)</w:t>
            </w:r>
          </w:p>
        </w:tc>
        <w:tc>
          <w:tcPr>
            <w:tcW w:w="219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0" w:name="__Fieldmark__75_1879954719"/>
            <w:bookmarkStart w:id="151" w:name="__Fieldmark__75_1879954719"/>
            <w:bookmarkEnd w:id="151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според рада на ОРМ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2" w:name="__Fieldmark__76_1879954719"/>
            <w:bookmarkStart w:id="153" w:name="__Fieldmark__76_1879954719"/>
            <w:bookmarkEnd w:id="153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исте примопредаје дужности на ОРМ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4" w:name="__Fieldmark__77_1879954719"/>
            <w:bookmarkStart w:id="155" w:name="__Fieldmark__77_1879954719"/>
            <w:bookmarkEnd w:id="155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42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зволе и овлашћења</w:t>
            </w:r>
          </w:p>
        </w:tc>
        <w:tc>
          <w:tcPr>
            <w:tcW w:w="219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6" w:name="__Fieldmark__78_1879954719"/>
            <w:bookmarkStart w:id="157" w:name="__Fieldmark__78_1879954719"/>
            <w:bookmarkEnd w:id="157"/>
            <w:r/>
            <w:r>
              <w:rPr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647"/>
      </w:tblGrid>
      <w:tr>
        <w:trPr>
          <w:trHeight w:val="210" w:hRule="atLeast"/>
        </w:trPr>
        <w:tc>
          <w:tcPr>
            <w:tcW w:w="19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Остало (навести)</w:t>
            </w:r>
          </w:p>
        </w:tc>
        <w:tc>
          <w:tcPr>
            <w:tcW w:w="764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70C0"/>
          <w:szCs w:val="22"/>
        </w:rPr>
      </w:pPr>
      <w:r>
        <w:rPr>
          <w:rFonts w:cs="Times New Roman" w:ascii="Times New Roman" w:hAnsi="Times New Roman"/>
          <w:vanish/>
          <w:color w:val="0070C0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vanish/>
          <w:color w:val="0070C0"/>
          <w:szCs w:val="22"/>
        </w:rPr>
      </w:pPr>
      <w:r>
        <w:rPr>
          <w:rFonts w:cs="Times New Roman" w:ascii="Times New Roman" w:hAnsi="Times New Roman"/>
          <w:bCs/>
          <w:vanish/>
          <w:color w:val="0070C0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2164"/>
        <w:gridCol w:w="2164"/>
      </w:tblGrid>
      <w:tr>
        <w:trPr>
          <w:trHeight w:val="1952" w:hRule="atLeast"/>
        </w:trPr>
        <w:tc>
          <w:tcPr>
            <w:tcW w:w="5248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помене релевантне за вршење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:</w:t>
            </w:r>
          </w:p>
        </w:tc>
        <w:tc>
          <w:tcPr>
            <w:tcW w:w="4328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5248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ЗАКЉУЧАК </w:t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довољава</w:t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 задовољава</w:t>
            </w:r>
          </w:p>
        </w:tc>
      </w:tr>
      <w:tr>
        <w:trPr>
          <w:trHeight w:val="473" w:hRule="atLeast"/>
        </w:trPr>
        <w:tc>
          <w:tcPr>
            <w:tcW w:w="5248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8" w:name="__Fieldmark__79_1879954719"/>
            <w:bookmarkStart w:id="159" w:name="__Fieldmark__79_1879954719"/>
            <w:bookmarkEnd w:id="15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2164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double" w:sz="4" w:space="0" w:color="9CC2E5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0" w:name="__Fieldmark__80_1879954719"/>
            <w:bookmarkStart w:id="161" w:name="__Fieldmark__80_1879954719"/>
            <w:bookmarkEnd w:id="16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</w:rPr>
        <w:t xml:space="preserve">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 xml:space="preserve">               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70C0"/>
          <w:szCs w:val="22"/>
          <w:lang w:val="sr-CS"/>
        </w:rPr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i/>
          <w:i/>
          <w:color w:val="0070C0"/>
          <w:szCs w:val="22"/>
          <w:lang w:val="sr-RS"/>
        </w:rPr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/>
          <w:b/>
          <w:color w:val="0070C0"/>
          <w:szCs w:val="22"/>
          <w:lang w:val="ru-RU"/>
        </w:rPr>
      </w:pPr>
      <w:r>
        <w:rPr>
          <w:rFonts w:cs="Times New Roman" w:ascii="Times New Roman" w:hAnsi="Times New Roman"/>
          <w:b/>
          <w:color w:val="0070C0"/>
          <w:szCs w:val="22"/>
          <w:lang w:val="ru-RU"/>
        </w:rPr>
      </w:r>
    </w:p>
    <w:p>
      <w:pPr>
        <w:pStyle w:val="Normal"/>
        <w:ind w:left="-142" w:hanging="142"/>
        <w:rPr>
          <w:rFonts w:ascii="Times New Roman" w:hAnsi="Times New Roman" w:cs="Times New Roman"/>
          <w:b/>
          <w:b/>
          <w:color w:val="0070C0"/>
          <w:szCs w:val="22"/>
          <w:lang w:val="ru-RU"/>
        </w:rPr>
      </w:pPr>
      <w:r>
        <w:rPr>
          <w:rFonts w:cs="Times New Roman" w:ascii="Times New Roman" w:hAnsi="Times New Roman"/>
          <w:b/>
          <w:color w:val="0070C0"/>
          <w:szCs w:val="22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Latn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11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2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5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 xml:space="preserve">од </w:t>
    </w:r>
    <w:r>
      <w:rPr>
        <w:rFonts w:cs="Times New Roman" w:ascii="Times New Roman" w:hAnsi="Times New Roman"/>
        <w:bCs/>
        <w:color w:val="002060"/>
        <w:szCs w:val="22"/>
        <w:lang w:val="sr-Latn-R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11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2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2.04.20</w:t>
    </w:r>
    <w:r>
      <w:rPr>
        <w:rFonts w:cs="Times New Roman" w:ascii="Times New Roman" w:hAnsi="Times New Roman"/>
        <w:bCs/>
        <w:color w:val="002060"/>
        <w:sz w:val="18"/>
        <w:szCs w:val="18"/>
      </w:rPr>
      <w:t>2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5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F5496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2E74B5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2E74B5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tjokanovic</dc:creator>
  <dc:description/>
  <cp:keywords/>
  <dc:language>en-US</dc:language>
  <cp:lastModifiedBy>Marija Lazarevic</cp:lastModifiedBy>
  <cp:lastPrinted>2024-03-07T11:14:00Z</cp:lastPrinted>
  <dcterms:modified xsi:type="dcterms:W3CDTF">2025-03-31T08:48:00Z</dcterms:modified>
  <cp:revision>32</cp:revision>
  <dc:subject/>
  <dc:title> </dc:title>
</cp:coreProperties>
</file>