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tabs>
          <w:tab w:val="clear" w:pos="720"/>
          <w:tab w:val="center" w:pos="4680" w:leader="none"/>
          <w:tab w:val="right" w:pos="9360" w:leader="none"/>
        </w:tabs>
        <w:ind w:left="-142" w:hanging="0"/>
        <w:rPr>
          <w:rFonts w:ascii="Times New Roman" w:hAnsi="Times New Roman" w:cs="Times New Roman"/>
          <w:b/>
          <w:b/>
          <w:color w:val="0070C0"/>
          <w:szCs w:val="22"/>
          <w:lang w:val="sr-RS"/>
        </w:rPr>
      </w:pPr>
      <w:r>
        <w:rPr>
          <w:rFonts w:cs="Times New Roman" w:ascii="Times New Roman" w:hAnsi="Times New Roman"/>
          <w:b/>
          <w:color w:val="0070C0"/>
          <w:szCs w:val="22"/>
          <w:lang w:val="sr-RS"/>
        </w:rPr>
        <w:tab/>
        <w:t>КОНТРОЛНА ЛИСТА</w:t>
      </w:r>
      <w:r>
        <w:rPr>
          <w:rFonts w:cs="Times New Roman" w:ascii="Times New Roman" w:hAnsi="Times New Roman"/>
          <w:b/>
          <w:color w:val="0070C0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  <w:lang w:val="sr-RS"/>
        </w:rPr>
        <w:t>КЛ-002-01/01</w:t>
        <w:tab/>
      </w:r>
    </w:p>
    <w:p>
      <w:pPr>
        <w:pStyle w:val="Normal"/>
        <w:shd w:fill="BDD6EE" w:val="clear"/>
        <w:tabs>
          <w:tab w:val="clear" w:pos="720"/>
          <w:tab w:val="center" w:pos="4680" w:leader="none"/>
        </w:tabs>
        <w:ind w:left="-142" w:hanging="0"/>
        <w:rPr/>
      </w:pPr>
      <w:r>
        <w:rPr>
          <w:rFonts w:cs="Times New Roman" w:ascii="Times New Roman" w:hAnsi="Times New Roman"/>
          <w:b/>
          <w:color w:val="0070C0"/>
          <w:szCs w:val="22"/>
        </w:rPr>
        <w:tab/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ИНСПЕКЦИЈСКОГ</w:t>
      </w:r>
      <w:r>
        <w:rPr>
          <w:rFonts w:cs="Times New Roman" w:ascii="Times New Roman" w:hAnsi="Times New Roman"/>
          <w:b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НАДЗОР</w:t>
      </w:r>
      <w:r>
        <w:rPr>
          <w:rFonts w:cs="Times New Roman" w:ascii="Times New Roman" w:hAnsi="Times New Roman"/>
          <w:b/>
          <w:color w:val="0070C0"/>
          <w:szCs w:val="22"/>
        </w:rPr>
        <w:t>A</w:t>
      </w:r>
    </w:p>
    <w:p>
      <w:pPr>
        <w:pStyle w:val="Normal"/>
        <w:shd w:fill="BDD6EE" w:val="clear"/>
        <w:tabs>
          <w:tab w:val="clear" w:pos="720"/>
          <w:tab w:val="center" w:pos="4680" w:leader="none"/>
        </w:tabs>
        <w:ind w:left="-142" w:hanging="0"/>
        <w:rPr>
          <w:rFonts w:ascii="Times New Roman" w:hAnsi="Times New Roman" w:cs="Times New Roman"/>
          <w:b/>
          <w:b/>
          <w:color w:val="0070C0"/>
          <w:szCs w:val="22"/>
          <w:lang w:val="sr-RS"/>
        </w:rPr>
      </w:pPr>
      <w:r>
        <w:rPr>
          <w:rFonts w:cs="Times New Roman" w:ascii="Times New Roman" w:hAnsi="Times New Roman"/>
          <w:b/>
          <w:color w:val="0070C0"/>
          <w:szCs w:val="22"/>
        </w:rPr>
        <w:tab/>
      </w:r>
      <w:r>
        <w:rPr>
          <w:rFonts w:cs="Times New Roman" w:ascii="Times New Roman" w:hAnsi="Times New Roman"/>
          <w:b/>
          <w:color w:val="0070C0"/>
          <w:szCs w:val="22"/>
        </w:rPr>
        <w:t>НАД</w:t>
      </w:r>
      <w:r>
        <w:rPr>
          <w:rFonts w:cs="Times New Roman" w:ascii="Times New Roman" w:hAnsi="Times New Roman"/>
          <w:b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ПРУЖАОЦЕМ</w:t>
      </w:r>
      <w:r>
        <w:rPr>
          <w:rFonts w:cs="Times New Roman" w:ascii="Times New Roman" w:hAnsi="Times New Roman"/>
          <w:b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УСЛУГА</w:t>
      </w:r>
      <w:r>
        <w:rPr>
          <w:rFonts w:cs="Times New Roman" w:ascii="Times New Roman" w:hAnsi="Times New Roman"/>
          <w:b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У</w:t>
      </w:r>
      <w:r>
        <w:rPr>
          <w:rFonts w:cs="Times New Roman" w:ascii="Times New Roman" w:hAnsi="Times New Roman"/>
          <w:b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ВАЗДУШНОМ</w:t>
      </w:r>
      <w:r>
        <w:rPr>
          <w:rFonts w:cs="Times New Roman" w:ascii="Times New Roman" w:hAnsi="Times New Roman"/>
          <w:b/>
          <w:color w:val="0070C0"/>
          <w:szCs w:val="22"/>
          <w:lang w:val="sr-RS"/>
        </w:rPr>
        <w:t xml:space="preserve"> САОБРАЋАЈУ</w:t>
      </w:r>
    </w:p>
    <w:p>
      <w:pPr>
        <w:pStyle w:val="Normal"/>
        <w:tabs>
          <w:tab w:val="clear" w:pos="720"/>
          <w:tab w:val="center" w:pos="4680" w:leader="none"/>
        </w:tabs>
        <w:ind w:left="-142" w:hanging="0"/>
        <w:rPr>
          <w:rFonts w:ascii="Times New Roman" w:hAnsi="Times New Roman" w:cs="Times New Roman"/>
          <w:color w:val="0070C0"/>
          <w:szCs w:val="22"/>
          <w:lang w:val="sr-RS"/>
        </w:rPr>
      </w:pPr>
      <w:r>
        <w:rPr>
          <w:rFonts w:cs="Times New Roman" w:ascii="Times New Roman" w:hAnsi="Times New Roman"/>
          <w:color w:val="0070C0"/>
          <w:szCs w:val="22"/>
          <w:lang w:val="sr-RS"/>
        </w:rPr>
        <w:t>*</w:t>
      </w:r>
      <w:r>
        <w:rPr>
          <w:rFonts w:cs="Times New Roman" w:ascii="Times New Roman" w:hAnsi="Times New Roman"/>
          <w:color w:val="0070C0"/>
          <w:szCs w:val="22"/>
          <w:lang w:val="sr-RS"/>
        </w:rPr>
        <w:t>Позитивно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мишљење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Координационе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комисије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дато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на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седници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RS"/>
        </w:rPr>
        <w:t>одржаној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19.03.2025. </w:t>
      </w:r>
      <w:r>
        <w:rPr>
          <w:rFonts w:cs="Times New Roman" w:ascii="Times New Roman" w:hAnsi="Times New Roman"/>
          <w:color w:val="0070C0"/>
          <w:szCs w:val="22"/>
          <w:lang w:val="sr-RS"/>
        </w:rPr>
        <w:t>године</w:t>
      </w:r>
      <w:r>
        <w:rPr>
          <w:rFonts w:cs="Times New Roman" w:ascii="Times New Roman" w:hAnsi="Times New Roman"/>
          <w:color w:val="0070C0"/>
          <w:szCs w:val="22"/>
          <w:lang w:val="sr-RS"/>
        </w:rPr>
        <w:t>.</w:t>
      </w:r>
    </w:p>
    <w:p>
      <w:pPr>
        <w:pStyle w:val="Normal"/>
        <w:spacing w:before="120" w:after="120"/>
        <w:ind w:left="-142" w:hanging="0"/>
        <w:jc w:val="both"/>
        <w:rPr>
          <w:rFonts w:ascii="Calibri" w:hAnsi="Calibri" w:cs="Calibri"/>
          <w:color w:val="0070C0"/>
          <w:szCs w:val="22"/>
          <w:lang w:val="sr-Latn-RS"/>
        </w:rPr>
      </w:pPr>
      <w:r>
        <w:rPr>
          <w:rFonts w:cs="Calibri" w:ascii="Calibri" w:hAnsi="Calibri"/>
          <w:color w:val="0070C0"/>
          <w:szCs w:val="22"/>
          <w:lang w:val="sr-Latn-R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302"/>
        <w:gridCol w:w="1130"/>
        <w:gridCol w:w="1679"/>
        <w:gridCol w:w="1759"/>
      </w:tblGrid>
      <w:tr>
        <w:trPr>
          <w:trHeight w:val="756" w:hRule="atLeast"/>
        </w:trPr>
        <w:tc>
          <w:tcPr>
            <w:tcW w:w="3598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5870" w:type="dxa"/>
            <w:gridSpan w:val="4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Инспекцијск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адзор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ад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пруж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а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цем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шн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саобраћај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словим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смање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идљивост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LVP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)</w:t>
            </w:r>
          </w:p>
        </w:tc>
      </w:tr>
      <w:tr>
        <w:trPr>
          <w:trHeight w:val="689" w:hRule="atLeast"/>
        </w:trPr>
        <w:tc>
          <w:tcPr>
            <w:tcW w:w="3598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:</w:t>
            </w:r>
          </w:p>
        </w:tc>
        <w:tc>
          <w:tcPr>
            <w:tcW w:w="5870" w:type="dxa"/>
            <w:gridSpan w:val="4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онтрол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летењ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Срб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Цр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Гор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SMATSA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до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Београд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Latn-RS"/>
              </w:rPr>
              <w:t>, __________________________</w:t>
            </w:r>
          </w:p>
        </w:tc>
      </w:tr>
      <w:tr>
        <w:trPr>
          <w:trHeight w:val="689" w:hRule="atLeast"/>
        </w:trPr>
        <w:tc>
          <w:tcPr>
            <w:tcW w:w="3598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вршењ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ОРМ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распоређен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ледећ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контролор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етењ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:</w:t>
            </w:r>
          </w:p>
        </w:tc>
        <w:tc>
          <w:tcPr>
            <w:tcW w:w="5870" w:type="dxa"/>
            <w:gridSpan w:val="4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1.</w:t>
              <w:tab/>
              <w:t xml:space="preserve">__________________________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2.</w:t>
              <w:tab/>
              <w:t>__________________________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3.</w:t>
              <w:tab/>
              <w:t xml:space="preserve">__________________________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4.</w:t>
              <w:tab/>
              <w:t>__________________________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5.</w:t>
              <w:tab/>
              <w:t>__________________________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6.</w:t>
              <w:tab/>
              <w:t>__________________________</w:t>
            </w:r>
          </w:p>
        </w:tc>
      </w:tr>
      <w:tr>
        <w:trPr>
          <w:trHeight w:val="689" w:hRule="atLeast"/>
        </w:trPr>
        <w:tc>
          <w:tcPr>
            <w:tcW w:w="3598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МЕТЕ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услови</w:t>
            </w:r>
          </w:p>
        </w:tc>
        <w:tc>
          <w:tcPr>
            <w:tcW w:w="5870" w:type="dxa"/>
            <w:gridSpan w:val="4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RVR: ____________                 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База облака: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_____________</w:t>
            </w:r>
          </w:p>
        </w:tc>
      </w:tr>
      <w:tr>
        <w:trPr>
          <w:trHeight w:val="424" w:hRule="atLeast"/>
        </w:trPr>
        <w:tc>
          <w:tcPr>
            <w:tcW w:w="3598" w:type="dxa"/>
            <w:vMerge w:val="restart"/>
            <w:tcBorders>
              <w:top w:val="single" w:sz="4" w:space="0" w:color="B4C6E7"/>
              <w:left w:val="doub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Фаза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RS"/>
              </w:rPr>
              <w:t>LVP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на снази</w:t>
            </w:r>
          </w:p>
        </w:tc>
        <w:tc>
          <w:tcPr>
            <w:tcW w:w="4111" w:type="dxa"/>
            <w:gridSpan w:val="3"/>
            <w:tcBorders>
              <w:top w:val="single" w:sz="4" w:space="0" w:color="B4C6E7"/>
              <w:left w:val="double" w:sz="4" w:space="0" w:color="9CC2E5"/>
              <w:bottom w:val="single" w:sz="4" w:space="0" w:color="000000"/>
              <w:right w:val="doub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Припремн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0" w:name="__Fieldmark__0_1220349211"/>
            <w:bookmarkStart w:id="1" w:name="__Fieldmark__0_1220349211"/>
            <w:bookmarkEnd w:id="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3598" w:type="dxa"/>
            <w:vMerge w:val="continue"/>
            <w:tcBorders>
              <w:top w:val="single" w:sz="4" w:space="0" w:color="B4C6E7"/>
              <w:left w:val="doub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4" w:space="0" w:color="9CC2E5"/>
              <w:bottom w:val="single" w:sz="4" w:space="0" w:color="000000"/>
              <w:right w:val="doub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Оперативн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успостављањ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" w:name="__Fieldmark__1_1220349211"/>
            <w:bookmarkStart w:id="3" w:name="__Fieldmark__1_1220349211"/>
            <w:bookmarkEnd w:id="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98" w:type="dxa"/>
            <w:vMerge w:val="continue"/>
            <w:tcBorders>
              <w:top w:val="single" w:sz="4" w:space="0" w:color="B4C6E7"/>
              <w:left w:val="doub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4" w:space="0" w:color="9CC2E5"/>
              <w:bottom w:val="single" w:sz="4" w:space="0" w:color="000000"/>
              <w:right w:val="doub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Оперативн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суспендовањ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4" w:name="__Fieldmark__2_1220349211"/>
            <w:bookmarkStart w:id="5" w:name="__Fieldmark__2_1220349211"/>
            <w:bookmarkEnd w:id="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3598" w:type="dxa"/>
            <w:vMerge w:val="continue"/>
            <w:tcBorders>
              <w:top w:val="single" w:sz="4" w:space="0" w:color="B4C6E7"/>
              <w:left w:val="doub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4" w:space="0" w:color="9CC2E5"/>
              <w:bottom w:val="single" w:sz="4" w:space="0" w:color="000000"/>
              <w:right w:val="double" w:sz="4" w:space="0" w:color="9CC2E5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Оперативн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укидањ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6" w:name="__Fieldmark__3_1220349211"/>
            <w:bookmarkStart w:id="7" w:name="__Fieldmark__3_1220349211"/>
            <w:bookmarkEnd w:id="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598" w:type="dxa"/>
            <w:vMerge w:val="continue"/>
            <w:tcBorders>
              <w:top w:val="single" w:sz="4" w:space="0" w:color="B4C6E7"/>
              <w:left w:val="doub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double" w:sz="4" w:space="0" w:color="9CC2E5"/>
              <w:bottom w:val="single" w:sz="4" w:space="0" w:color="000000"/>
              <w:right w:val="double" w:sz="4" w:space="0" w:color="9CC2E5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Оперативн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фа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деградације</w:t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8" w:name="__Fieldmark__4_1220349211"/>
            <w:bookmarkStart w:id="9" w:name="__Fieldmark__4_1220349211"/>
            <w:bookmarkEnd w:id="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ind w:left="426" w:hanging="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ЧИЊЕНИЦ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ТВРЂЕ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ТОКОМ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АДЗОРА</w:t>
            </w:r>
          </w:p>
        </w:tc>
        <w:tc>
          <w:tcPr>
            <w:tcW w:w="113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6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759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з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рад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ОР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су задовољавајућ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0" w:name="__Fieldmark__5_1220349211"/>
            <w:bookmarkStart w:id="11" w:name="__Fieldmark__5_1220349211"/>
            <w:bookmarkEnd w:id="1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2" w:name="__Fieldmark__6_1220349211"/>
            <w:bookmarkStart w:id="13" w:name="__Fieldmark__6_1220349211"/>
            <w:bookmarkEnd w:id="1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4" w:name="__Fieldmark__7_1220349211"/>
            <w:bookmarkStart w:id="15" w:name="__Fieldmark__7_1220349211"/>
            <w:bookmarkEnd w:id="1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кумент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ад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ОР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је ажурн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6" w:name="__Fieldmark__8_1220349211"/>
            <w:bookmarkStart w:id="17" w:name="__Fieldmark__8_1220349211"/>
            <w:bookmarkEnd w:id="1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8" w:name="__Fieldmark__9_1220349211"/>
            <w:bookmarkStart w:id="19" w:name="__Fieldmark__9_1220349211"/>
            <w:bookmarkEnd w:id="1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0" w:name="__Fieldmark__10_1220349211"/>
            <w:bookmarkStart w:id="21" w:name="__Fieldmark__10_1220349211"/>
            <w:bookmarkEnd w:id="2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кумент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а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електронској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форм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је ажурн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2" w:name="__Fieldmark__11_1220349211"/>
            <w:bookmarkStart w:id="23" w:name="__Fieldmark__11_1220349211"/>
            <w:bookmarkEnd w:id="2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4" w:name="__Fieldmark__12_1220349211"/>
            <w:bookmarkStart w:id="25" w:name="__Fieldmark__12_1220349211"/>
            <w:bookmarkEnd w:id="2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6" w:name="__Fieldmark__13_1220349211"/>
            <w:bookmarkStart w:id="27" w:name="__Fieldmark__13_1220349211"/>
            <w:bookmarkEnd w:id="2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перативно особље поседује важеће дозволе на ОРМ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8" w:name="__Fieldmark__14_1220349211"/>
            <w:bookmarkStart w:id="29" w:name="__Fieldmark__14_1220349211"/>
            <w:bookmarkEnd w:id="2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30" w:name="__Fieldmark__15_1220349211"/>
            <w:bookmarkStart w:id="31" w:name="__Fieldmark__15_1220349211"/>
            <w:bookmarkEnd w:id="3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32" w:name="__Fieldmark__16_1220349211"/>
            <w:bookmarkStart w:id="33" w:name="__Fieldmark__16_1220349211"/>
            <w:bookmarkEnd w:id="3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Листа примопредаје дужности на ОРМ је комплетна 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34" w:name="__Fieldmark__17_1220349211"/>
            <w:bookmarkStart w:id="35" w:name="__Fieldmark__17_1220349211"/>
            <w:bookmarkEnd w:id="3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36" w:name="__Fieldmark__18_1220349211"/>
            <w:bookmarkStart w:id="37" w:name="__Fieldmark__18_1220349211"/>
            <w:bookmarkEnd w:id="3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38" w:name="__Fieldmark__19_1220349211"/>
            <w:bookmarkStart w:id="39" w:name="__Fieldmark__19_1220349211"/>
            <w:bookmarkEnd w:id="3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л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перативн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корист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мобил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телефо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с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службе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сврх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перативн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просторија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?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40" w:name="__Fieldmark__20_1220349211"/>
            <w:bookmarkStart w:id="41" w:name="__Fieldmark__20_1220349211"/>
            <w:bookmarkEnd w:id="4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42" w:name="__Fieldmark__21_1220349211"/>
            <w:bookmarkStart w:id="43" w:name="__Fieldmark__21_1220349211"/>
            <w:bookmarkEnd w:id="4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44" w:name="__Fieldmark__22_1220349211"/>
            <w:bookmarkStart w:id="45" w:name="__Fieldmark__22_1220349211"/>
            <w:bookmarkEnd w:id="4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70C0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држај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добрењ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контрол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летењ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је у складу са ОП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46" w:name="__Fieldmark__23_1220349211"/>
            <w:bookmarkStart w:id="47" w:name="__Fieldmark__23_1220349211"/>
            <w:bookmarkEnd w:id="4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48" w:name="__Fieldmark__24_1220349211"/>
            <w:bookmarkStart w:id="49" w:name="__Fieldmark__24_1220349211"/>
            <w:bookmarkEnd w:id="4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50" w:name="__Fieldmark__25_1220349211"/>
            <w:bookmarkStart w:id="51" w:name="__Fieldmark__25_1220349211"/>
            <w:bookmarkEnd w:id="5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нављањ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добрењ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контрол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летењ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информациј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кој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днос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безбедност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у складу са ОП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52" w:name="__Fieldmark__26_1220349211"/>
            <w:bookmarkStart w:id="53" w:name="__Fieldmark__26_1220349211"/>
            <w:bookmarkEnd w:id="5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54" w:name="__Fieldmark__27_1220349211"/>
            <w:bookmarkStart w:id="55" w:name="__Fieldmark__27_1220349211"/>
            <w:bookmarkEnd w:id="5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56" w:name="__Fieldmark__28_1220349211"/>
            <w:bookmarkStart w:id="57" w:name="__Fieldmark__28_1220349211"/>
            <w:bookmarkEnd w:id="5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за завршетак припремне фазе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RS"/>
              </w:rPr>
              <w:t>LVP</w:t>
            </w:r>
          </w:p>
        </w:tc>
        <w:tc>
          <w:tcPr>
            <w:tcW w:w="113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6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759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П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имљ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ра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С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спуње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в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слов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58" w:name="__Fieldmark__29_1220349211"/>
            <w:bookmarkStart w:id="59" w:name="__Fieldmark__29_1220349211"/>
            <w:bookmarkEnd w:id="5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60" w:name="__Fieldmark__30_1220349211"/>
            <w:bookmarkStart w:id="61" w:name="__Fieldmark__30_1220349211"/>
            <w:bookmarkEnd w:id="6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62" w:name="__Fieldmark__31_1220349211"/>
            <w:bookmarkStart w:id="63" w:name="__Fieldmark__31_1220349211"/>
            <w:bookmarkEnd w:id="6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мљ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ра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упервизор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техник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ЦК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спуње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в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слов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64" w:name="__Fieldmark__32_1220349211"/>
            <w:bookmarkStart w:id="65" w:name="__Fieldmark__32_1220349211"/>
            <w:bookmarkEnd w:id="6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66" w:name="__Fieldmark__33_1220349211"/>
            <w:bookmarkStart w:id="67" w:name="__Fieldmark__33_1220349211"/>
            <w:bookmarkEnd w:id="6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68" w:name="__Fieldmark__34_1220349211"/>
            <w:bookmarkStart w:id="69" w:name="__Fieldmark__34_1220349211"/>
            <w:bookmarkEnd w:id="6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спостављањ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(покретање оперативне фазе)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LVP</w:t>
            </w:r>
          </w:p>
        </w:tc>
        <w:tc>
          <w:tcPr>
            <w:tcW w:w="113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6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759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315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П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имљ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ра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С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спуње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в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слов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70" w:name="__Fieldmark__35_1220349211"/>
            <w:bookmarkStart w:id="71" w:name="__Fieldmark__35_1220349211"/>
            <w:bookmarkEnd w:id="7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72" w:name="__Fieldmark__36_1220349211"/>
            <w:bookmarkStart w:id="73" w:name="__Fieldmark__36_1220349211"/>
            <w:bookmarkEnd w:id="7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74" w:name="__Fieldmark__37_1220349211"/>
            <w:bookmarkStart w:id="75" w:name="__Fieldmark__37_1220349211"/>
            <w:bookmarkEnd w:id="7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мљ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ра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упервизор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техник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ЦК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спуње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в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слов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76" w:name="__Fieldmark__38_1220349211"/>
            <w:bookmarkStart w:id="77" w:name="__Fieldmark__38_1220349211"/>
            <w:bookmarkEnd w:id="7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78" w:name="__Fieldmark__39_1220349211"/>
            <w:bookmarkStart w:id="79" w:name="__Fieldmark__39_1220349211"/>
            <w:bookmarkEnd w:id="7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80" w:name="__Fieldmark__40_1220349211"/>
            <w:bookmarkStart w:id="81" w:name="__Fieldmark__40_1220349211"/>
            <w:bookmarkEnd w:id="8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безбеђ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 xml:space="preserve">ILS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LOC, GP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DME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)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82" w:name="__Fieldmark__41_1220349211"/>
            <w:bookmarkStart w:id="83" w:name="__Fieldmark__41_1220349211"/>
            <w:bookmarkEnd w:id="8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84" w:name="__Fieldmark__42_1220349211"/>
            <w:bookmarkStart w:id="85" w:name="__Fieldmark__42_1220349211"/>
            <w:bookmarkEnd w:id="8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86" w:name="__Fieldmark__43_1220349211"/>
            <w:bookmarkStart w:id="87" w:name="__Fieldmark__43_1220349211"/>
            <w:bookmarkEnd w:id="8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безбеђена је 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ндикациј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справност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</w:rPr>
              <w:t>ILS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</w:rPr>
              <w:t>LOC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</w:rPr>
              <w:t>GP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</w:rPr>
              <w:t>DME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)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88" w:name="__Fieldmark__44_1220349211"/>
            <w:bookmarkStart w:id="89" w:name="__Fieldmark__44_1220349211"/>
            <w:bookmarkEnd w:id="8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90" w:name="__Fieldmark__45_1220349211"/>
            <w:bookmarkStart w:id="91" w:name="__Fieldmark__45_1220349211"/>
            <w:bookmarkEnd w:id="9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92" w:name="__Fieldmark__46_1220349211"/>
            <w:bookmarkStart w:id="93" w:name="__Fieldmark__46_1220349211"/>
            <w:bookmarkEnd w:id="9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безбеђено је 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ере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казива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RVR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94" w:name="__Fieldmark__47_1220349211"/>
            <w:bookmarkStart w:id="95" w:name="__Fieldmark__47_1220349211"/>
            <w:bookmarkEnd w:id="9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96" w:name="__Fieldmark__48_1220349211"/>
            <w:bookmarkStart w:id="97" w:name="__Fieldmark__48_1220349211"/>
            <w:bookmarkEnd w:id="9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98" w:name="__Fieldmark__49_1220349211"/>
            <w:bookmarkStart w:id="99" w:name="__Fieldmark__49_1220349211"/>
            <w:bookmarkEnd w:id="9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безбеђен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ере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казива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авц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брзи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земног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етр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00" w:name="__Fieldmark__50_1220349211"/>
            <w:bookmarkStart w:id="101" w:name="__Fieldmark__50_1220349211"/>
            <w:bookmarkEnd w:id="10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02" w:name="__Fieldmark__51_1220349211"/>
            <w:bookmarkStart w:id="103" w:name="__Fieldmark__51_1220349211"/>
            <w:bookmarkEnd w:id="10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04" w:name="__Fieldmark__52_1220349211"/>
            <w:bookmarkStart w:id="105" w:name="__Fieldmark__52_1220349211"/>
            <w:bookmarkEnd w:id="10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безбеђен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ере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казива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иси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баз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блак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06" w:name="__Fieldmark__53_1220349211"/>
            <w:bookmarkStart w:id="107" w:name="__Fieldmark__53_1220349211"/>
            <w:bookmarkEnd w:id="10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08" w:name="__Fieldmark__54_1220349211"/>
            <w:bookmarkStart w:id="109" w:name="__Fieldmark__54_1220349211"/>
            <w:bookmarkEnd w:id="10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10" w:name="__Fieldmark__55_1220349211"/>
            <w:bookmarkStart w:id="111" w:name="__Fieldmark__55_1220349211"/>
            <w:bookmarkEnd w:id="11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безбеђ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је рад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ветлос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х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исте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лаз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аневарск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вршинам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12" w:name="__Fieldmark__56_1220349211"/>
            <w:bookmarkStart w:id="113" w:name="__Fieldmark__56_1220349211"/>
            <w:bookmarkEnd w:id="11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14" w:name="__Fieldmark__57_1220349211"/>
            <w:bookmarkStart w:id="115" w:name="__Fieldmark__57_1220349211"/>
            <w:bookmarkEnd w:id="11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16" w:name="__Fieldmark__58_1220349211"/>
            <w:bookmarkStart w:id="117" w:name="__Fieldmark__58_1220349211"/>
            <w:bookmarkEnd w:id="11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К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манд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правља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ветлосн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истеми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оперативан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18" w:name="__Fieldmark__59_1220349211"/>
            <w:bookmarkStart w:id="119" w:name="__Fieldmark__59_1220349211"/>
            <w:bookmarkEnd w:id="11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20" w:name="__Fieldmark__60_1220349211"/>
            <w:bookmarkStart w:id="121" w:name="__Fieldmark__60_1220349211"/>
            <w:bookmarkEnd w:id="12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22" w:name="__Fieldmark__61_1220349211"/>
            <w:bookmarkStart w:id="123" w:name="__Fieldmark__61_1220349211"/>
            <w:bookmarkEnd w:id="12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безбеђен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екундарн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енергетск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пајање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24" w:name="__Fieldmark__62_1220349211"/>
            <w:bookmarkStart w:id="125" w:name="__Fieldmark__62_1220349211"/>
            <w:bookmarkEnd w:id="12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26" w:name="__Fieldmark__63_1220349211"/>
            <w:bookmarkStart w:id="127" w:name="__Fieldmark__63_1220349211"/>
            <w:bookmarkEnd w:id="12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28" w:name="__Fieldmark__64_1220349211"/>
            <w:bookmarkStart w:id="129" w:name="__Fieldmark__64_1220349211"/>
            <w:bookmarkEnd w:id="12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кључ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н 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 xml:space="preserve">LOC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RWY 30R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30" w:name="__Fieldmark__65_1220349211"/>
            <w:bookmarkStart w:id="131" w:name="__Fieldmark__65_1220349211"/>
            <w:bookmarkEnd w:id="13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32" w:name="__Fieldmark__66_1220349211"/>
            <w:bookmarkStart w:id="133" w:name="__Fieldmark__66_1220349211"/>
            <w:bookmarkEnd w:id="13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34" w:name="__Fieldmark__67_1220349211"/>
            <w:bookmarkStart w:id="135" w:name="__Fieldmark__67_1220349211"/>
            <w:bookmarkEnd w:id="13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кључ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 xml:space="preserve">PAPI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RWY 12L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RWY 12R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36" w:name="__Fieldmark__68_1220349211"/>
            <w:bookmarkStart w:id="137" w:name="__Fieldmark__68_1220349211"/>
            <w:bookmarkEnd w:id="13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38" w:name="__Fieldmark__69_1220349211"/>
            <w:bookmarkStart w:id="139" w:name="__Fieldmark__69_1220349211"/>
            <w:bookmarkEnd w:id="13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40" w:name="__Fieldmark__70_1220349211"/>
            <w:bookmarkStart w:id="141" w:name="__Fieldmark__70_1220349211"/>
            <w:bookmarkEnd w:id="14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врше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билазак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овер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аневарских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врши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кључујућ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,,Sensitive Area’’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остор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42" w:name="__Fieldmark__71_1220349211"/>
            <w:bookmarkStart w:id="143" w:name="__Fieldmark__71_1220349211"/>
            <w:bookmarkEnd w:id="14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44" w:name="__Fieldmark__72_1220349211"/>
            <w:bookmarkStart w:id="145" w:name="__Fieldmark__72_1220349211"/>
            <w:bookmarkEnd w:id="14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46" w:name="__Fieldmark__73_1220349211"/>
            <w:bookmarkStart w:id="147" w:name="__Fieldmark__73_1220349211"/>
            <w:bookmarkEnd w:id="14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кључен је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RS"/>
              </w:rPr>
              <w:t xml:space="preserve">PAPI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ако се видљивост дуж ПСС побољшала изнад 550</w:t>
            </w:r>
            <w:r>
              <w:rPr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метар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и база облака изнад 60 метар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48" w:name="__Fieldmark__74_1220349211"/>
            <w:bookmarkStart w:id="149" w:name="__Fieldmark__74_1220349211"/>
            <w:bookmarkEnd w:id="14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50" w:name="__Fieldmark__75_1220349211"/>
            <w:bookmarkStart w:id="151" w:name="__Fieldmark__75_1220349211"/>
            <w:bookmarkEnd w:id="15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52" w:name="__Fieldmark__76_1220349211"/>
            <w:bookmarkStart w:id="153" w:name="__Fieldmark__76_1220349211"/>
            <w:bookmarkEnd w:id="15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П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пуњ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e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o је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ADI GMC EXE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с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лучај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а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е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ланираног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аобраћај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54" w:name="__Fieldmark__77_1220349211"/>
            <w:bookmarkStart w:id="155" w:name="__Fieldmark__77_1220349211"/>
            <w:bookmarkEnd w:id="15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56" w:name="__Fieldmark__78_1220349211"/>
            <w:bookmarkStart w:id="157" w:name="__Fieldmark__78_1220349211"/>
            <w:bookmarkEnd w:id="15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58" w:name="__Fieldmark__79_1220349211"/>
            <w:bookmarkStart w:id="159" w:name="__Fieldmark__79_1220349211"/>
            <w:bookmarkEnd w:id="15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С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обавештен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упањ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наг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LVP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60" w:name="__Fieldmark__80_1220349211"/>
            <w:bookmarkStart w:id="161" w:name="__Fieldmark__80_1220349211"/>
            <w:bookmarkEnd w:id="16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62" w:name="__Fieldmark__81_1220349211"/>
            <w:bookmarkStart w:id="163" w:name="__Fieldmark__81_1220349211"/>
            <w:bookmarkEnd w:id="16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64" w:name="__Fieldmark__82_1220349211"/>
            <w:bookmarkStart w:id="165" w:name="__Fieldmark__82_1220349211"/>
            <w:bookmarkEnd w:id="16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нформациј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спостављањ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LVP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је унешена</w:t>
            </w:r>
            <w:r>
              <w:rPr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 xml:space="preserve">TIS 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66" w:name="__Fieldmark__83_1220349211"/>
            <w:bookmarkStart w:id="167" w:name="__Fieldmark__83_1220349211"/>
            <w:bookmarkEnd w:id="16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68" w:name="__Fieldmark__84_1220349211"/>
            <w:bookmarkStart w:id="169" w:name="__Fieldmark__84_1220349211"/>
            <w:bookmarkEnd w:id="16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70" w:name="__Fieldmark__85_1220349211"/>
            <w:bookmarkStart w:id="171" w:name="__Fieldmark__85_1220349211"/>
            <w:bookmarkEnd w:id="17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Дужност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Л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ADI AIR EXE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словим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LVP</w:t>
            </w:r>
          </w:p>
        </w:tc>
        <w:tc>
          <w:tcPr>
            <w:tcW w:w="113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6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759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П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т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исте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еопходних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LVP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72" w:name="__Fieldmark__86_1220349211"/>
            <w:bookmarkStart w:id="173" w:name="__Fieldmark__86_1220349211"/>
            <w:bookmarkEnd w:id="17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74" w:name="__Fieldmark__87_1220349211"/>
            <w:bookmarkStart w:id="175" w:name="__Fieldmark__87_1220349211"/>
            <w:bookmarkEnd w:id="17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76" w:name="__Fieldmark__88_1220349211"/>
            <w:bookmarkStart w:id="177" w:name="__Fieldmark__88_1220349211"/>
            <w:bookmarkEnd w:id="17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П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т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казива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RVR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звешта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сад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редности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4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NM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о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одир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СС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78" w:name="__Fieldmark__89_1220349211"/>
            <w:bookmarkStart w:id="179" w:name="__Fieldmark__89_1220349211"/>
            <w:bookmarkEnd w:id="17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80" w:name="__Fieldmark__90_1220349211"/>
            <w:bookmarkStart w:id="181" w:name="__Fieldmark__90_1220349211"/>
            <w:bookmarkEnd w:id="18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82" w:name="__Fieldmark__91_1220349211"/>
            <w:bookmarkStart w:id="183" w:name="__Fieldmark__91_1220349211"/>
            <w:bookmarkEnd w:id="18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вешта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сад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о свакој промени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RVR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84" w:name="__Fieldmark__92_1220349211"/>
            <w:bookmarkStart w:id="185" w:name="__Fieldmark__92_1220349211"/>
            <w:bookmarkEnd w:id="185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86" w:name="__Fieldmark__93_1220349211"/>
            <w:bookmarkStart w:id="187" w:name="__Fieldmark__93_1220349211"/>
            <w:bookmarkEnd w:id="18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88" w:name="__Fieldmark__94_1220349211"/>
            <w:bookmarkStart w:id="189" w:name="__Fieldmark__94_1220349211"/>
            <w:bookmarkEnd w:id="18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вешта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варови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еградирај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/ не деградирају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LVP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90" w:name="__Fieldmark__95_1220349211"/>
            <w:bookmarkStart w:id="191" w:name="__Fieldmark__95_1220349211"/>
            <w:bookmarkEnd w:id="191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92" w:name="__Fieldmark__96_1220349211"/>
            <w:bookmarkStart w:id="193" w:name="__Fieldmark__96_1220349211"/>
            <w:bookmarkEnd w:id="19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94" w:name="__Fieldmark__97_1220349211"/>
            <w:bookmarkStart w:id="195" w:name="__Fieldmark__97_1220349211"/>
            <w:bookmarkEnd w:id="19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бавешта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шеф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ме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вар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ндикатор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ређај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истема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196" w:name="__Fieldmark__98_1220349211"/>
            <w:bookmarkStart w:id="197" w:name="__Fieldmark__98_1220349211"/>
            <w:bookmarkEnd w:id="197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198" w:name="__Fieldmark__99_1220349211"/>
            <w:bookmarkStart w:id="199" w:name="__Fieldmark__99_1220349211"/>
            <w:bookmarkEnd w:id="19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00" w:name="__Fieldmark__100_1220349211"/>
            <w:bookmarkStart w:id="201" w:name="__Fieldmark__100_1220349211"/>
            <w:bookmarkEnd w:id="20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бавешта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ADI GMC EXE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ТКЛ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о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еблаговремено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пуштањ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 xml:space="preserve">RWY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тра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лете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хитн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нтервенција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аневарским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вршина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ог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овест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ашњењ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оласку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02" w:name="__Fieldmark__101_1220349211"/>
            <w:bookmarkStart w:id="203" w:name="__Fieldmark__101_1220349211"/>
            <w:bookmarkEnd w:id="20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04" w:name="__Fieldmark__102_1220349211"/>
            <w:bookmarkStart w:id="205" w:name="__Fieldmark__102_1220349211"/>
            <w:bookmarkEnd w:id="20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06" w:name="__Fieldmark__103_1220349211"/>
            <w:bookmarkStart w:id="207" w:name="__Fieldmark__103_1220349211"/>
            <w:bookmarkEnd w:id="20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Дужност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Л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ADI GMC EXE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условим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LVP</w:t>
            </w:r>
          </w:p>
        </w:tc>
        <w:tc>
          <w:tcPr>
            <w:tcW w:w="113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6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759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В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здвај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озил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аневарск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вршина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ористећ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ССО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08" w:name="__Fieldmark__104_1220349211"/>
            <w:bookmarkStart w:id="209" w:name="__Fieldmark__104_1220349211"/>
            <w:bookmarkEnd w:id="209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10" w:name="__Fieldmark__105_1220349211"/>
            <w:bookmarkStart w:id="211" w:name="__Fieldmark__105_1220349211"/>
            <w:bookmarkEnd w:id="21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12" w:name="__Fieldmark__106_1220349211"/>
            <w:bookmarkStart w:id="213" w:name="__Fieldmark__106_1220349211"/>
            <w:bookmarkEnd w:id="21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У првом саопштава посадама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LVP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наз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14" w:name="__Fieldmark__107_1220349211"/>
            <w:bookmarkStart w:id="215" w:name="__Fieldmark__107_1220349211"/>
            <w:bookmarkEnd w:id="215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16" w:name="__Fieldmark__108_1220349211"/>
            <w:bookmarkStart w:id="217" w:name="__Fieldmark__108_1220349211"/>
            <w:bookmarkEnd w:id="21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18" w:name="__Fieldmark__109_1220349211"/>
            <w:bookmarkStart w:id="219" w:name="__Fieldmark__109_1220349211"/>
            <w:bookmarkEnd w:id="21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Раздвајања</w:t>
            </w:r>
          </w:p>
        </w:tc>
        <w:tc>
          <w:tcPr>
            <w:tcW w:w="113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67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759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лаз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CAT II/III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ел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>ћ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FAF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ег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шт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етходн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лете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/ започео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</w:rPr>
              <w:t>take off roll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20" w:name="__Fieldmark__110_1220349211"/>
            <w:bookmarkStart w:id="221" w:name="__Fieldmark__110_1220349211"/>
            <w:bookmarkEnd w:id="221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22" w:name="__Fieldmark__111_1220349211"/>
            <w:bookmarkStart w:id="223" w:name="__Fieldmark__111_1220349211"/>
            <w:bookmarkEnd w:id="22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24" w:name="__Fieldmark__112_1220349211"/>
            <w:bookmarkStart w:id="225" w:name="__Fieldmark__112_1220349211"/>
            <w:bookmarkEnd w:id="22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</w:rPr>
              <w:t>Visibility condition 1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5 минута је временско раздвајање између 2 ваздухоплова у прилазу када је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RS"/>
              </w:rPr>
              <w:t>RVR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мањ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  <w:t xml:space="preserve"> 550 m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RS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Visibility condition 2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: 3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инут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ременско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раздваја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змеђ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2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рилазу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кад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 xml:space="preserve"> RVR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ањ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800 m</w:t>
            </w:r>
            <w:r>
              <w:rPr>
                <w:bCs/>
                <w:color w:val="0070C0"/>
                <w:szCs w:val="22"/>
                <w:lang w:val="sr-CS"/>
              </w:rPr>
              <w:t xml:space="preserve">, </w:t>
            </w:r>
            <w:r>
              <w:rPr>
                <w:rFonts w:cs="Calibri" w:ascii="Calibri" w:hAnsi="Calibri"/>
                <w:bCs/>
                <w:color w:val="0070C0"/>
                <w:szCs w:val="22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једнак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ећи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550 m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26" w:name="__Fieldmark__113_1220349211"/>
            <w:bookmarkStart w:id="227" w:name="__Fieldmark__113_1220349211"/>
            <w:bookmarkEnd w:id="227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28" w:name="__Fieldmark__114_1220349211"/>
            <w:bookmarkStart w:id="229" w:name="__Fieldmark__114_1220349211"/>
            <w:bookmarkEnd w:id="22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30" w:name="__Fieldmark__115_1220349211"/>
            <w:bookmarkStart w:id="231" w:name="__Fieldmark__115_1220349211"/>
            <w:bookmarkEnd w:id="23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Инструкциј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ођењ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маневарским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површинама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адрже</w:t>
            </w: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70C0"/>
                <w:szCs w:val="22"/>
                <w:lang w:val="sr-CS"/>
              </w:rPr>
              <w:t>Clearance limit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32" w:name="__Fieldmark__116_1220349211"/>
            <w:bookmarkStart w:id="233" w:name="__Fieldmark__116_1220349211"/>
            <w:bookmarkEnd w:id="233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34" w:name="__Fieldmark__117_1220349211"/>
            <w:bookmarkStart w:id="235" w:name="__Fieldmark__117_1220349211"/>
            <w:bookmarkEnd w:id="23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36" w:name="__Fieldmark__118_1220349211"/>
            <w:bookmarkStart w:id="237" w:name="__Fieldmark__118_1220349211"/>
            <w:bookmarkEnd w:id="23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Централн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линиј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WY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кључен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ад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вредност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RVR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600 m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38" w:name="__Fieldmark__119_1220349211"/>
            <w:bookmarkStart w:id="239" w:name="__Fieldmark__119_1220349211"/>
            <w:bookmarkEnd w:id="239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40" w:name="__Fieldmark__120_1220349211"/>
            <w:bookmarkStart w:id="241" w:name="__Fieldmark__120_1220349211"/>
            <w:bookmarkEnd w:id="24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42" w:name="__Fieldmark__121_1220349211"/>
            <w:bookmarkStart w:id="243" w:name="__Fieldmark__121_1220349211"/>
            <w:bookmarkEnd w:id="24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RWY </w:t>
            </w:r>
            <w:r>
              <w:rPr>
                <w:rFonts w:eastAsia="Times New Roman" w:cs="Times New Roman" w:ascii="Times New Roman" w:hAnsi="Times New Roman"/>
                <w:b/>
                <w:i/>
                <w:color w:val="0070C0"/>
                <w:lang w:val="sr-RS"/>
              </w:rPr>
              <w:t xml:space="preserve">12L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SB-B CATIII, SB-C CATIII, SB-E CATIII,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као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SB-R1, SBR2, SB-R3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SB-R4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кључен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при проглашењу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Latn-RS"/>
              </w:rPr>
              <w:t>LVP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44" w:name="__Fieldmark__122_1220349211"/>
            <w:bookmarkStart w:id="245" w:name="__Fieldmark__122_1220349211"/>
            <w:bookmarkEnd w:id="245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46" w:name="__Fieldmark__123_1220349211"/>
            <w:bookmarkStart w:id="247" w:name="__Fieldmark__123_1220349211"/>
            <w:bookmarkEnd w:id="24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48" w:name="__Fieldmark__124_1220349211"/>
            <w:bookmarkStart w:id="249" w:name="__Fieldmark__124_1220349211"/>
            <w:bookmarkEnd w:id="24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RWY </w:t>
            </w:r>
            <w:r>
              <w:rPr>
                <w:rFonts w:eastAsia="Times New Roman" w:cs="Times New Roman" w:ascii="Times New Roman" w:hAnsi="Times New Roman"/>
                <w:b/>
                <w:i/>
                <w:color w:val="0070C0"/>
                <w:lang w:val="sr-RS"/>
              </w:rPr>
              <w:t>12R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SB-T, SB-D1, SB-D2, SB-D3, SB-D4, SB-D5, SB-D6, SBD7, SB-B CATIII, SB-C CATIII, SB-E CATIII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као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SB-R1, SB-R2, SB-R3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SB-R4</w:t>
            </w:r>
            <w:r>
              <w:rPr>
                <w:color w:val="0070C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кључен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оглашењ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LVP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50" w:name="__Fieldmark__125_1220349211"/>
            <w:bookmarkStart w:id="251" w:name="__Fieldmark__125_1220349211"/>
            <w:bookmarkEnd w:id="251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52" w:name="__Fieldmark__126_1220349211"/>
            <w:bookmarkStart w:id="253" w:name="__Fieldmark__126_1220349211"/>
            <w:bookmarkEnd w:id="253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54" w:name="__Fieldmark__127_1220349211"/>
            <w:bookmarkStart w:id="255" w:name="__Fieldmark__127_1220349211"/>
            <w:bookmarkEnd w:id="25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Остали</w:t>
            </w:r>
            <w:r>
              <w:rPr>
                <w:color w:val="0070C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</w:rPr>
              <w:t>SB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су укључени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RVR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мањем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400m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color w:val="0070C0"/>
              </w:rPr>
              <w:fldChar w:fldCharType="separate"/>
            </w:r>
            <w:bookmarkStart w:id="256" w:name="__Fieldmark__128_1220349211"/>
            <w:bookmarkStart w:id="257" w:name="__Fieldmark__128_1220349211"/>
            <w:bookmarkEnd w:id="257"/>
            <w:r/>
            <w:r>
              <w:rPr>
                <w:b/>
                <w:szCs w:val="22"/>
                <w:color w:val="0070C0"/>
              </w:rPr>
              <w:fldChar w:fldCharType="end"/>
            </w:r>
            <w:r>
              <w:rPr>
                <w:b/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58" w:name="__Fieldmark__129_1220349211"/>
            <w:bookmarkStart w:id="259" w:name="__Fieldmark__129_1220349211"/>
            <w:bookmarkEnd w:id="25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60" w:name="__Fieldmark__130_1220349211"/>
            <w:bookmarkStart w:id="261" w:name="__Fieldmark__130_1220349211"/>
            <w:bookmarkEnd w:id="26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4900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CONTINGENCY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оцедур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клад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ПИ</w:t>
            </w:r>
          </w:p>
        </w:tc>
        <w:tc>
          <w:tcPr>
            <w:tcW w:w="1130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color w:val="0070C0"/>
              </w:rPr>
              <w:instrText xml:space="preserve"> FORMCHECKBOX </w:instrText>
            </w:r>
            <w:r>
              <w:rPr>
                <w:szCs w:val="22"/>
                <w:color w:val="0070C0"/>
              </w:rPr>
              <w:fldChar w:fldCharType="separate"/>
            </w:r>
            <w:bookmarkStart w:id="262" w:name="__Fieldmark__131_1220349211"/>
            <w:bookmarkStart w:id="263" w:name="__Fieldmark__131_1220349211"/>
            <w:bookmarkEnd w:id="263"/>
            <w:r/>
            <w:r>
              <w:rPr>
                <w:szCs w:val="22"/>
                <w:color w:val="0070C0"/>
              </w:rPr>
              <w:fldChar w:fldCharType="end"/>
            </w:r>
            <w:r>
              <w:rPr>
                <w:color w:val="0070C0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64" w:name="__Fieldmark__132_1220349211"/>
            <w:bookmarkStart w:id="265" w:name="__Fieldmark__132_1220349211"/>
            <w:bookmarkEnd w:id="265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66" w:name="__Fieldmark__133_1220349211"/>
            <w:bookmarkStart w:id="267" w:name="__Fieldmark__133_1220349211"/>
            <w:bookmarkEnd w:id="267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70C0"/>
          <w:szCs w:val="22"/>
        </w:rPr>
      </w:pPr>
      <w:r>
        <w:rPr>
          <w:b/>
          <w:bCs/>
          <w:color w:val="0070C0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183"/>
      </w:tblGrid>
      <w:tr>
        <w:trPr>
          <w:trHeight w:val="1804" w:hRule="atLeast"/>
        </w:trPr>
        <w:tc>
          <w:tcPr>
            <w:tcW w:w="521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поме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релевант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вршењ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Latn-RS"/>
              </w:rPr>
              <w:t>:</w:t>
            </w:r>
          </w:p>
        </w:tc>
        <w:tc>
          <w:tcPr>
            <w:tcW w:w="4365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довољава</w:t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68" w:name="__Fieldmark__134_1220349211"/>
            <w:bookmarkStart w:id="269" w:name="__Fieldmark__134_1220349211"/>
            <w:bookmarkEnd w:id="269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color w:val="0070C0"/>
              </w:rPr>
              <w:fldChar w:fldCharType="separate"/>
            </w:r>
            <w:bookmarkStart w:id="270" w:name="__Fieldmark__135_1220349211"/>
            <w:bookmarkStart w:id="271" w:name="__Fieldmark__135_1220349211"/>
            <w:bookmarkEnd w:id="271"/>
            <w:r/>
            <w:r>
              <w:rPr>
                <w:b/>
                <w:szCs w:val="22"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  <w:szCs w:val="22"/>
              </w:rPr>
            </w:r>
          </w:p>
        </w:tc>
      </w:tr>
    </w:tbl>
    <w:p>
      <w:pPr>
        <w:pStyle w:val="Normal"/>
        <w:rPr>
          <w:color w:val="0070C0"/>
          <w:szCs w:val="22"/>
        </w:rPr>
      </w:pPr>
      <w:r>
        <w:rPr>
          <w:color w:val="0070C0"/>
          <w:szCs w:val="22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70C0"/>
          <w:szCs w:val="22"/>
        </w:rPr>
        <w:t xml:space="preserve">      </w:t>
      </w:r>
      <w:r>
        <w:rPr>
          <w:bCs/>
          <w:color w:val="0070C0"/>
          <w:szCs w:val="22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70C0"/>
          <w:szCs w:val="22"/>
          <w:lang w:val="sr-CS"/>
        </w:rPr>
        <w:t xml:space="preserve">                     </w:t>
      </w:r>
      <w:r>
        <w:rPr>
          <w:bCs/>
          <w:color w:val="0070C0"/>
          <w:szCs w:val="22"/>
          <w:lang w:val="sr-CS"/>
        </w:rPr>
        <w:t>Присутно лице:</w:t>
        <w:tab/>
        <w:t xml:space="preserve">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70C0"/>
          <w:szCs w:val="22"/>
          <w:lang w:val="sr-CS"/>
        </w:rPr>
      </w:pPr>
      <w:r>
        <w:rPr>
          <w:bCs/>
          <w:color w:val="0070C0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0070C0"/>
          <w:szCs w:val="22"/>
          <w:lang w:val="sr-RS"/>
        </w:rPr>
      </w:pPr>
      <w:r>
        <w:rPr>
          <w:rFonts w:cs="Calibri" w:ascii="Calibri" w:hAnsi="Calibri"/>
          <w:color w:val="0070C0"/>
          <w:szCs w:val="22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rFonts w:eastAsia="TimesRoman;Times New Roman"/>
          <w:i/>
          <w:color w:val="0070C0"/>
          <w:szCs w:val="22"/>
          <w:lang w:val="sr-RS"/>
        </w:rPr>
        <w:t xml:space="preserve">                  </w:t>
      </w:r>
      <w:r>
        <w:rPr>
          <w:i/>
          <w:color w:val="0070C0"/>
          <w:szCs w:val="22"/>
          <w:lang w:val="sr-RS"/>
        </w:rPr>
        <w:t>Потпис</w:t>
        <w:tab/>
        <w:t xml:space="preserve">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i/>
          <w:i/>
          <w:color w:val="0070C0"/>
          <w:szCs w:val="22"/>
          <w:lang w:val="sr-RS"/>
        </w:rPr>
      </w:pPr>
      <w:r>
        <w:rPr>
          <w:i/>
          <w:color w:val="0070C0"/>
          <w:szCs w:val="22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0070C0"/>
          <w:szCs w:val="22"/>
          <w:lang w:val="sr-RS"/>
        </w:rPr>
      </w:pPr>
      <w:r>
        <w:rPr>
          <w:rFonts w:cs="Calibri" w:ascii="Calibri" w:hAnsi="Calibri"/>
          <w:color w:val="0070C0"/>
          <w:szCs w:val="22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color w:val="0070C0"/>
          <w:szCs w:val="22"/>
        </w:rPr>
      </w:pPr>
      <w:r>
        <w:rPr>
          <w:rFonts w:eastAsia="TimesRoman;Times New Roman"/>
          <w:i/>
          <w:color w:val="0070C0"/>
          <w:szCs w:val="22"/>
          <w:lang w:val="sr-RS"/>
        </w:rPr>
        <w:t xml:space="preserve">               </w:t>
      </w:r>
      <w:r>
        <w:rPr>
          <w:i/>
          <w:color w:val="0070C0"/>
          <w:szCs w:val="22"/>
          <w:lang w:val="sr-RS"/>
        </w:rPr>
        <w:t xml:space="preserve">Име и презиме  </w:t>
      </w:r>
      <w:r>
        <w:rPr>
          <w:rFonts w:cs="Calibri" w:ascii="Calibri" w:hAnsi="Calibri"/>
          <w:color w:val="0070C0"/>
          <w:szCs w:val="22"/>
          <w:lang w:val="sr-RS"/>
        </w:rPr>
        <w:t xml:space="preserve">                                                                                             </w:t>
      </w:r>
      <w:r>
        <w:rPr>
          <w:i/>
          <w:color w:val="0070C0"/>
          <w:szCs w:val="22"/>
          <w:lang w:val="sr-RS"/>
        </w:rPr>
        <w:t xml:space="preserve">Име и презиме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rPr>
          <w:color w:val="0070C0"/>
          <w:szCs w:val="22"/>
        </w:rPr>
      </w:pPr>
      <w:r>
        <w:rPr>
          <w:color w:val="0070C0"/>
          <w:szCs w:val="22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/>
          <w:b/>
          <w:color w:val="0070C0"/>
          <w:szCs w:val="22"/>
          <w:lang w:val="ru-RU"/>
        </w:rPr>
      </w:pPr>
      <w:r>
        <w:rPr>
          <w:b/>
          <w:color w:val="0070C0"/>
          <w:szCs w:val="22"/>
          <w:lang w:val="ru-RU"/>
        </w:rPr>
      </w:r>
    </w:p>
    <w:p>
      <w:pPr>
        <w:pStyle w:val="Normal"/>
        <w:rPr>
          <w:b/>
          <w:b/>
          <w:color w:val="0070C0"/>
          <w:szCs w:val="22"/>
          <w:lang w:val="ru-RU"/>
        </w:rPr>
      </w:pPr>
      <w:r>
        <w:rPr>
          <w:b/>
          <w:color w:val="0070C0"/>
          <w:szCs w:val="22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24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79" w:hanging="0"/>
      <w:rPr>
        <w:rFonts w:ascii="Times New Roman" w:hAnsi="Times New Roman" w:cs="Times New Roman"/>
        <w:bCs/>
        <w:color w:val="002060"/>
        <w:sz w:val="18"/>
        <w:szCs w:val="18"/>
        <w:lang w:val="sr-Latn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</w:t>
    </w:r>
    <w:r>
      <w:rPr>
        <w:rFonts w:cs="Times New Roman" w:ascii="Times New Roman" w:hAnsi="Times New Roman"/>
        <w:bCs/>
        <w:color w:val="002060"/>
        <w:sz w:val="18"/>
        <w:szCs w:val="18"/>
      </w:rPr>
      <w:t>1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2                                      Датум примене:  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  <w:t xml:space="preserve">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</w:t>
    </w:r>
    <w:r>
      <w:rPr>
        <w:rFonts w:cs="Times New Roman" w:ascii="Times New Roman" w:hAnsi="Times New Roman"/>
        <w:bCs/>
        <w:color w:val="002060"/>
        <w:szCs w:val="22"/>
        <w:lang w:val="sr-RS"/>
      </w:rPr>
      <w:t xml:space="preserve">од </w:t>
    </w:r>
    <w:r>
      <w:rPr>
        <w:rFonts w:cs="Times New Roman" w:ascii="Times New Roman" w:hAnsi="Times New Roman"/>
        <w:bCs/>
        <w:color w:val="002060"/>
        <w:szCs w:val="22"/>
        <w:lang w:val="sr-Latn-RS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ragraph">
                <wp:posOffset>635</wp:posOffset>
              </wp:positionV>
              <wp:extent cx="3651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04" w:hanging="0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5pt;mso-wrap-distance-left:0pt;mso-wrap-distance-right:0pt;mso-wrap-distance-top:0pt;mso-wrap-distance-bottom:0pt;margin-top:0pt;mso-position-vertical:top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604" w:hanging="0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1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2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: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F5496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color w:val="2E74B5"/>
    </w:rPr>
  </w:style>
  <w:style w:type="character" w:styleId="WW8Num11z1">
    <w:name w:val="WW8Num11z1"/>
    <w:qFormat/>
    <w:rPr>
      <w:rFonts w:ascii="Times New Roman" w:hAnsi="Times New Roman" w:cs="Times New Roman"/>
      <w:b w:val="false"/>
      <w:color w:val="2E74B5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color w:val="2E74B5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2E74B5"/>
    </w:rPr>
  </w:style>
  <w:style w:type="character" w:styleId="WW8Num16z0">
    <w:name w:val="WW8Num16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tjokanovic</dc:creator>
  <dc:description/>
  <cp:keywords/>
  <dc:language>en-US</dc:language>
  <cp:lastModifiedBy>Marija Lazarevic</cp:lastModifiedBy>
  <cp:lastPrinted>2024-03-07T11:14:00Z</cp:lastPrinted>
  <dcterms:modified xsi:type="dcterms:W3CDTF">2025-03-31T08:48:00Z</dcterms:modified>
  <cp:revision>15</cp:revision>
  <dc:subject/>
  <dc:title> </dc:title>
</cp:coreProperties>
</file>