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КЛ-017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Служба за ваздухопловно информисање,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>Одељења за ваздухопловне публикације и ваздухопловну картографију</w:t>
      </w:r>
    </w:p>
    <w:p>
      <w:pPr>
        <w:pStyle w:val="Normal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 w:val="18"/>
          <w:szCs w:val="22"/>
          <w:lang w:val="sr-CS"/>
        </w:rPr>
      </w:pPr>
      <w:r>
        <w:rPr>
          <w:rFonts w:cs="Times New Roman" w:ascii="Times New Roman" w:hAnsi="Times New Roman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8"/>
          <w:szCs w:val="22"/>
          <w:lang w:val="sr-CS"/>
        </w:rPr>
      </w:pPr>
      <w:r>
        <w:rPr>
          <w:rFonts w:cs="Calibri" w:ascii="Calibri" w:hAnsi="Calibri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658"/>
        <w:gridCol w:w="1134"/>
        <w:gridCol w:w="992"/>
        <w:gridCol w:w="14"/>
        <w:gridCol w:w="1374"/>
      </w:tblGrid>
      <w:tr>
        <w:trPr>
          <w:trHeight w:val="756" w:hRule="atLeast"/>
        </w:trPr>
        <w:tc>
          <w:tcPr>
            <w:tcW w:w="3404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72" w:type="dxa"/>
            <w:gridSpan w:val="5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404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72" w:type="dxa"/>
            <w:gridSpan w:val="5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публикациј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Одељење за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у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картографију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13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0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411987724"/>
            <w:bookmarkStart w:id="1" w:name="__Fieldmark__0_411987724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411987724"/>
            <w:bookmarkStart w:id="3" w:name="__Fieldmark__1_411987724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411987724"/>
            <w:bookmarkStart w:id="5" w:name="__Fieldmark__2_411987724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411987724"/>
            <w:bookmarkStart w:id="7" w:name="__Fieldmark__3_411987724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411987724"/>
            <w:bookmarkStart w:id="9" w:name="__Fieldmark__4_411987724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411987724"/>
            <w:bookmarkStart w:id="11" w:name="__Fieldmark__5_411987724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411987724"/>
            <w:bookmarkStart w:id="13" w:name="__Fieldmark__6_411987724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411987724"/>
            <w:bookmarkStart w:id="15" w:name="__Fieldmark__7_411987724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411987724"/>
            <w:bookmarkStart w:id="17" w:name="__Fieldmark__8_411987724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6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411987724"/>
            <w:bookmarkStart w:id="19" w:name="__Fieldmark__9_411987724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411987724"/>
            <w:bookmarkStart w:id="21" w:name="__Fieldmark__10_411987724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" w:name="__Fieldmark__11_411987724"/>
            <w:bookmarkStart w:id="23" w:name="__Fieldmark__11_411987724"/>
            <w:bookmarkEnd w:id="2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411987724"/>
            <w:bookmarkStart w:id="25" w:name="__Fieldmark__12_411987724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411987724"/>
            <w:bookmarkStart w:id="27" w:name="__Fieldmark__13_411987724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" w:name="__Fieldmark__14_411987724"/>
            <w:bookmarkStart w:id="29" w:name="__Fieldmark__14_411987724"/>
            <w:bookmarkEnd w:id="2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411987724"/>
            <w:bookmarkStart w:id="31" w:name="__Fieldmark__15_411987724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411987724"/>
            <w:bookmarkStart w:id="33" w:name="__Fieldmark__16_411987724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4" w:name="__Fieldmark__17_411987724"/>
            <w:bookmarkStart w:id="35" w:name="__Fieldmark__17_411987724"/>
            <w:bookmarkEnd w:id="3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411987724"/>
            <w:bookmarkStart w:id="37" w:name="__Fieldmark__18_411987724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411987724"/>
            <w:bookmarkStart w:id="39" w:name="__Fieldmark__19_411987724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0" w:name="__Fieldmark__20_411987724"/>
            <w:bookmarkStart w:id="41" w:name="__Fieldmark__20_411987724"/>
            <w:bookmarkEnd w:id="4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 адекват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тачнос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2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411987724"/>
            <w:bookmarkStart w:id="43" w:name="__Fieldmark__21_411987724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411987724"/>
            <w:bookmarkStart w:id="45" w:name="__Fieldmark__22_411987724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6" w:name="__Fieldmark__23_411987724"/>
            <w:bookmarkStart w:id="47" w:name="__Fieldmark__23_411987724"/>
            <w:bookmarkEnd w:id="4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TR.5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411987724"/>
            <w:bookmarkStart w:id="49" w:name="__Fieldmark__24_411987724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411987724"/>
            <w:bookmarkStart w:id="51" w:name="__Fieldmark__25_411987724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2" w:name="__Fieldmark__26_411987724"/>
            <w:bookmarkStart w:id="53" w:name="__Fieldmark__26_411987724"/>
            <w:bookmarkEnd w:id="5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411987724"/>
            <w:bookmarkStart w:id="55" w:name="__Fieldmark__27_411987724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411987724"/>
            <w:bookmarkStart w:id="57" w:name="__Fieldmark__28_411987724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8" w:name="__Fieldmark__29_411987724"/>
            <w:bookmarkStart w:id="59" w:name="__Fieldmark__29_411987724"/>
            <w:bookmarkEnd w:id="5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411987724"/>
            <w:bookmarkStart w:id="61" w:name="__Fieldmark__30_411987724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411987724"/>
            <w:bookmarkStart w:id="63" w:name="__Fieldmark__31_411987724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411987724"/>
            <w:bookmarkStart w:id="65" w:name="__Fieldmark__32_411987724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</w:p>
          <w:p>
            <w:pPr>
              <w:pStyle w:val="Normal"/>
              <w:spacing w:before="40" w:after="40"/>
              <w:ind w:left="426" w:hanging="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411987724"/>
            <w:bookmarkStart w:id="67" w:name="__Fieldmark__33_411987724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411987724"/>
            <w:bookmarkStart w:id="69" w:name="__Fieldmark__34_411987724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411987724"/>
            <w:bookmarkStart w:id="71" w:name="__Fieldmark__35_411987724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3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411987724"/>
            <w:bookmarkStart w:id="73" w:name="__Fieldmark__36_411987724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411987724"/>
            <w:bookmarkStart w:id="75" w:name="__Fieldmark__37_411987724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411987724"/>
            <w:bookmarkStart w:id="77" w:name="__Fieldmark__38_411987724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73"/>
        <w:gridCol w:w="975"/>
        <w:gridCol w:w="127"/>
        <w:gridCol w:w="826"/>
        <w:gridCol w:w="210"/>
        <w:gridCol w:w="1177"/>
        <w:gridCol w:w="388"/>
      </w:tblGrid>
      <w:tr>
        <w:trPr>
          <w:trHeight w:val="210" w:hRule="atLeast"/>
        </w:trPr>
        <w:tc>
          <w:tcPr>
            <w:tcW w:w="5927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411987724"/>
            <w:bookmarkStart w:id="79" w:name="__Fieldmark__39_411987724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411987724"/>
            <w:bookmarkStart w:id="81" w:name="__Fieldmark__40_411987724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411987724"/>
            <w:bookmarkStart w:id="83" w:name="__Fieldmark__41_411987724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411987724"/>
            <w:bookmarkStart w:id="85" w:name="__Fieldmark__42_411987724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411987724"/>
            <w:bookmarkStart w:id="87" w:name="__Fieldmark__43_411987724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411987724"/>
            <w:bookmarkStart w:id="89" w:name="__Fieldmark__44_411987724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411987724"/>
            <w:bookmarkStart w:id="91" w:name="__Fieldmark__45_411987724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411987724"/>
            <w:bookmarkStart w:id="93" w:name="__Fieldmark__46_411987724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411987724"/>
            <w:bookmarkStart w:id="95" w:name="__Fieldmark__47_411987724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411987724"/>
            <w:bookmarkStart w:id="97" w:name="__Fieldmark__48_411987724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411987724"/>
            <w:bookmarkStart w:id="99" w:name="__Fieldmark__49_411987724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411987724"/>
            <w:bookmarkStart w:id="101" w:name="__Fieldmark__50_411987724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360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411987724"/>
            <w:bookmarkStart w:id="103" w:name="__Fieldmark__51_411987724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411987724"/>
            <w:bookmarkStart w:id="105" w:name="__Fieldmark__52_411987724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411987724"/>
            <w:bookmarkStart w:id="107" w:name="__Fieldmark__53_411987724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411987724"/>
            <w:bookmarkStart w:id="109" w:name="__Fieldmark__54_411987724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411987724"/>
            <w:bookmarkStart w:id="111" w:name="__Fieldmark__55_411987724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411987724"/>
            <w:bookmarkStart w:id="113" w:name="__Fieldmark__56_411987724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411987724"/>
            <w:bookmarkStart w:id="115" w:name="__Fieldmark__57_411987724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411987724"/>
            <w:bookmarkStart w:id="117" w:name="__Fieldmark__58_411987724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411987724"/>
            <w:bookmarkStart w:id="119" w:name="__Fieldmark__59_411987724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411987724"/>
            <w:bookmarkStart w:id="121" w:name="__Fieldmark__60_411987724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411987724"/>
            <w:bookmarkStart w:id="123" w:name="__Fieldmark__61_411987724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411987724"/>
            <w:bookmarkStart w:id="125" w:name="__Fieldmark__62_411987724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електронски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05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1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411987724"/>
            <w:bookmarkStart w:id="127" w:name="__Fieldmark__63_411987724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411987724"/>
            <w:bookmarkStart w:id="129" w:name="__Fieldmark__64_411987724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411987724"/>
            <w:bookmarkStart w:id="131" w:name="__Fieldmark__65_411987724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ти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циркула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I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411987724"/>
            <w:bookmarkStart w:id="133" w:name="__Fieldmark__66_411987724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411987724"/>
            <w:bookmarkStart w:id="135" w:name="__Fieldmark__67_411987724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411987724"/>
            <w:bookmarkStart w:id="137" w:name="__Fieldmark__68_411987724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тк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ен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епрекам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55, AIS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 xml:space="preserve">R.350 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5</w:t>
            </w:r>
            <w:r>
              <w:rPr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411987724"/>
            <w:bookmarkStart w:id="139" w:name="__Fieldmark__69_411987724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411987724"/>
            <w:bookmarkStart w:id="141" w:name="__Fieldmark__70_411987724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411987724"/>
            <w:bookmarkStart w:id="143" w:name="__Fieldmark__71_411987724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вн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г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ч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25 и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411987724"/>
            <w:bookmarkStart w:id="145" w:name="__Fieldmark__72_411987724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411987724"/>
            <w:bookmarkStart w:id="147" w:name="__Fieldmark__73_411987724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411987724"/>
            <w:bookmarkStart w:id="149" w:name="__Fieldmark__74_411987724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a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одр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-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ип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Б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411987724"/>
            <w:bookmarkStart w:id="151" w:name="__Fieldmark__75_411987724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411987724"/>
            <w:bookmarkStart w:id="153" w:name="__Fieldmark__76_411987724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411987724"/>
            <w:bookmarkStart w:id="155" w:name="__Fieldmark__77_411987724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CS"/>
              </w:rPr>
              <w:t xml:space="preserve">тeрeнa зa прeцизно прилaжeњe </w:t>
            </w:r>
            <w:r>
              <w:rPr>
                <w:color w:val="0070C0"/>
                <w:lang w:val="sr-RS"/>
              </w:rPr>
              <w:t>–</w:t>
            </w:r>
            <w:r>
              <w:rPr>
                <w:color w:val="0070C0"/>
                <w:lang w:val="sr-CS"/>
              </w:rPr>
              <w:t xml:space="preserve"> </w:t>
            </w:r>
            <w:r>
              <w:rPr>
                <w:i/>
                <w:color w:val="0070C0"/>
                <w:lang w:val="sr-Latn-C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411987724"/>
            <w:bookmarkStart w:id="157" w:name="__Fieldmark__78_411987724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411987724"/>
            <w:bookmarkStart w:id="159" w:name="__Fieldmark__79_411987724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411987724"/>
            <w:bookmarkStart w:id="161" w:name="__Fieldmark__80_411987724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color w:val="0070C0"/>
                <w:lang w:val="sr-RS"/>
              </w:rPr>
              <w:t xml:space="preserve">вaздушних путeвa – </w:t>
            </w:r>
            <w:r>
              <w:rPr>
                <w:i/>
                <w:color w:val="0070C0"/>
                <w:lang w:val="sr-RS"/>
              </w:rPr>
              <w:t>ICAO</w:t>
            </w:r>
            <w:r>
              <w:rPr>
                <w:rFonts w:cs="Calibri" w:ascii="Calibri" w:hAnsi="Calibri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411987724"/>
            <w:bookmarkStart w:id="163" w:name="__Fieldmark__81_411987724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411987724"/>
            <w:bookmarkStart w:id="165" w:name="__Fieldmark__82_411987724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411987724"/>
            <w:bookmarkStart w:id="167" w:name="__Fieldmark__83_411987724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д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I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lang w:val="sr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8" w:name="__Fieldmark__84_411987724"/>
            <w:bookmarkStart w:id="169" w:name="__Fieldmark__84_411987724"/>
            <w:bookmarkEnd w:id="16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0" w:name="__Fieldmark__85_411987724"/>
            <w:bookmarkStart w:id="171" w:name="__Fieldmark__85_411987724"/>
            <w:bookmarkEnd w:id="1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411987724"/>
            <w:bookmarkStart w:id="173" w:name="__Fieldmark__86_411987724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д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до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S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A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4" w:name="__Fieldmark__87_411987724"/>
            <w:bookmarkStart w:id="175" w:name="__Fieldmark__87_411987724"/>
            <w:bookmarkEnd w:id="17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6" w:name="__Fieldmark__88_411987724"/>
            <w:bookmarkStart w:id="177" w:name="__Fieldmark__88_411987724"/>
            <w:bookmarkEnd w:id="1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411987724"/>
            <w:bookmarkStart w:id="179" w:name="__Fieldmark__89_411987724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стру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т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0" w:name="__Fieldmark__90_411987724"/>
            <w:bookmarkStart w:id="181" w:name="__Fieldmark__90_411987724"/>
            <w:bookmarkEnd w:id="18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2" w:name="__Fieldmark__91_411987724"/>
            <w:bookmarkStart w:id="183" w:name="__Fieldmark__91_411987724"/>
            <w:bookmarkEnd w:id="1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411987724"/>
            <w:bookmarkStart w:id="185" w:name="__Fieldmark__92_411987724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з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a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изу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ил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a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ж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e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њ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e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6" w:name="__Fieldmark__93_411987724"/>
            <w:bookmarkStart w:id="187" w:name="__Fieldmark__93_411987724"/>
            <w:bookmarkEnd w:id="18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8" w:name="__Fieldmark__94_411987724"/>
            <w:bookmarkStart w:id="189" w:name="__Fieldmark__94_411987724"/>
            <w:bookmarkEnd w:id="1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0" w:name="__Fieldmark__95_411987724"/>
            <w:bookmarkStart w:id="191" w:name="__Fieldmark__95_411987724"/>
            <w:bookmarkEnd w:id="19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аеродромску/хелидромск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2" w:name="__Fieldmark__96_411987724"/>
            <w:bookmarkStart w:id="193" w:name="__Fieldmark__96_411987724"/>
            <w:bookmarkEnd w:id="19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4" w:name="__Fieldmark__97_411987724"/>
            <w:bookmarkStart w:id="195" w:name="__Fieldmark__97_411987724"/>
            <w:bookmarkEnd w:id="1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96" w:name="__Fieldmark__98_411987724"/>
            <w:bookmarkStart w:id="197" w:name="__Fieldmark__98_411987724"/>
            <w:bookmarkEnd w:id="19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карту паркирања/пристајања ваздухоплова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ICAO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98" w:name="__Fieldmark__99_411987724"/>
            <w:bookmarkStart w:id="199" w:name="__Fieldmark__99_411987724"/>
            <w:bookmarkEnd w:id="1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0" w:name="__Fieldmark__100_411987724"/>
            <w:bookmarkStart w:id="201" w:name="__Fieldmark__100_411987724"/>
            <w:bookmarkEnd w:id="2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2" w:name="__Fieldmark__101_411987724"/>
            <w:bookmarkStart w:id="203" w:name="__Fieldmark__101_411987724"/>
            <w:bookmarkEnd w:id="20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927" w:type="dxa"/>
            <w:gridSpan w:val="2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ваздухопловну карту –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ICAO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1:500 0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32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MC1 AIS.OR.32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02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04" w:name="__Fieldmark__102_411987724"/>
            <w:bookmarkStart w:id="205" w:name="__Fieldmark__102_411987724"/>
            <w:bookmarkEnd w:id="2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6" w:name="__Fieldmark__103_411987724"/>
            <w:bookmarkStart w:id="207" w:name="__Fieldmark__103_411987724"/>
            <w:bookmarkEnd w:id="2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8" w:name="__Fieldmark__104_411987724"/>
            <w:bookmarkStart w:id="209" w:name="__Fieldmark__104_411987724"/>
            <w:bookmarkEnd w:id="20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560" w:hRule="atLeast"/>
        </w:trPr>
        <w:tc>
          <w:tcPr>
            <w:tcW w:w="575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148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53" w:type="dxa"/>
            <w:gridSpan w:val="2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87" w:type="dxa"/>
            <w:gridSpan w:val="2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5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0" w:name="__Fieldmark__105_411987724"/>
            <w:bookmarkStart w:id="211" w:name="__Fieldmark__105_411987724"/>
            <w:bookmarkEnd w:id="2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2" w:name="__Fieldmark__106_411987724"/>
            <w:bookmarkStart w:id="213" w:name="__Fieldmark__106_411987724"/>
            <w:bookmarkEnd w:id="2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4" w:name="__Fieldmark__107_411987724"/>
            <w:bookmarkStart w:id="215" w:name="__Fieldmark__107_411987724"/>
            <w:bookmarkEnd w:id="2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200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16" w:name="__Fieldmark__108_411987724"/>
            <w:bookmarkStart w:id="217" w:name="__Fieldmark__108_411987724"/>
            <w:bookmarkEnd w:id="21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18" w:name="__Fieldmark__109_411987724"/>
            <w:bookmarkStart w:id="219" w:name="__Fieldmark__109_411987724"/>
            <w:bookmarkEnd w:id="2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0" w:name="__Fieldmark__110_411987724"/>
            <w:bookmarkStart w:id="221" w:name="__Fieldmark__110_411987724"/>
            <w:bookmarkEnd w:id="2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575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26" w:hanging="36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148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22" w:name="__Fieldmark__111_411987724"/>
            <w:bookmarkStart w:id="223" w:name="__Fieldmark__111_411987724"/>
            <w:bookmarkEnd w:id="2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4" w:name="__Fieldmark__112_411987724"/>
            <w:bookmarkStart w:id="225" w:name="__Fieldmark__112_411987724"/>
            <w:bookmarkEnd w:id="2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26" w:name="__Fieldmark__113_411987724"/>
            <w:bookmarkStart w:id="227" w:name="__Fieldmark__113_411987724"/>
            <w:bookmarkEnd w:id="2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217"/>
        <w:gridCol w:w="967"/>
        <w:gridCol w:w="1374"/>
      </w:tblGrid>
      <w:tr>
        <w:trPr>
          <w:trHeight w:val="210" w:hRule="atLeast"/>
        </w:trPr>
        <w:tc>
          <w:tcPr>
            <w:tcW w:w="568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28" w:name="__Fieldmark__114_411987724"/>
            <w:bookmarkStart w:id="229" w:name="__Fieldmark__114_411987724"/>
            <w:bookmarkEnd w:id="2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0" w:name="__Fieldmark__115_411987724"/>
            <w:bookmarkStart w:id="231" w:name="__Fieldmark__115_411987724"/>
            <w:bookmarkEnd w:id="2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2" w:name="__Fieldmark__116_411987724"/>
            <w:bookmarkStart w:id="233" w:name="__Fieldmark__116_411987724"/>
            <w:bookmarkEnd w:id="2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34" w:name="__Fieldmark__117_411987724"/>
            <w:bookmarkStart w:id="235" w:name="__Fieldmark__117_411987724"/>
            <w:bookmarkEnd w:id="2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6" w:name="__Fieldmark__118_411987724"/>
            <w:bookmarkStart w:id="237" w:name="__Fieldmark__118_411987724"/>
            <w:bookmarkEnd w:id="2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38" w:name="__Fieldmark__119_411987724"/>
            <w:bookmarkStart w:id="239" w:name="__Fieldmark__119_411987724"/>
            <w:bookmarkEnd w:id="2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0" w:name="__Fieldmark__120_411987724"/>
            <w:bookmarkStart w:id="241" w:name="__Fieldmark__120_411987724"/>
            <w:bookmarkEnd w:id="2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2" w:name="__Fieldmark__121_411987724"/>
            <w:bookmarkStart w:id="243" w:name="__Fieldmark__121_411987724"/>
            <w:bookmarkEnd w:id="2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4" w:name="__Fieldmark__122_411987724"/>
            <w:bookmarkStart w:id="245" w:name="__Fieldmark__122_411987724"/>
            <w:bookmarkEnd w:id="2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8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6" w:name="__Fieldmark__123_411987724"/>
            <w:bookmarkStart w:id="247" w:name="__Fieldmark__123_411987724"/>
            <w:bookmarkEnd w:id="2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48" w:name="__Fieldmark__124_411987724"/>
            <w:bookmarkStart w:id="249" w:name="__Fieldmark__124_411987724"/>
            <w:bookmarkEnd w:id="2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0" w:name="__Fieldmark__125_411987724"/>
            <w:bookmarkStart w:id="251" w:name="__Fieldmark__125_411987724"/>
            <w:bookmarkEnd w:id="2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223"/>
        <w:gridCol w:w="972"/>
        <w:gridCol w:w="1374"/>
      </w:tblGrid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ЛАНОВИ ЗА ОБЈАВЉИВАЊЕ ИНФОРМАЦИЈА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3" w:type="dxa"/>
            <w:tcBorders>
              <w:top w:val="doub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color w:val="0070C0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2" w:name="__Fieldmark__126_411987724"/>
            <w:bookmarkStart w:id="253" w:name="__Fieldmark__126_411987724"/>
            <w:bookmarkEnd w:id="2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4" w:name="__Fieldmark__127_411987724"/>
            <w:bookmarkStart w:id="255" w:name="__Fieldmark__127_411987724"/>
            <w:bookmarkEnd w:id="2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56" w:name="__Fieldmark__128_411987724"/>
            <w:bookmarkStart w:id="257" w:name="__Fieldmark__128_411987724"/>
            <w:bookmarkEnd w:id="2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73" w:hRule="atLeast"/>
        </w:trPr>
        <w:tc>
          <w:tcPr>
            <w:tcW w:w="567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rFonts w:ascii="Calibri" w:hAnsi="Calibri" w:cs="Calibri"/>
                <w:color w:val="0070C0"/>
                <w:lang w:val="sr-RS"/>
              </w:rPr>
            </w:pPr>
            <w:r>
              <w:rPr>
                <w:color w:val="0070C0"/>
              </w:rPr>
              <w:t>Пребаци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PERM NOTAM</w:t>
            </w:r>
            <w:r>
              <w:rPr>
                <w:color w:val="0070C0"/>
              </w:rPr>
              <w:t>-</w:t>
            </w:r>
            <w:r>
              <w:rPr>
                <w:color w:val="0070C0"/>
              </w:rPr>
              <w:t>а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у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талне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публикације</w:t>
            </w:r>
            <w:r>
              <w:rPr>
                <w:rFonts w:cs="Calibri" w:ascii="Calibri" w:hAnsi="Calibri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R.400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RS"/>
              </w:rPr>
              <w:t>R.31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3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58" w:name="__Fieldmark__129_411987724"/>
            <w:bookmarkStart w:id="259" w:name="__Fieldmark__129_411987724"/>
            <w:bookmarkEnd w:id="2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97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0" w:name="__Fieldmark__130_411987724"/>
            <w:bookmarkStart w:id="261" w:name="__Fieldmark__130_411987724"/>
            <w:bookmarkEnd w:id="2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2" w:name="__Fieldmark__131_411987724"/>
            <w:bookmarkStart w:id="263" w:name="__Fieldmark__131_411987724"/>
            <w:bookmarkEnd w:id="2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221"/>
        <w:gridCol w:w="970"/>
        <w:gridCol w:w="1374"/>
      </w:tblGrid>
      <w:tr>
        <w:trPr>
          <w:trHeight w:val="210" w:hRule="atLeast"/>
        </w:trPr>
        <w:tc>
          <w:tcPr>
            <w:tcW w:w="567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64" w:name="__Fieldmark__132_411987724"/>
            <w:bookmarkStart w:id="265" w:name="__Fieldmark__132_411987724"/>
            <w:bookmarkEnd w:id="26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6" w:name="__Fieldmark__133_411987724"/>
            <w:bookmarkStart w:id="267" w:name="__Fieldmark__133_411987724"/>
            <w:bookmarkEnd w:id="26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8" w:name="__Fieldmark__134_411987724"/>
            <w:bookmarkStart w:id="269" w:name="__Fieldmark__134_411987724"/>
            <w:bookmarkEnd w:id="2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0" w:name="__Fieldmark__135_411987724"/>
            <w:bookmarkStart w:id="271" w:name="__Fieldmark__135_411987724"/>
            <w:bookmarkEnd w:id="27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2" w:name="__Fieldmark__136_411987724"/>
            <w:bookmarkStart w:id="273" w:name="__Fieldmark__136_411987724"/>
            <w:bookmarkEnd w:id="2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4" w:name="__Fieldmark__137_411987724"/>
            <w:bookmarkStart w:id="275" w:name="__Fieldmark__137_411987724"/>
            <w:bookmarkEnd w:id="2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677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1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76" w:name="__Fieldmark__138_411987724"/>
            <w:bookmarkStart w:id="277" w:name="__Fieldmark__138_411987724"/>
            <w:bookmarkEnd w:id="27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70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78" w:name="__Fieldmark__139_411987724"/>
            <w:bookmarkStart w:id="279" w:name="__Fieldmark__139_411987724"/>
            <w:bookmarkEnd w:id="2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80" w:name="__Fieldmark__140_411987724"/>
            <w:bookmarkStart w:id="281" w:name="__Fieldmark__140_411987724"/>
            <w:bookmarkEnd w:id="28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>
          <w:rFonts w:ascii="Calibri" w:hAnsi="Calibri" w:cs="Calibri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b/>
          <w:bCs/>
          <w:szCs w:val="22"/>
        </w:rPr>
        <w:t>1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</w:t>
      </w:r>
      <w:r>
        <w:rPr>
          <w:bCs/>
          <w:szCs w:val="22"/>
        </w:rPr>
        <w:t xml:space="preserve">- </w:t>
      </w:r>
      <w:r>
        <w:rPr>
          <w:bCs/>
          <w:szCs w:val="22"/>
        </w:rPr>
        <w:t>Правил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овим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је</w:t>
      </w:r>
      <w:r>
        <w:rPr>
          <w:bCs/>
          <w:szCs w:val="22"/>
        </w:rPr>
        <w:t xml:space="preserve"> </w:t>
      </w:r>
      <w:r>
        <w:rPr>
          <w:bCs/>
          <w:szCs w:val="22"/>
        </w:rPr>
        <w:t>мор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д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испуњавај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ружаоц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слуг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</w:rPr>
        <w:t xml:space="preserve"> </w:t>
      </w:r>
      <w:r>
        <w:rPr>
          <w:bCs/>
          <w:szCs w:val="22"/>
        </w:rPr>
        <w:t>ваздушној</w:t>
      </w:r>
      <w:r>
        <w:rPr>
          <w:bCs/>
          <w:szCs w:val="22"/>
        </w:rPr>
        <w:t xml:space="preserve"> </w:t>
      </w:r>
      <w:r>
        <w:rPr>
          <w:bCs/>
          <w:szCs w:val="22"/>
        </w:rPr>
        <w:t>пловидби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Прилог</w:t>
      </w:r>
      <w:r>
        <w:rPr>
          <w:bCs/>
          <w:szCs w:val="22"/>
        </w:rPr>
        <w:t xml:space="preserve"> 3 </w:t>
      </w:r>
      <w:r>
        <w:rPr>
          <w:bCs/>
          <w:szCs w:val="22"/>
        </w:rPr>
        <w:t>Спроведбен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уредба</w:t>
      </w:r>
      <w:r>
        <w:rPr>
          <w:bCs/>
          <w:szCs w:val="22"/>
        </w:rPr>
        <w:t xml:space="preserve"> </w:t>
      </w:r>
      <w:r>
        <w:rPr>
          <w:bCs/>
          <w:szCs w:val="22"/>
        </w:rPr>
        <w:t>Комисије</w:t>
      </w:r>
      <w:r>
        <w:rPr>
          <w:bCs/>
          <w:szCs w:val="22"/>
        </w:rPr>
        <w:t xml:space="preserve"> (</w:t>
      </w:r>
      <w:r>
        <w:rPr>
          <w:bCs/>
          <w:szCs w:val="22"/>
        </w:rPr>
        <w:t>ЕУ</w:t>
      </w:r>
      <w:r>
        <w:rPr>
          <w:bCs/>
          <w:szCs w:val="22"/>
        </w:rPr>
        <w:t xml:space="preserve">) </w:t>
      </w:r>
      <w:r>
        <w:rPr>
          <w:bCs/>
          <w:szCs w:val="22"/>
        </w:rPr>
        <w:t>бр</w:t>
      </w:r>
      <w:r>
        <w:rPr>
          <w:bCs/>
          <w:szCs w:val="22"/>
        </w:rPr>
        <w:t>. 2017/373 („</w:t>
      </w:r>
      <w:r>
        <w:rPr>
          <w:bCs/>
          <w:szCs w:val="22"/>
        </w:rPr>
        <w:t>Службени</w:t>
      </w:r>
      <w:r>
        <w:rPr>
          <w:bCs/>
          <w:szCs w:val="22"/>
        </w:rPr>
        <w:t xml:space="preserve"> </w:t>
      </w:r>
      <w:r>
        <w:rPr>
          <w:bCs/>
          <w:szCs w:val="22"/>
        </w:rPr>
        <w:t>гласник</w:t>
      </w:r>
      <w:r>
        <w:rPr>
          <w:bCs/>
          <w:szCs w:val="22"/>
        </w:rPr>
        <w:t xml:space="preserve"> </w:t>
      </w:r>
      <w:r>
        <w:rPr>
          <w:bCs/>
          <w:szCs w:val="22"/>
        </w:rPr>
        <w:t>РС</w:t>
      </w:r>
      <w:r>
        <w:rPr>
          <w:rFonts w:cs="Times New Roman" w:ascii="Times New Roman" w:hAnsi="Times New Roman"/>
          <w:bCs/>
          <w:szCs w:val="22"/>
        </w:rPr>
        <w:t>”</w:t>
      </w:r>
      <w:r>
        <w:rPr>
          <w:bCs/>
          <w:szCs w:val="22"/>
        </w:rPr>
        <w:t xml:space="preserve">, </w:t>
      </w:r>
      <w:r>
        <w:rPr>
          <w:bCs/>
          <w:szCs w:val="22"/>
        </w:rPr>
        <w:t>бр</w:t>
      </w:r>
      <w:r>
        <w:rPr>
          <w:rFonts w:cs="Calibri" w:ascii="Calibri" w:hAnsi="Calibri"/>
          <w:bCs/>
          <w:szCs w:val="22"/>
          <w:lang w:val="sr-RS"/>
        </w:rPr>
        <w:t>.</w:t>
      </w:r>
      <w:r>
        <w:rPr>
          <w:bCs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</w:t>
      </w:r>
      <w:r>
        <w:rPr>
          <w:bCs/>
          <w:szCs w:val="22"/>
        </w:rPr>
        <w:t>)</w:t>
      </w:r>
      <w:r>
        <w:rPr>
          <w:rFonts w:cs="Calibri" w:ascii="Calibri" w:hAnsi="Calibri"/>
          <w:bCs/>
          <w:szCs w:val="22"/>
          <w:lang w:val="sr-RS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  <w:lang w:val="sr-RS"/>
        </w:rPr>
      </w:pPr>
      <w:r>
        <w:rPr>
          <w:rFonts w:cs="Calibri" w:ascii="Calibri" w:hAnsi="Calibri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2128"/>
        <w:gridCol w:w="2128"/>
      </w:tblGrid>
      <w:tr>
        <w:trPr>
          <w:trHeight w:val="210" w:hRule="atLeast"/>
        </w:trPr>
        <w:tc>
          <w:tcPr>
            <w:tcW w:w="4986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4986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2" w:name="__Fieldmark__141_411987724"/>
            <w:bookmarkStart w:id="283" w:name="__Fieldmark__141_411987724"/>
            <w:bookmarkEnd w:id="2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28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4" w:name="__Fieldmark__142_411987724"/>
            <w:bookmarkStart w:id="285" w:name="__Fieldmark__142_411987724"/>
            <w:bookmarkEnd w:id="2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color w:val="2F5496"/>
        </w:rPr>
      </w:pPr>
      <w:r>
        <w:rPr>
          <w:color w:val="2F5496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  <w:tab w:val="left" w:pos="7797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1F3864"/>
        </w:rPr>
        <w:t xml:space="preserve">          </w:t>
      </w:r>
      <w:r>
        <w:rPr>
          <w:i/>
          <w:color w:val="1F3864"/>
          <w:lang w:val="sr-RS"/>
        </w:rPr>
        <w:t xml:space="preserve">Име и презиме  </w:t>
      </w:r>
    </w:p>
    <w:sectPr>
      <w:footerReference w:type="default" r:id="rId2"/>
      <w:type w:val="nextPage"/>
      <w:pgSz w:w="11906" w:h="16838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ind w:left="2948" w:hanging="2948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4 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01460</wp:posOffset>
              </wp:positionH>
              <wp:positionV relativeFrom="paragraph">
                <wp:posOffset>60960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4.8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421" w:hanging="0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9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4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47:00Z</dcterms:created>
  <dc:creator>tjokanovic</dc:creator>
  <dc:description/>
  <cp:keywords/>
  <dc:language>en-US</dc:language>
  <cp:lastModifiedBy>Marija Lazarevic</cp:lastModifiedBy>
  <cp:lastPrinted>2016-05-24T13:18:00Z</cp:lastPrinted>
  <dcterms:modified xsi:type="dcterms:W3CDTF">2025-03-31T12:24:00Z</dcterms:modified>
  <cp:revision>46</cp:revision>
  <dc:subject/>
  <dc:title> </dc:title>
</cp:coreProperties>
</file>